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15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w:t>
      </w:r>
      <w:r>
        <w:rPr>
          <w:rFonts w:cs="Book Antiqua" w:ascii="Book Antiqua" w:hAnsi="Book Antiqua"/>
          <w:szCs w:val="24"/>
          <w:lang w:val="en-US"/>
        </w:rPr>
        <w:t>3605</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Μηχανικών Πληροφορικής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1/31-05-2018 Προκήρυξη του Κοσμήτορα της Σχολής Τεχνολογικών Εφαρμογών, διενέργειας εκλογών για το αξίωμα του Προέδρου και του Αναπληρωτή Προέδρου του Τμήματος Μηχανικών Πληροφορικής ΤΕ της ΣΤΕΦ.</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3188/04-06-2018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Μηχανικών Πληροφορικής ΤΕ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ο αξίωμα του Προέδρου και του Αναπληρωτή Προέδρου του Τμήματος Μηχανικών Πληροφορικής ΤΕ της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ά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έ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άχ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αρά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Όμηρ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αρόντζ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έ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όκκο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ώτ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ιό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ετρέλ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άβ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μα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ουκάτ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ϊκά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τών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υσάφ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τσονικόλ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υριατζ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άλι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στασί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ηλέμαχ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ικών Πληροφορικής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Μηχανικών Πληροφορικής ΤΕ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amp;  ΕΤΕ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ικών Πληροφορικής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00:00Z</dcterms:created>
  <dc:creator>niki</dc:creator>
  <dc:description/>
  <cp:keywords/>
  <dc:language>en-US</dc:language>
  <cp:lastModifiedBy>User</cp:lastModifiedBy>
  <cp:lastPrinted>2018-02-27T13:42:00Z</cp:lastPrinted>
  <dcterms:modified xsi:type="dcterms:W3CDTF">2018-06-18T05:51:00Z</dcterms:modified>
  <cp:revision>4</cp:revision>
  <dc:subject/>
  <dc:title>ΕΛΛΗΝΙΚΗ   ΔΗΜΟΚΡΑΤΙΑ</dc:title>
</cp:coreProperties>
</file>