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514600" cy="5715000"/>
                <wp:effectExtent l="0" t="0" r="0" b="0"/>
                <wp:wrapSquare wrapText="righ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/>
                              <w:t>ΑΙΤΗΣ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πώνυμο 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Όνομα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Πατρώνυμο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ρ. Μητρώου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Κάτοικος 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Τηλεφωνο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lang w:val="el-GR"/>
                              </w:rPr>
                              <w:t>-</w:t>
                            </w:r>
                            <w:r>
                              <w:rPr/>
                              <w:t>mail</w:t>
                            </w:r>
                            <w:r>
                              <w:rPr>
                                <w:lang w:val="el-GR"/>
                              </w:rPr>
                              <w:t xml:space="preserve"> ………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………</w:t>
                            </w:r>
                            <w:r>
                              <w:rPr>
                                <w:lang w:val="el-GR"/>
                              </w:rPr>
                              <w:t>.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0pt;mso-wrap-distance-left:9.05pt;mso-wrap-distance-right:9.05pt;mso-wrap-distance-top:0pt;mso-wrap-distance-bottom:0pt;margin-top:14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>
                          <w:sz w:val="24"/>
                        </w:rPr>
                      </w:pPr>
                      <w:r>
                        <w:rPr/>
                        <w:t>ΑΙΤΗΣΗ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πώνυμο 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Όνομα 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Πατρώνυμο 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ρ. Μητρώου 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Κάτοικος 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el-GR"/>
                        </w:rPr>
                        <w:t>Τηλεφωνο 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lang w:val="el-GR"/>
                        </w:rPr>
                        <w:t>-</w:t>
                      </w:r>
                      <w:r>
                        <w:rPr/>
                        <w:t>mail</w:t>
                      </w:r>
                      <w:r>
                        <w:rPr>
                          <w:lang w:val="el-GR"/>
                        </w:rPr>
                        <w:t xml:space="preserve"> ………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………</w:t>
                      </w:r>
                      <w:r>
                        <w:rPr>
                          <w:lang w:val="el-GR"/>
                        </w:rPr>
                        <w:t>.2013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173730" cy="765810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ΠΡΟ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Τη Συνέλευση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Τμήματος Ι.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Σας παρακαλώ να ορίσετε νέο επιβλέποντα εκπαιδευτικό στην πτυχιακή μου εργασία, επειδή ο επιβλέπων την πτυχιακή μου εργασία  κ. …………………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δεν ανήκει πλέον στο Τμήμ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Το θέμα της πτυχιακής μου εργασίας είναι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Ο/Η Αι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lang w:val="el-GR"/>
                              </w:rPr>
                              <w:t>.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………………………………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  <w:t>(ονοματεπώνυμο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603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ΠΡΟΣ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Τη Συνέλευση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Τμήματος Ι.Ε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Σας παρακαλώ να ορίσετε νέο επιβλέποντα εκπαιδευτικό στην πτυχιακή μου εργασία, επειδή ο επιβλέπων την πτυχιακή μου εργασία  κ. ………………….............................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δεν ανήκει πλέον στο Τμήμ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Το θέμα της πτυχιακής μου εργασίας είναι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Ο/Η Αιτ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</w:t>
                      </w:r>
                      <w:r>
                        <w:rPr>
                          <w:lang w:val="el-GR"/>
                        </w:rPr>
                        <w:t>.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………………………………</w:t>
                      </w:r>
                      <w:r>
                        <w:rPr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  <w:t>(ονοματεπώνυμο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42:00Z</dcterms:created>
  <dc:creator>ΣΩΤΗΡΗΣ ΔΗΜΗΤΡΙΟΥ</dc:creator>
  <dc:description/>
  <dc:language>en-US</dc:language>
  <cp:lastModifiedBy>dimitris</cp:lastModifiedBy>
  <dcterms:modified xsi:type="dcterms:W3CDTF">2013-11-05T11:42:00Z</dcterms:modified>
  <cp:revision>2</cp:revision>
  <dc:subject/>
  <dc:title>ΑΙΤΗΣΗ ΓΕΝΙΚΗΣ ΦΥΣΗΣ</dc:title>
</cp:coreProperties>
</file>