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kern w:val="2"/>
          <w:sz w:val="32"/>
          <w:szCs w:val="32"/>
          <w:lang w:val="en-US" w:eastAsia="el-GR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l-GR"/>
        </w:rPr>
        <w:t>Πρόγραμμα «LLP / Erasmus» - Συνεργασίες  2010-2011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14"/>
        <w:gridCol w:w="2501"/>
        <w:gridCol w:w="6352"/>
      </w:tblGrid>
      <w:tr>
        <w:trPr>
          <w:trHeight w:val="57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ΙΟΙΚΗΣΗ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&amp;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ΟΙΚΟΝΟΜΙΑ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Διοίκηση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amp;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Διαχείρισης Έργων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Arial"/>
                <w:b/>
                <w:b/>
                <w:lang w:val="el-GR"/>
              </w:rPr>
            </w:pPr>
            <w:r>
              <w:rPr>
                <w:rFonts w:cs="Arial" w:ascii="Verdana" w:hAnsi="Verdana"/>
                <w:b/>
                <w:lang w:val="el-GR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πίσκεψη διδασκαλίας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 w:eastAsia="el-GR"/>
              </w:rPr>
              <w:t xml:space="preserve">Fachhochschule Karlsruhe – Hochschule fur Technik , Karlsruhe, GERMANY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de-DE" w:eastAsia="el-G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de-DE" w:eastAsia="el-GR"/>
                </w:rPr>
                <w:t>www.fh-karlsruhe.de</w:t>
              </w:r>
            </w:hyperlink>
            <w:r>
              <w:rPr>
                <w:rFonts w:cs="Arial" w:ascii="Arial" w:hAnsi="Arial"/>
                <w:kern w:val="2"/>
                <w:sz w:val="20"/>
                <w:szCs w:val="20"/>
                <w:lang w:val="de-DE" w:eastAsia="el-GR"/>
              </w:rPr>
              <w:t xml:space="preserve"> 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fr-FR" w:eastAsia="el-GR"/>
              </w:rPr>
              <w:t xml:space="preserve">Université Nancy II (2) / IUT, Nancy, FRANCE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fr-FR" w:eastAsia="el-G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fr-FR" w:eastAsia="el-GR"/>
                </w:rPr>
                <w:t>www.univ-nancy2.fr</w:t>
              </w:r>
            </w:hyperlink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fr-FR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fr-FR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 xml:space="preserve">Tampere Univeristy of Applied Sciences/ Business School, Virrat, FINLAND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en-US" w:eastAsia="el-GR"/>
                </w:rPr>
                <w:t>www.piramk.fi</w:t>
              </w:r>
            </w:hyperlink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fr-FR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fr-FR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US"/>
              </w:rPr>
              <w:t>University of Hradec Kralove Rokitanskeho 62,500 03, CZECH REPUBLIC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www.uhk.cz/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  <w:t>Polish Open University, POLAND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eastAsia="el-GR"/>
                </w:rPr>
                <w:t>www.pou,pl</w:t>
              </w:r>
            </w:hyperlink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  <w:t xml:space="preserve">University of National and World Economy, Sofia, BULGARIA 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eastAsia="el-GR"/>
                </w:rPr>
                <w:t>www.unwe.acad.bg</w:t>
              </w:r>
            </w:hyperlink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ndel University of Agriculture &amp; Forestry–Brno, CZECH REPUBLIC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mendelu.cz/en</w:t>
              </w:r>
            </w:hyperlink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  <w:t>Trakya University Edirne – TURKEY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hyperlink r:id="rId8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  <w:lang w:eastAsia="el-GR"/>
                </w:rPr>
                <w:t>http://www.trakya.edu.tr/</w:t>
              </w:r>
            </w:hyperlink>
          </w:p>
        </w:tc>
      </w:tr>
    </w:tbl>
    <w:p>
      <w:pPr>
        <w:pStyle w:val="Normal"/>
        <w:tabs>
          <w:tab w:val="clear" w:pos="720"/>
          <w:tab w:val="left" w:pos="1898" w:leader="none"/>
          <w:tab w:val="left" w:pos="4041" w:leader="none"/>
          <w:tab w:val="left" w:pos="6553" w:leader="none"/>
          <w:tab w:val="left" w:pos="9897" w:leader="none"/>
        </w:tabs>
        <w:rPr>
          <w:rFonts w:ascii="Arial" w:hAnsi="Arial" w:cs="Arial"/>
          <w:sz w:val="16"/>
          <w:szCs w:val="16"/>
          <w:lang w:val="en-US"/>
        </w:rPr>
      </w:pPr>
      <w:r>
        <w:br w:type="page"/>
      </w: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00"/>
        <w:gridCol w:w="2493"/>
        <w:gridCol w:w="6457"/>
      </w:tblGrid>
      <w:tr>
        <w:trPr>
          <w:trHeight w:val="575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ΙΟΙΚΗΣΗ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>&amp;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l-GR"/>
              </w:rPr>
              <w:t>ΟΙΚΟΝΟΜΙΑ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el-GR"/>
              </w:rPr>
              <w:t>Τουριστικών Επιχειρήσεων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rkanmaa Polytechnic, Business School, Ikaalinen, FINLAN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l-G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www.piramk.fi</w:t>
              </w:r>
            </w:hyperlink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Nyugat-Magyarorszagi Egyetem Apaczai Csere Janos Tanitokepzo Foiskolai Kar, Sopron, HUNGARY </w:t>
            </w:r>
          </w:p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www.atif.hu</w:t>
              </w:r>
            </w:hyperlink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ofia University St. Kliment Ohridski, BULGARI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l-G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uni-sofia.bg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US"/>
              </w:rPr>
              <w:t>University of Hradec Kralove Rokitanskeho 62,500 03, CZECH REPUBLIC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highlight w:val="yellow"/>
                <w:lang w:eastAsia="el-GR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www.uhk.cz/</w:t>
            </w:r>
          </w:p>
        </w:tc>
      </w:tr>
      <w:tr>
        <w:trPr>
          <w:trHeight w:val="2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  <w:szCs w:val="16"/>
                <w:highlight w:val="yellow"/>
                <w:lang w:val="en-US" w:eastAsia="el-GR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highlight w:val="yellow"/>
                <w:lang w:val="en-US" w:eastAsia="el-G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ΙΟΙΚΗΣΗ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>&amp;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de-DE"/>
              </w:rPr>
            </w:pPr>
            <w:r>
              <w:rPr>
                <w:b/>
                <w:sz w:val="22"/>
                <w:szCs w:val="22"/>
                <w:lang w:val="el-GR"/>
              </w:rPr>
              <w:t>ΟΙΚΟΝΟΜΙΑ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Λογιστική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254" w:leader="none"/>
              </w:tabs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254" w:leader="none"/>
              </w:tabs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πίσκεψη διδασκαλίας</w:t>
            </w:r>
          </w:p>
          <w:p>
            <w:pPr>
              <w:pStyle w:val="2"/>
              <w:tabs>
                <w:tab w:val="clear" w:pos="720"/>
                <w:tab w:val="left" w:pos="254" w:leader="none"/>
              </w:tabs>
              <w:jc w:val="lef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2"/>
              <w:tabs>
                <w:tab w:val="clear" w:pos="720"/>
                <w:tab w:val="left" w:pos="254" w:leader="none"/>
              </w:tabs>
              <w:jc w:val="lef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2"/>
              <w:tabs>
                <w:tab w:val="clear" w:pos="720"/>
                <w:tab w:val="left" w:pos="254" w:leader="none"/>
              </w:tabs>
              <w:jc w:val="left"/>
              <w:rPr>
                <w:rFonts w:cs="Arial"/>
                <w:lang w:val="en-US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stituto Politecnico de Coimbra Coimbra, PORTUGAL</w:t>
            </w:r>
          </w:p>
          <w:p>
            <w:pPr>
              <w:pStyle w:val="Normal"/>
              <w:spacing w:before="120" w:after="120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icp.pt</w:t>
              </w:r>
            </w:hyperlink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idad Europea de Madrid / Madrid – SP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uem.es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ity of Huelva / Huelva - SP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uhu.es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ity of Zaragoza / Zarago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uizar.es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linn College of Business Administ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linn, ESTO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lis 7 Aralik Univers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kilis.edu.tr/ing/index.html</w:t>
              </w:r>
            </w:hyperlink>
          </w:p>
        </w:tc>
      </w:tr>
    </w:tbl>
    <w:p>
      <w:pPr>
        <w:pStyle w:val="Normal"/>
        <w:widowControl w:val="false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spacing w:lineRule="exact" w:line="2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spacing w:lineRule="exact" w:line="28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kern w:val="2"/>
          <w:sz w:val="20"/>
          <w:szCs w:val="20"/>
          <w:lang w:val="en-US" w:eastAsia="el-GR"/>
        </w:rPr>
        <w:tab/>
      </w: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38"/>
        <w:gridCol w:w="2483"/>
        <w:gridCol w:w="6430"/>
      </w:tblGrid>
      <w:tr>
        <w:trPr>
          <w:trHeight w:val="575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ΙΟΙΚΗΣΗ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>&amp;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de-DE"/>
              </w:rPr>
            </w:pPr>
            <w:r>
              <w:rPr>
                <w:b/>
                <w:sz w:val="22"/>
                <w:szCs w:val="22"/>
                <w:lang w:val="el-GR"/>
              </w:rPr>
              <w:t>ΟΙΚΟΝΟΜΙΑΣ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l-GR"/>
              </w:rPr>
              <w:t>Διοίκησης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el-GR"/>
              </w:rPr>
              <w:t>Επιχειρήσεων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est Pomeranian Business School, Szczecin, POLA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zpsb.szczecin.pl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ity of Southern Denmark, Odense, DENMAR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sdu.dk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Hochschule  Bremen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de-DE"/>
              </w:rPr>
              <w:t>D BREMEN04, DEUTSCHLA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de-D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www.hs-bremen.de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de-DE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  <w:lang w:val="de-DE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  <w:t>Universite Nancy 2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  <w:t>NANCY – FRANC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hyperlink r:id="rId20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  <w:lang w:eastAsia="el-GR"/>
                </w:rPr>
                <w:t>http://www.univ-nancy2.fr/</w:t>
              </w:r>
            </w:hyperlink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el-GR"/>
              </w:rPr>
            </w:r>
          </w:p>
        </w:tc>
      </w:tr>
      <w:tr>
        <w:trPr>
          <w:trHeight w:val="132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el-GR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Bronislaw Markiewicz State School of Higher Vocational Education in Jarosla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http://www.pwszjar.edu.pl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niversity of National and World Economy, BULGARI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highlight w:val="yellow"/>
                <w:lang w:val="de-DE" w:eastAsia="el-GR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www.unwe.acad.bg</w:t>
              </w:r>
            </w:hyperlink>
            <w:r>
              <w:rPr>
                <w:rFonts w:cs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71"/>
        <w:gridCol w:w="24"/>
        <w:gridCol w:w="2475"/>
        <w:gridCol w:w="8"/>
        <w:gridCol w:w="6430"/>
      </w:tblGrid>
      <w:tr>
        <w:trPr>
          <w:trHeight w:val="575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>ΕΠΑΓΓΕΛΜΑΤΩΝ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l-GR"/>
              </w:rPr>
              <w:t>ΥΓΕΙΑ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σηλευτική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ool of Nursing, Nicosia, CYPRUS</w:t>
            </w:r>
          </w:p>
          <w:p>
            <w:pPr>
              <w:pStyle w:val="Normal"/>
              <w:spacing w:before="120" w:after="120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nrsg.dl.mlsi.gov.cy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ropean University Cyprus - Nicosia – CYPRU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euc.ac.cy/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zita Palacke’hov Olomouci, Olomouc, CZECH REPUBLI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tin.upol.cz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ansylvania University of Brasov - ROMANI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unitbv.ro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testant University of Applied Sciences Berlin, - GERMANY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vfh-berlin.de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ovdiv Medical University, BULGAR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medcollege-plovdiv.org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Universidad Católica San Antonio, Murcia SPAI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ucam.edu/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ate School of Higher Vocational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ucation in Jaroslaw, POLA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-US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pwszjar.edu.pl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aunas University of Medicine   </w:t>
            </w:r>
            <w:r>
              <w:rPr>
                <w:rFonts w:cs="Arial" w:ascii="Arial" w:hAnsi="Arial"/>
                <w:sz w:val="20"/>
                <w:szCs w:val="20"/>
              </w:rPr>
              <w:t xml:space="preserve">LITHUANIA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-US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ed.kmu.lt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71"/>
        <w:gridCol w:w="24"/>
        <w:gridCol w:w="2475"/>
        <w:gridCol w:w="8"/>
        <w:gridCol w:w="6430"/>
      </w:tblGrid>
      <w:tr>
        <w:trPr>
          <w:trHeight w:val="575" w:hRule="atLeast"/>
        </w:trPr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-71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ΠΑΓΓΕΛΜΑΤΩΝ ΥΓΕΙΑ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l-GR"/>
              </w:rPr>
              <w:t>Ιατρικώ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l-GR"/>
              </w:rPr>
              <w:t>Εργαστηρίων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fr-FR"/>
              </w:rPr>
              <w:t>Université de Franche-Comté, FRAN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www.univ-fcomte.fr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4239" w:leader="none"/>
          <w:tab w:val="left" w:pos="6738" w:leader="none"/>
        </w:tabs>
        <w:spacing w:before="120" w:after="120"/>
        <w:rPr>
          <w:rFonts w:ascii="Arial" w:hAnsi="Arial" w:cs="Arial"/>
          <w:sz w:val="19"/>
          <w:szCs w:val="19"/>
          <w:lang w:val="en-US"/>
        </w:rPr>
      </w:pPr>
      <w:r>
        <w:rPr>
          <w:lang w:val="en-US"/>
        </w:rPr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14"/>
        <w:gridCol w:w="2499"/>
        <w:gridCol w:w="6438"/>
      </w:tblGrid>
      <w:tr>
        <w:trPr>
          <w:trHeight w:val="575" w:hRule="atLeast"/>
        </w:trPr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>ΤΕΧΝΟΛΟΓΙΑΣ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ΓΕΩΠΟΝΙΑ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Ζωϊκής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Παραγωγής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nholland University Rotterdam-Delft, Rotterdam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NETHERLAND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inholland.nl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Universita Degli Studi di Bari, Bari, ITAL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http://www.agr.uniba.it/</w:t>
              </w:r>
            </w:hyperlink>
          </w:p>
        </w:tc>
      </w:tr>
      <w:tr>
        <w:trPr>
          <w:trHeight w:val="2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ΤΕΧΝΟΛΟΓΙΑΣ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ΓΕΩΠΟΝΙΑ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Φυτική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l-GR"/>
              </w:rPr>
              <w:t>Παραγωγής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Universidad Politecnica de Valencia, Valencia, SPAIN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en-US" w:eastAsia="el-GR"/>
                </w:rPr>
                <w:t>www.upv.es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University of Copenhagen, DENMARK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en-US" w:eastAsia="el-GR"/>
                </w:rPr>
                <w:t>www.ku.dk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University of Craiova, Craiova, ROMANI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FF"/>
                  <w:kern w:val="2"/>
                  <w:sz w:val="20"/>
                  <w:szCs w:val="20"/>
                  <w:u w:val="single"/>
                  <w:lang w:val="en-US" w:eastAsia="el-GR"/>
                </w:rPr>
                <w:t>www.ucv.ro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fr-FR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fr-FR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Agricultural College, Plovdiv, BULGARI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color w:val="0000FF"/>
                <w:kern w:val="2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cs="Arial" w:ascii="Arial" w:hAnsi="Arial"/>
                <w:color w:val="0000FF"/>
                <w:kern w:val="2"/>
                <w:sz w:val="20"/>
                <w:szCs w:val="20"/>
                <w:u w:val="single"/>
                <w:lang w:val="en-US" w:eastAsia="el-GR"/>
              </w:rPr>
              <w:t>http://www.agricollege.com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cs="Arial" w:ascii="Arial" w:hAnsi="Arial"/>
                <w:color w:val="0000FF"/>
                <w:kern w:val="2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University of Forestry, Sofia- BULGAR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7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  <w:lang w:val="en-US" w:eastAsia="el-GR"/>
                </w:rPr>
                <w:t>http://www.ltu.bg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University of Nord Baia Mare – Baia Mare – BOMANI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8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  <w:lang w:val="en-US" w:eastAsia="el-GR"/>
                </w:rPr>
                <w:t>http://www.ubm.ro/</w:t>
              </w:r>
            </w:hyperlink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 w:eastAsia="el-G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n-US" w:eastAsia="el-GR"/>
              </w:rPr>
              <w:t>Agricultural University, Plovdiv, BULGARI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kern w:val="2"/>
                <w:sz w:val="20"/>
                <w:szCs w:val="20"/>
                <w:lang w:val="en-US" w:eastAsia="el-GR"/>
              </w:rPr>
            </w:pPr>
            <w:hyperlink r:id="rId39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  <w:lang w:val="en-US" w:eastAsia="el-GR"/>
                </w:rPr>
                <w:t>http://www.au-plovdiv.bg/</w:t>
              </w:r>
            </w:hyperlink>
          </w:p>
        </w:tc>
      </w:tr>
    </w:tbl>
    <w:p>
      <w:pPr>
        <w:pStyle w:val="Normal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rPr/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/>
        <w:tab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14"/>
        <w:gridCol w:w="2499"/>
        <w:gridCol w:w="6509"/>
      </w:tblGrid>
      <w:tr>
        <w:trPr>
          <w:trHeight w:val="575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ΤΕΧΝΟΛΟΓΙΑΣ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ΓΕΩΠΟΝΙΑ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ηχανικής Βιοσυστημάτων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/>
                <w:b/>
                <w:lang w:val="el-GR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 of Wales Institute, CARDIFF – WALES, U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www.uwic.ac.uk</w:t>
              </w:r>
            </w:hyperlink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Universidad Politecnica de Valencia, Valencia, SPAI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www.upv.es</w:t>
              </w:r>
            </w:hyperlink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US"/>
              </w:rPr>
              <w:t>Czech University of Life Sciences, Prague, Faculty of Engineering, CZECH REPUBLI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tf.czu.cz</w:t>
              </w:r>
            </w:hyperlink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ity of Padov</w:t>
            </w:r>
            <w:r>
              <w:rPr>
                <w:rFonts w:cs="Arial" w:ascii="Arial" w:hAnsi="Arial"/>
                <w:sz w:val="20"/>
              </w:rPr>
              <w:t xml:space="preserve">a, Padova, ITALY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www.unipd.it</w:t>
              </w:r>
            </w:hyperlink>
          </w:p>
        </w:tc>
      </w:tr>
      <w:tr>
        <w:trPr>
          <w:trHeight w:val="2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ΤΕΧΝΟΛΟΓΙΚΩΝ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ΦΑΡΜΟΓΩΝ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el-GR"/>
              </w:rPr>
              <w:t>Μηχανολογίας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ransylvania University of Brasov, Brasov, ROMANIA </w:t>
            </w:r>
          </w:p>
          <w:p>
            <w:pPr>
              <w:pStyle w:val="Normal"/>
              <w:spacing w:before="120" w:after="120"/>
              <w:rPr/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unitbv.ro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oughborough University, Loughborough, UK </w:t>
            </w:r>
          </w:p>
          <w:p>
            <w:pPr>
              <w:pStyle w:val="Normal"/>
              <w:spacing w:before="120" w:after="120"/>
              <w:rPr/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lboro.ac.uk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chschule Niederrhein, Krefeld, GERMAN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de-DE"/>
              </w:rPr>
              <w:t>www.hs-niederrhein.de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niversity of Chemical Technology and Metallurgy, Sofia, BULGARIA </w:t>
            </w:r>
          </w:p>
          <w:p>
            <w:pPr>
              <w:pStyle w:val="Normal"/>
              <w:spacing w:before="120" w:after="120"/>
              <w:rPr/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uctm.edu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rPr/>
      </w:pPr>
      <w:r>
        <w:rPr>
          <w:lang w:val="de-DE"/>
        </w:rPr>
        <w:tab/>
        <w:tab/>
        <w:tab/>
      </w:r>
      <w:r>
        <w:rPr>
          <w:rFonts w:cs="Arial" w:ascii="Arial" w:hAnsi="Arial"/>
          <w:sz w:val="20"/>
          <w:lang w:val="de-DE"/>
        </w:rPr>
        <w:tab/>
      </w:r>
    </w:p>
    <w:p>
      <w:pPr>
        <w:pStyle w:val="Normal"/>
        <w:tabs>
          <w:tab w:val="clear" w:pos="720"/>
          <w:tab w:val="left" w:pos="2126" w:leader="none"/>
          <w:tab w:val="left" w:pos="4240" w:leader="none"/>
          <w:tab w:val="left" w:pos="6739" w:leader="none"/>
          <w:tab w:val="left" w:pos="9965" w:leader="none"/>
        </w:tabs>
        <w:rPr/>
      </w:pPr>
      <w:r>
        <w:rPr>
          <w:lang w:val="de-DE"/>
        </w:rPr>
        <w:tab/>
        <w:tab/>
        <w:tab/>
      </w:r>
      <w:r>
        <w:rPr>
          <w:rFonts w:cs="Arial" w:ascii="Arial" w:hAnsi="Arial"/>
          <w:sz w:val="20"/>
          <w:lang w:val="de-DE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6408"/>
      </w:tblGrid>
      <w:tr>
        <w:trPr>
          <w:trHeight w:val="57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ΤΕΧΝΟΛΟΓΙΚΩΝ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ΦΑΡΜΟΓΩΝ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 w:before="120" w:after="120"/>
              <w:ind w:right="-11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εχνολογία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Πληροφορικής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</w:rPr>
              <w:t xml:space="preserve">&amp; </w:t>
            </w:r>
            <w:r>
              <w:rPr>
                <w:rFonts w:cs="Arial" w:ascii="Arial" w:hAnsi="Arial"/>
                <w:b/>
                <w:lang w:val="el-GR"/>
              </w:rPr>
              <w:t>Τηλεπικοινωνιώ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ity of Camerino, Camerino, ITAL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unicam.it</w:t>
              </w:r>
            </w:hyperlink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ate Higher Vocational School, Krosno, POLAN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el-GR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fr-FR"/>
              </w:rPr>
              <w:t>www.pwsz.krosno.pl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Institut d’Ingenerie Informatique de Limoges, Limoges Cedex, FRANC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fr-FR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www.3il.fr</w:t>
              </w:r>
            </w:hyperlink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echnical University of Ostrava, Ostrava, CZECH REPUBLIC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vsb.cz</w:t>
              </w:r>
            </w:hyperlink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niversidad San Jorge, Zaragoza, SPAIN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el-GR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usj.es</w:t>
              </w:r>
            </w:hyperlink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chschule Niederrhein, Krefeld, GERMAN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de-DE"/>
              </w:rPr>
              <w:t>www.hs-niederrhein.de</w:t>
            </w:r>
          </w:p>
        </w:tc>
      </w:tr>
      <w:tr>
        <w:trPr>
          <w:trHeight w:val="9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ity of Southern Denmark, Odense, DENMAR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sdu.dk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6408"/>
      </w:tblGrid>
      <w:tr>
        <w:trPr>
          <w:trHeight w:val="57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ΕΙ Λάρισα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Eίδος δραστηριότητας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Ίδρυμα συνεργασί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 xml:space="preserve">&amp; </w:t>
            </w:r>
            <w:r>
              <w:rPr>
                <w:rFonts w:cs="Arial" w:ascii="Arial" w:hAnsi="Arial"/>
                <w:b/>
                <w:bCs/>
                <w:sz w:val="28"/>
              </w:rPr>
              <w:t>web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site</w:t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  <w:t>Σχολ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lang w:val="el-GR"/>
              </w:rPr>
              <w:t>Τμήμ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l-GR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  <w:lang w:val="el-GR"/>
              </w:rPr>
            </w:pPr>
            <w:r>
              <w:rPr>
                <w:rFonts w:cs="Arial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2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9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ΤΕΧΝΟΛΟΓΙΚΩΝ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  <w:lang w:val="el-GR"/>
              </w:rPr>
              <w:t>ΕΦΑΡΜΟΓ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lineRule="auto" w:line="360"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ολιτικών Έργων Υποδομή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πίσκεψη διδασκαλία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niversity of Southern Denmark, Odense, DENMAR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sdu.dk</w:t>
              </w:r>
            </w:hyperlink>
          </w:p>
        </w:tc>
      </w:tr>
      <w:tr>
        <w:trPr>
          <w:trHeight w:val="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ΑΡΑΡΤΗΜΑ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ΚΑΡΔΙΤΣΑ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el-GR"/>
              </w:rPr>
              <w:t>Δασοπονία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Fachhochschule Hildesheim / Holzminden / Cottingen, GERMANY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www.hawk-hhg.de</w:t>
              </w:r>
            </w:hyperlink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/>
                <w:b/>
                <w:lang w:val="el-GR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Fachhochschule Weihensterphan, Freisin,  GERMANY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de-D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www.fh-weihenstephan.de</w:t>
              </w:r>
            </w:hyperlink>
          </w:p>
        </w:tc>
      </w:tr>
      <w:tr>
        <w:trPr>
          <w:trHeight w:val="10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rth Karelia University of Applied Sciences, FINLAN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pkamk.fi</w:t>
              </w:r>
            </w:hyperlink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ΑΡΑΡΤΗΜΑ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ΚΑΡΔΙΤΣΑ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 xml:space="preserve">Σχεδιασμού &amp; Τεχνολογίας Ξύλου </w:t>
            </w:r>
            <w:r>
              <w:rPr>
                <w:rFonts w:cs="Arial" w:ascii="Arial" w:hAnsi="Arial"/>
                <w:b/>
              </w:rPr>
              <w:t xml:space="preserve">&amp; </w:t>
            </w:r>
            <w:r>
              <w:rPr>
                <w:rFonts w:cs="Arial" w:ascii="Arial" w:hAnsi="Arial"/>
                <w:b/>
                <w:lang w:val="el-GR"/>
              </w:rPr>
              <w:t>Επίπλο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 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 xml:space="preserve">πίσκεψη διδασκαλίας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University of Forestry, Sofia, BULGARIA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ltu.bg/socrates</w:t>
              </w:r>
            </w:hyperlink>
          </w:p>
        </w:tc>
      </w:tr>
      <w:tr>
        <w:trPr>
          <w:trHeight w:val="8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/>
                <w:b/>
                <w:lang w:val="el-GR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ndel University of Agriculture &amp; Forestry–Brno, CZECH REPUBLI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ww.mendelu.cz/en</w:t>
              </w:r>
            </w:hyperlink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l-GR"/>
              </w:rPr>
              <w:t>ΠΑΡΑΡΤΗΜΑ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l-GR"/>
              </w:rPr>
              <w:t>ΚΑΡΔΙΤΣ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l-GR"/>
              </w:rPr>
              <w:t>Τεχνολογίας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>Τροφίμω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Ανταλλαγή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φοιτητών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auto" w:line="48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πίσκεψη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διδασκαλίας</w:t>
            </w:r>
            <w:r>
              <w:rPr>
                <w:rFonts w:cs="Arial"/>
                <w:lang w:val="en-US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uno Kolegija, Kaunas Colleg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US"/>
              </w:rPr>
              <w:t>Kaunas</w:t>
            </w:r>
            <w:r>
              <w:rPr>
                <w:rFonts w:cs="Arial" w:ascii="Arial" w:hAnsi="Arial"/>
                <w:sz w:val="20"/>
                <w:lang w:val="de-DE"/>
              </w:rPr>
              <w:t xml:space="preserve">, LITHUANIA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  <w:lang w:val="de-DE"/>
                </w:rPr>
                <w:t>www.kauko.lt</w:t>
              </w:r>
            </w:hyperlink>
          </w:p>
        </w:tc>
      </w:tr>
    </w:tbl>
    <w:p>
      <w:pPr>
        <w:pStyle w:val="Normal"/>
        <w:tabs>
          <w:tab w:val="clear" w:pos="720"/>
          <w:tab w:val="left" w:pos="2088" w:leader="none"/>
          <w:tab w:val="left" w:pos="4248" w:leader="none"/>
          <w:tab w:val="left" w:pos="6768" w:leader="none"/>
          <w:tab w:val="left" w:pos="10008" w:leader="none"/>
        </w:tabs>
        <w:spacing w:lineRule="exact" w:line="220"/>
        <w:rPr>
          <w:lang w:val="fr-FR"/>
        </w:rPr>
      </w:pPr>
      <w:r>
        <w:rPr>
          <w:lang w:val="fr-FR"/>
        </w:rPr>
      </w:r>
    </w:p>
    <w:sectPr>
      <w:headerReference w:type="default" r:id="rId59"/>
      <w:footerReference w:type="default" r:id="rId60"/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62865</wp:posOffset>
          </wp:positionH>
          <wp:positionV relativeFrom="paragraph">
            <wp:posOffset>-320040</wp:posOffset>
          </wp:positionV>
          <wp:extent cx="977265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34" w:dyaOrig="7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1.95pt;height:25.75pt" filled="f" o:ole="">
          <v:imagedata r:id="rId3" o:title=""/>
        </v:shape>
        <o:OLEObject Type="Embed" ProgID="" ShapeID="ole_rId2" DrawAspect="Content" ObjectID="_6754715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kern w:val="2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kern w:val="2"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Παραπομπή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kern w:val="2"/>
      <w:szCs w:val="20"/>
    </w:rPr>
  </w:style>
  <w:style w:type="paragraph" w:styleId="2">
    <w:name w:val="Σώμα κείμενου 2"/>
    <w:basedOn w:val="Normal"/>
    <w:qFormat/>
    <w:pPr>
      <w:widowControl w:val="false"/>
      <w:jc w:val="center"/>
    </w:pPr>
    <w:rPr>
      <w:rFonts w:ascii="Arial" w:hAnsi="Arial" w:cs="Arial"/>
      <w:kern w:val="2"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-karlsruhe.de/" TargetMode="External"/><Relationship Id="rId3" Type="http://schemas.openxmlformats.org/officeDocument/2006/relationships/hyperlink" Target="http://www.univ-nancy2.fr/" TargetMode="External"/><Relationship Id="rId4" Type="http://schemas.openxmlformats.org/officeDocument/2006/relationships/hyperlink" Target="http://www.piramk.fi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unwe.acad.bg/" TargetMode="External"/><Relationship Id="rId7" Type="http://schemas.openxmlformats.org/officeDocument/2006/relationships/hyperlink" Target="http://www.mendelu.cz/en" TargetMode="External"/><Relationship Id="rId8" Type="http://schemas.openxmlformats.org/officeDocument/2006/relationships/hyperlink" Target="http://www.trakya.edu.tr/" TargetMode="External"/><Relationship Id="rId9" Type="http://schemas.openxmlformats.org/officeDocument/2006/relationships/hyperlink" Target="http://www.piramk.fi/" TargetMode="External"/><Relationship Id="rId10" Type="http://schemas.openxmlformats.org/officeDocument/2006/relationships/hyperlink" Target="http://www.atif.hu/" TargetMode="External"/><Relationship Id="rId11" Type="http://schemas.openxmlformats.org/officeDocument/2006/relationships/hyperlink" Target="http://www.uni-sofia.bg/" TargetMode="External"/><Relationship Id="rId12" Type="http://schemas.openxmlformats.org/officeDocument/2006/relationships/hyperlink" Target="http://www.icp.pt/" TargetMode="External"/><Relationship Id="rId13" Type="http://schemas.openxmlformats.org/officeDocument/2006/relationships/hyperlink" Target="http://www.uem.es/" TargetMode="External"/><Relationship Id="rId14" Type="http://schemas.openxmlformats.org/officeDocument/2006/relationships/hyperlink" Target="http://www.uhu.es/" TargetMode="External"/><Relationship Id="rId15" Type="http://schemas.openxmlformats.org/officeDocument/2006/relationships/hyperlink" Target="http://www.uizar.es/" TargetMode="External"/><Relationship Id="rId16" Type="http://schemas.openxmlformats.org/officeDocument/2006/relationships/hyperlink" Target="http://www.kilis.edu.tr/ing/index.html" TargetMode="External"/><Relationship Id="rId17" Type="http://schemas.openxmlformats.org/officeDocument/2006/relationships/hyperlink" Target="http://www.zpsb.szczecin.pl/" TargetMode="External"/><Relationship Id="rId18" Type="http://schemas.openxmlformats.org/officeDocument/2006/relationships/hyperlink" Target="http://www.sdu.dk/" TargetMode="External"/><Relationship Id="rId19" Type="http://schemas.openxmlformats.org/officeDocument/2006/relationships/hyperlink" Target="http://www.hs-bremen.de/" TargetMode="External"/><Relationship Id="rId20" Type="http://schemas.openxmlformats.org/officeDocument/2006/relationships/hyperlink" Target="http://www.univ-nancy2.fr/" TargetMode="External"/><Relationship Id="rId21" Type="http://schemas.openxmlformats.org/officeDocument/2006/relationships/hyperlink" Target="http://www.pwszjar.edu.pl/" TargetMode="External"/><Relationship Id="rId22" Type="http://schemas.openxmlformats.org/officeDocument/2006/relationships/hyperlink" Target="http://www.unwe.acad.bg/" TargetMode="External"/><Relationship Id="rId23" Type="http://schemas.openxmlformats.org/officeDocument/2006/relationships/hyperlink" Target="http://www.nrsg.dl.mlsi.gov.cy/" TargetMode="External"/><Relationship Id="rId24" Type="http://schemas.openxmlformats.org/officeDocument/2006/relationships/hyperlink" Target="http://www.euc.ac.cy/" TargetMode="External"/><Relationship Id="rId25" Type="http://schemas.openxmlformats.org/officeDocument/2006/relationships/hyperlink" Target="http://www.tin.upol.cz/" TargetMode="External"/><Relationship Id="rId26" Type="http://schemas.openxmlformats.org/officeDocument/2006/relationships/hyperlink" Target="http://www.unitbv.ro/" TargetMode="External"/><Relationship Id="rId27" Type="http://schemas.openxmlformats.org/officeDocument/2006/relationships/hyperlink" Target="http://www.evfh-berlin.de/" TargetMode="External"/><Relationship Id="rId28" Type="http://schemas.openxmlformats.org/officeDocument/2006/relationships/hyperlink" Target="http://www.medcollege-plovdiv.org/" TargetMode="External"/><Relationship Id="rId29" Type="http://schemas.openxmlformats.org/officeDocument/2006/relationships/hyperlink" Target="http://ucam.edu/" TargetMode="External"/><Relationship Id="rId30" Type="http://schemas.openxmlformats.org/officeDocument/2006/relationships/hyperlink" Target="http://www.pwszjar.edu.pl/" TargetMode="External"/><Relationship Id="rId31" Type="http://schemas.openxmlformats.org/officeDocument/2006/relationships/hyperlink" Target="http://www.med.kmu.lt/" TargetMode="External"/><Relationship Id="rId32" Type="http://schemas.openxmlformats.org/officeDocument/2006/relationships/hyperlink" Target="http://www.inholland.nl/" TargetMode="External"/><Relationship Id="rId33" Type="http://schemas.openxmlformats.org/officeDocument/2006/relationships/hyperlink" Target="http://www.agr.uniba.it/" TargetMode="External"/><Relationship Id="rId34" Type="http://schemas.openxmlformats.org/officeDocument/2006/relationships/hyperlink" Target="http://www.upv.es/" TargetMode="External"/><Relationship Id="rId35" Type="http://schemas.openxmlformats.org/officeDocument/2006/relationships/hyperlink" Target="http://www.ku.dk/" TargetMode="External"/><Relationship Id="rId36" Type="http://schemas.openxmlformats.org/officeDocument/2006/relationships/hyperlink" Target="http://www.ucv.ro/" TargetMode="External"/><Relationship Id="rId37" Type="http://schemas.openxmlformats.org/officeDocument/2006/relationships/hyperlink" Target="http://www.ltu.bg/" TargetMode="External"/><Relationship Id="rId38" Type="http://schemas.openxmlformats.org/officeDocument/2006/relationships/hyperlink" Target="http://www.ubm.ro/" TargetMode="External"/><Relationship Id="rId39" Type="http://schemas.openxmlformats.org/officeDocument/2006/relationships/hyperlink" Target="http://www.au-plovdiv.bg/" TargetMode="External"/><Relationship Id="rId40" Type="http://schemas.openxmlformats.org/officeDocument/2006/relationships/hyperlink" Target="http://www.uwic.ac.uk/" TargetMode="External"/><Relationship Id="rId41" Type="http://schemas.openxmlformats.org/officeDocument/2006/relationships/hyperlink" Target="http://www.upv.es/" TargetMode="External"/><Relationship Id="rId42" Type="http://schemas.openxmlformats.org/officeDocument/2006/relationships/hyperlink" Target="http://www.tf.czu.cz/" TargetMode="External"/><Relationship Id="rId43" Type="http://schemas.openxmlformats.org/officeDocument/2006/relationships/hyperlink" Target="http://www.unipd.it/" TargetMode="External"/><Relationship Id="rId44" Type="http://schemas.openxmlformats.org/officeDocument/2006/relationships/hyperlink" Target="http://www.unitbv.ro/" TargetMode="External"/><Relationship Id="rId45" Type="http://schemas.openxmlformats.org/officeDocument/2006/relationships/hyperlink" Target="http://www.lboro.ac.uk/" TargetMode="External"/><Relationship Id="rId46" Type="http://schemas.openxmlformats.org/officeDocument/2006/relationships/hyperlink" Target="http://www.uctm.edu/" TargetMode="External"/><Relationship Id="rId47" Type="http://schemas.openxmlformats.org/officeDocument/2006/relationships/hyperlink" Target="http://www.unicam.it/" TargetMode="External"/><Relationship Id="rId48" Type="http://schemas.openxmlformats.org/officeDocument/2006/relationships/hyperlink" Target="http://www.3il.fr/" TargetMode="External"/><Relationship Id="rId49" Type="http://schemas.openxmlformats.org/officeDocument/2006/relationships/hyperlink" Target="http://www.vsb.cz/" TargetMode="External"/><Relationship Id="rId50" Type="http://schemas.openxmlformats.org/officeDocument/2006/relationships/hyperlink" Target="http://www.usj.es/" TargetMode="External"/><Relationship Id="rId51" Type="http://schemas.openxmlformats.org/officeDocument/2006/relationships/hyperlink" Target="http://www.sdu.dk/" TargetMode="External"/><Relationship Id="rId52" Type="http://schemas.openxmlformats.org/officeDocument/2006/relationships/hyperlink" Target="http://www.sdu.dk/" TargetMode="External"/><Relationship Id="rId53" Type="http://schemas.openxmlformats.org/officeDocument/2006/relationships/hyperlink" Target="http://www.hawk-hhg.de/" TargetMode="External"/><Relationship Id="rId54" Type="http://schemas.openxmlformats.org/officeDocument/2006/relationships/hyperlink" Target="http://www.fh-weihenstephan.de/" TargetMode="External"/><Relationship Id="rId55" Type="http://schemas.openxmlformats.org/officeDocument/2006/relationships/hyperlink" Target="http://www.pkamk.fi/" TargetMode="External"/><Relationship Id="rId56" Type="http://schemas.openxmlformats.org/officeDocument/2006/relationships/hyperlink" Target="http://www.ltu.bg/socrates" TargetMode="External"/><Relationship Id="rId57" Type="http://schemas.openxmlformats.org/officeDocument/2006/relationships/hyperlink" Target="http://www.mendelu.cz/en" TargetMode="External"/><Relationship Id="rId58" Type="http://schemas.openxmlformats.org/officeDocument/2006/relationships/hyperlink" Target="http://www.kauko.lt/" TargetMode="External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2:00Z</dcterms:created>
  <dc:creator>v.kapralou</dc:creator>
  <dc:description/>
  <cp:keywords/>
  <dc:language>en-US</dc:language>
  <cp:lastModifiedBy>...</cp:lastModifiedBy>
  <cp:lastPrinted>2010-10-13T13:31:00Z</cp:lastPrinted>
  <dcterms:modified xsi:type="dcterms:W3CDTF">2010-10-18T10:57:00Z</dcterms:modified>
  <cp:revision>7</cp:revision>
  <dc:subject/>
  <dc:title>Πρόγραμμα «LLP / Erasmus»</dc:title>
</cp:coreProperties>
</file>