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33"/>
        <w:gridCol w:w="1334"/>
        <w:gridCol w:w="1168"/>
        <w:gridCol w:w="4691"/>
        <w:gridCol w:w="2376"/>
      </w:tblGrid>
      <w:tr>
        <w:trPr>
          <w:trHeight w:val="84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Τμήμα Πολιτικών Μηχανικών Τ.Ε. Λάρισ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ΚΩΔΙΚΟΣ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.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206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-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ΝΤΥΠΑ ΣΥΣΤΗΜΑΤΟΣ ΠΟΙΟΤΗΤΑΣ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 w:eastAsia="en-US"/>
              </w:rPr>
              <w:drawing>
                <wp:inline distT="0" distB="0" distL="0" distR="0">
                  <wp:extent cx="615315" cy="34099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ΕΝ ISO 9001:200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Νο:20 100 131325945/02</w:t>
            </w:r>
          </w:p>
        </w:tc>
      </w:tr>
      <w:tr>
        <w:trPr>
          <w:trHeight w:val="14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ΝΤΥΠΟ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ΩΡΟΛΟΓΙΟ ΠΡΟΓΡΑΜΜΑ ΜΑΘΗΜΑΤΩ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  <w:lang w:val="bg-BG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ΚΔΟΤΗΣ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 xml:space="preserve">ΜΟΔΙΠ ΤΕΙ ΘΕΣΣΑΛΙΑΣ 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lang w:val="en-US"/>
        </w:rPr>
        <w:t xml:space="preserve">1o </w:t>
      </w:r>
      <w:r>
        <w:rPr>
          <w:rFonts w:cs="Verdana" w:ascii="Verdana" w:hAnsi="Verdana"/>
          <w:b/>
          <w:sz w:val="18"/>
        </w:rPr>
        <w:t>ΕΞΑΜΗΝΟ (ΧΕΙΜΕΡΙΝΟ 2018 – 2019</w:t>
      </w:r>
      <w:r>
        <w:rPr/>
        <w:t>)</w:t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709"/>
        <w:gridCol w:w="992"/>
        <w:gridCol w:w="1418"/>
        <w:gridCol w:w="709"/>
        <w:gridCol w:w="1275"/>
        <w:gridCol w:w="709"/>
        <w:gridCol w:w="709"/>
        <w:gridCol w:w="28"/>
        <w:gridCol w:w="822"/>
        <w:gridCol w:w="709"/>
        <w:gridCol w:w="709"/>
        <w:gridCol w:w="709"/>
        <w:gridCol w:w="850"/>
        <w:gridCol w:w="1134"/>
        <w:gridCol w:w="1418"/>
        <w:gridCol w:w="1417"/>
      </w:tblGrid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1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Κσλογιάννης Γρ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3η/</w:t>
              <w:br/>
              <w:t xml:space="preserve">Αιθ. Ερ. Χημ Τεχνολογίας Παπαπολυμέρου Γεωργ. </w:t>
              <w:br/>
              <w:t>Καθηγητής</w:t>
              <w:br/>
              <w:b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εχνικό Σχέδιο –Ηλεκτρονική Σχεδίαση Εργ. Πολυμέσω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1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εχνικό Σχέδιο –Ηλεκτρονική Σχεδίαση Εργ. Τοπογραφία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4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Πολυμέσων Ομάδα 3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εχνικό Σχέδιο –Ηλεκτρονική Σχεδίαση Εργ. Τοπογραφία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5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1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1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br/>
              <w:t>Τεχνική</w:t>
              <w:br/>
              <w:t>Γεωλογία (Ε)</w:t>
              <w:br/>
              <w:t>Ομάδα 3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4η</w:t>
              <w:br/>
              <w:t xml:space="preserve">    Αιθ. Ερ. Χημ. Τεχνολογίας</w:t>
              <w:br/>
              <w:t>Μπέσιο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6η (Παλαιοί)</w:t>
              <w:br/>
              <w:t>Αιθ.:</w:t>
              <w:br/>
              <w:t>Ε. Γεωλ.  Βραχ.</w:t>
              <w:br/>
              <w:t>Κασιδάκης Δ</w:t>
              <w:br/>
              <w:t>Καθ. Εφαρ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1η  Αιθ. Ερ. Χημ Τεχνολογ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Λαμπρακόπουλος Στ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2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2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Κσλογιάννης Γρ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4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1774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οιοτικά Χαρακτηριστικά Νερού</w:t>
              <w:br/>
              <w:t>(Θ)</w:t>
              <w:br/>
              <w:t>Αιθ. Μικρό Αμφιθέατρο</w:t>
              <w:br/>
              <w:t xml:space="preserve">Παπαπολυμέρου Γεωργ. </w:t>
              <w:br/>
              <w:t>Καθηγητή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5η</w:t>
              <w:br/>
              <w:t xml:space="preserve">    Αιθ. Ερ. Χημ. Τεχνολογίας</w:t>
              <w:br/>
              <w:t>Μπέσιο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εχνικό Σχέδιο –Ηλεκτρονική Σχεδίαση Εργ. Πολυμέσω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2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Περιστέρη Βασιλικ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εχνικό Σχέδιο –Ηλεκτρονική Σχεδίαση Εργ. Τοπογραφ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  <w:t>Ομάδα 6</w:t>
            </w: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εχνικό Σχέδιο –Ηλεκτρονική Σχεδίαση Εργ. Τοπογραφ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2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εχνικό Σχέδιο –Ηλεκτρονική Σχεδίαση Εργ. Πολυμέσω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  <w:t>Ομάδα 6</w:t>
            </w: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 Γεωλογία (Θ)</w:t>
              <w:br/>
              <w:t>Αιθ. Μικρό Αμφιθέατρο</w:t>
              <w:br/>
              <w:t>Κασιδάκης Δ.</w:t>
              <w:br/>
              <w:t>Καθηγητής Εφ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4"/>
                <w:szCs w:val="18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5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Δομ. Υλικά-Τεχνικές &amp; Μεθ. Χαρακτ.</w:t>
              <w:br/>
              <w:t>&amp; Ελέγχου(Θ)</w:t>
              <w:br/>
              <w:t xml:space="preserve"> Αιθ. Μικρό Αμφιθέατρο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Λαμπρακόπουλος Στ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1η/</w:t>
              <w:br/>
              <w:t xml:space="preserve">Αιθ. Ερ. ΧημΤεχνολογίας Παπαπολυμέρου Γεωργ. </w:t>
              <w:br/>
              <w:t>Καθηγητής</w:t>
              <w:b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3η </w:t>
              <w:br/>
              <w:t>Εργ.  Πολυμέσων 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Κσλογιάννης Γ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2η  Αιθ. Ερ. Χημ Τεχνολογίας Λαμπρακόπουλος Στ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4η  Αιθ. Ερ. Χημ Τεχνολογίας Λαμπρακόπουλος Στ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2η/</w:t>
              <w:br/>
              <w:t xml:space="preserve">Αιθ. Ερ. ΧημΤεχνολογίας Μπέσιος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35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                                                                                         Ομάδα 8η                                                     Αιθ. Ερ. Χημ Τεχνολογίας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3η </w:t>
              <w:br/>
              <w:t>Εργ.  Πολυμέσων 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Κσλογιάννης Γρ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val="en-US" w:eastAsia="el-GR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4η </w:t>
              <w:br/>
              <w:t xml:space="preserve">Εργ.  Πολυμέσω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σιλιχρήστου Ε.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3η  Αιθ. Ερ. Χημ Τεχνολογίας Λαμπρακόπουλος Στ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8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.</w:t>
              <w:b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9-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</w:rPr>
        <w:t>3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 - 2019</w:t>
      </w:r>
      <w:r>
        <w:rPr/>
        <w:t>)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2"/>
        <w:gridCol w:w="706"/>
        <w:gridCol w:w="569"/>
        <w:gridCol w:w="993"/>
        <w:gridCol w:w="1275"/>
        <w:gridCol w:w="1276"/>
        <w:gridCol w:w="709"/>
        <w:gridCol w:w="1063"/>
        <w:gridCol w:w="1063"/>
        <w:gridCol w:w="1418"/>
        <w:gridCol w:w="850"/>
        <w:gridCol w:w="1621"/>
        <w:gridCol w:w="2208"/>
      </w:tblGrid>
      <w:tr>
        <w:trPr>
          <w:trHeight w:val="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6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8-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.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Παλαιοί) 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Τζιουμακλής Δ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Φαγκρίδας 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Τζιουμακλής 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ρυσανίδης Θ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Σουφλιά Αικ.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Φαγκρίδας 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ουφλιά Αικ.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. Επ. Καθηγητή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ουφλιά Αικ.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Χρυσανίδης Θ.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9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Τζιουμακλής Δ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6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Τζιουμακλής 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 Ομάδα 4η Λ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ζογιάννης 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7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ρυσανίδης Θ.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Παπαγεωργίου Γρ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Παπαγεωργίου Γρ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 Λαζογιάννης 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Εργαστήριο Υδραυλικής Ομάδα 5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ρυσανίδης Θ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Παπαγεωργίου Γρ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αλέπας Χρ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αλέπας Χρ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5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-2019</w:t>
      </w:r>
      <w:r>
        <w:rPr/>
        <w:t>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1619"/>
        <w:gridCol w:w="1619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 xml:space="preserve">8-9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Μεταλλικές &amp; Σύμμεικτες Κατασκευέ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Οπλισμένου Σκυροδέματ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εριστέρη Βασιλική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εταλλικές &amp; Σύμμεικτες Κατασκευές (ΑΠ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Οπλισμένου Σκυροδέματ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Περιστέρη Βασιλική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ΑΠ) (ΠΑΛΑΙΟΙ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ωρ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  <w:lang w:val="el-GR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Έργα Αποχετεύσεων –Επεξεργασία Λυμάτων (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Αιθ. 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ιδηρόπουλος Π.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  <w:lang w:val="el-GR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Έργα Αποχετεύσεων –Επεξεργασία Λυμάτων (Α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Αιθ. 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ιδηρόπουλος Π.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0" w:name="ΕΞΑΜΗΝΟ_7"/>
      <w:bookmarkEnd w:id="0"/>
      <w:r>
        <w:rPr>
          <w:rFonts w:cs="Verdana" w:ascii="Verdana" w:hAnsi="Verdana"/>
          <w:b/>
          <w:color w:val="000000"/>
          <w:sz w:val="18"/>
          <w:lang w:val="en-US"/>
        </w:rPr>
        <w:t>7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-2019</w:t>
      </w:r>
      <w:r>
        <w:rPr/>
        <w:t>)</w:t>
      </w:r>
    </w:p>
    <w:tbl>
      <w:tblPr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27"/>
        <w:gridCol w:w="3268"/>
        <w:gridCol w:w="3089"/>
        <w:gridCol w:w="3280"/>
        <w:gridCol w:w="1403"/>
        <w:gridCol w:w="1371"/>
      </w:tblGrid>
      <w:tr>
        <w:trPr>
          <w:trHeight w:val="7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Ώρε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ΔΕΥΤΕΡΑ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ΡΙΤ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ΕΤΑΡΤ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ΕΜΠΤΗ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ΑΡΑΣΚΕΥΗ</w:t>
            </w:r>
          </w:p>
        </w:tc>
      </w:tr>
      <w:tr>
        <w:trPr>
          <w:trHeight w:val="33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</w:tr>
      <w:tr>
        <w:trPr>
          <w:trHeight w:val="67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Θεωρία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απαπολυμέρου Γεώργιο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</w:tr>
      <w:tr>
        <w:trPr>
          <w:trHeight w:val="88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Σχ.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Θ)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Κοντός Ι.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 ) 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Φαρσιρώτου Ευαγγελία 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</w:tr>
      <w:tr>
        <w:trPr>
          <w:trHeight w:val="66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Εργαστήριο Υδροδυναμικών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20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Εργαστήριο Υδροδυναμικών </w:t>
            </w:r>
          </w:p>
          <w:p>
            <w:pPr>
              <w:pStyle w:val="Normal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>Η συντάξασα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Ο Πρόεδρος του Τμήματος </w:t>
      </w:r>
    </w:p>
    <w:p>
      <w:pPr>
        <w:pStyle w:val="Normal"/>
        <w:spacing w:lineRule="auto" w:line="24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 xml:space="preserve">Φαρσιρώτου Ευαγγελία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Χουλιάρας Ιωάννης </w:t>
      </w:r>
    </w:p>
    <w:p>
      <w:pPr>
        <w:pStyle w:val="Normal"/>
        <w:spacing w:lineRule="auto" w:line="240" w:before="0" w:after="2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Αναπληρώτρια Καθηγήτρια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Καθηγητής</w:t>
      </w:r>
    </w:p>
    <w:sectPr>
      <w:type w:val="nextPage"/>
      <w:pgSz w:orient="landscape" w:w="16838" w:h="11906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11:00Z</dcterms:created>
  <dc:creator>Windows User</dc:creator>
  <dc:description/>
  <cp:keywords/>
  <dc:language>en-US</dc:language>
  <cp:lastModifiedBy>User</cp:lastModifiedBy>
  <dcterms:modified xsi:type="dcterms:W3CDTF">2018-11-14T12:42:00Z</dcterms:modified>
  <cp:revision>5</cp:revision>
  <dc:subject/>
  <dc:title/>
</cp:coreProperties>
</file>