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Ε.205-1: ΠΡΟΓΡΑΜΜΑ ΕΞΕΤΑΣΕΩΝ ΣΕΠΤΕΜΒΡΙΟΥ 2017 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ΙΔΡΥΜΑ: </w:t>
      </w:r>
      <w:r>
        <w:rPr>
          <w:rFonts w:cs="Arial" w:ascii="Calibri" w:hAnsi="Calibri"/>
          <w:b/>
          <w:sz w:val="24"/>
          <w:szCs w:val="24"/>
        </w:rPr>
        <w:t>ΤΕΧΝΟΛΟΓΙΚΟ ΕΚΠΑΙΔΕΥΤΙΚΟ ΙΔΡΥΜΑ ΘΕΣΣΑΛΙΑΣ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en-US"/>
        </w:rPr>
        <w:t>TMHMA</w:t>
      </w:r>
      <w:r>
        <w:rPr>
          <w:rFonts w:cs="Arial" w:ascii="Calibri" w:hAnsi="Calibri"/>
          <w:sz w:val="24"/>
          <w:szCs w:val="24"/>
        </w:rPr>
        <w:t xml:space="preserve">: </w:t>
      </w:r>
      <w:r>
        <w:rPr>
          <w:rFonts w:cs="Arial" w:ascii="Calibri" w:hAnsi="Calibri"/>
          <w:b/>
          <w:sz w:val="24"/>
          <w:szCs w:val="24"/>
        </w:rPr>
        <w:t>ΠΟΛΙΤΙΚΩΝ ΜΗΧΑΝΙΚΩΝ Τ.Ε. (ΛΑΡΙΣΑ)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ΕΞΕΤΑΣΤΙΚΗ ΠΕΡΙΟΔΟΣ: </w:t>
      </w:r>
      <w:r>
        <w:rPr>
          <w:rFonts w:cs="Calibri" w:ascii="Calibri" w:hAnsi="Calibri"/>
          <w:b/>
          <w:sz w:val="24"/>
          <w:szCs w:val="24"/>
          <w:lang w:eastAsia="el-GR"/>
        </w:rPr>
        <w:t>Εξεταστική περίοδος Σεπτεμβρίου 2017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Α΄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553"/>
        <w:gridCol w:w="2074"/>
        <w:gridCol w:w="1359"/>
        <w:gridCol w:w="2942"/>
        <w:gridCol w:w="1796"/>
        <w:gridCol w:w="2774"/>
        <w:gridCol w:w="189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29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01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027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2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ομικά Υλικά-Τεχνικές &amp; Μέθοδοι Χαρακτηρισμού και Ελέγχο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-09-201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πηλιώτης Ξενοφών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 Παπαπολυμέρου Γ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,Σούλης Γ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Μ. Αμφ.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44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7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οιοτικά Χαρακτηριστικά Νερού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-09-2017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παπολυμέρου Γεώργιος</w:t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 Παπαπολυμέρου Γ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, Σούλης Γ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</w:t>
            </w:r>
          </w:p>
        </w:tc>
      </w:tr>
      <w:tr>
        <w:trPr>
          <w:trHeight w:val="610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36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ό Σχέδιο Ηλεκτρονική Σχεδίαση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-0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2017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Περιστέρη Βασιλική</w:t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Περιστέρη Βασιλική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</w:tc>
      </w:tr>
      <w:tr>
        <w:trPr>
          <w:trHeight w:val="682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5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ή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εωλογία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4-09-2017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ασιδάκης Δημήτριος</w:t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Κασιδάκης Δ., Σπηλίώτης Ξ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Σούλης Γ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 Εργ. Εδαφομηχ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9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γγλικά 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8-09-201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Σουφλιά Αικατερίνη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Σουφλιά Αικ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ούλης Γ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Ι</w:t>
            </w:r>
          </w:p>
        </w:tc>
      </w:tr>
      <w:tr>
        <w:trPr>
          <w:trHeight w:val="89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αθηματικά 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22-09-201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Παρασίδης Ιωάννη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Παρασίδης Ι., Παπαπολυμέρου Γ., Σπηλιώτης Ξ., Αλαμανής Ν. Σούλης Γ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, 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Β΄</w:t>
      </w:r>
    </w:p>
    <w:tbl>
      <w:tblPr>
        <w:tblW w:w="15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580"/>
        <w:gridCol w:w="1760"/>
        <w:gridCol w:w="1803"/>
        <w:gridCol w:w="748"/>
        <w:gridCol w:w="1796"/>
        <w:gridCol w:w="4099"/>
        <w:gridCol w:w="3395"/>
      </w:tblGrid>
      <w:tr>
        <w:trPr>
          <w:trHeight w:val="55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4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Φυσική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7-09-201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Ζαχαρούλης Αχ.</w:t>
            </w:r>
          </w:p>
        </w:tc>
        <w:tc>
          <w:tcPr>
            <w:tcW w:w="4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Ζαχαρούλης Αχ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Κασιδάκης Δ., Σπηλιώτης Ξ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Αλαμανής Ν., Περιστέρη Β., Σούλης Γ.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 ΙΙΙ, Μ. Αμφ.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, Εργαστήριο Εδαφομηχανικής, Εργαστήριο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33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Στατική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2-09-201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Χρυσανίδης Θεόδωρος</w:t>
            </w:r>
          </w:p>
        </w:tc>
        <w:tc>
          <w:tcPr>
            <w:tcW w:w="4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ουλιάρας Ι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Κασιδάκης Δ., Αλαμανής Ν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ριστέρη Β. , Σούλης Γ.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Αντοχής Υλικών, Εργ. Εδαφομηχ., Εργ. Υδραυλικής</w:t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νανεώσιμες Πηγές Ενέργειας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-09-201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παπολυμέρου Γεώργιος</w:t>
            </w:r>
          </w:p>
        </w:tc>
        <w:tc>
          <w:tcPr>
            <w:tcW w:w="4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Σπηλιώτης Ξ. , Αλαμανής Ν., Κασιδάκης Δ., Σούλης Γ.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 ΙΙΙ, Α ΙΙ</w:t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Αγγλικά ΙΙ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8-09-201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Σουφλιά Αικατερίνη</w:t>
            </w:r>
          </w:p>
        </w:tc>
        <w:tc>
          <w:tcPr>
            <w:tcW w:w="4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Σουφλιά Αικ.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Σούλης Γ.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Μ. Αμφ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6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Ξ. Γλώσσα-Τεχνική Ορολογία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8-09-201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el-GR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276" w:before="360" w:after="60"/>
              <w:jc w:val="center"/>
              <w:rPr>
                <w:i w:val="false"/>
                <w:i w:val="false"/>
                <w:color w:val="000000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z w:val="22"/>
                <w:szCs w:val="22"/>
                <w:lang w:val="el-GR"/>
              </w:rPr>
              <w:t>Σουφλιά Αικατερίνη</w:t>
            </w:r>
          </w:p>
        </w:tc>
        <w:tc>
          <w:tcPr>
            <w:tcW w:w="4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ουφλιά Αικατερίνη, Σούλης  Γ.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 ΙΙΙ, Μ. Αμφ.</w:t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5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οπογραφία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19-09-201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el-GR"/>
              </w:rPr>
              <w:t>9.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Ντάσιου Κων/να</w:t>
            </w:r>
          </w:p>
        </w:tc>
        <w:tc>
          <w:tcPr>
            <w:tcW w:w="4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ουλιάρας Ι, Φαρσιρώτου Ε.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ριστέρη Β., Σούλης Γ.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 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Εργ. Τοπογραφίας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Εδαφομ., Εργ. Υδραυλικής</w:t>
            </w:r>
          </w:p>
        </w:tc>
      </w:tr>
      <w:tr>
        <w:trPr>
          <w:trHeight w:val="30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Μαθηματικά Ι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Παρασκευή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-09-20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ίδης Ιωάννης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αρασίδης Ι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Φαρσιρώτου Ε., Κασιδάκης Δ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εριστέρη Β., Σούλης Γ. 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 ΙΙΙ, Α ΙΙ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 , Μ. Αμφ.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Εδαφομηχ., Εργ. Υδραυλικής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Γ΄</w:t>
      </w:r>
    </w:p>
    <w:tbl>
      <w:tblPr>
        <w:tblW w:w="13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589"/>
        <w:gridCol w:w="1396"/>
        <w:gridCol w:w="988"/>
        <w:gridCol w:w="1753"/>
        <w:gridCol w:w="4206"/>
        <w:gridCol w:w="154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3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δοποιία 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-09-2017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 xml:space="preserve">Παπαγεωργίου Γρηγόριος 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λαμανής Ν., Κασιδάκης Δ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 Περιστέρη Β., Σούλης Γ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1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χνική  Νομοθεσία- Ασφάλεια Εργασ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-09-2017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Αλαμανής Ν., Σούλης Γ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αυλική 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τάρτη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3-09-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Φαρσιρώτου Ε., Χουλιάρας Ι., Σούλης Γ., 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, Α 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4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ιδικά Θέματα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οπογραφ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-09-2017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5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Ντάσιου Κωνσταντίν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ουλιάρας Ι, Φαρσιρώτου Ε.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ριστέρη Β., Σούλης Γ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5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ντοχή Υλικών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-09-2017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Περιστέρη Βασιλική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λαμανής Ν., Κωτσόπουλος Σ., Χουλιάρας Ι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εριστέρη Β., Σούλης Γ.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Δ΄</w:t>
      </w:r>
    </w:p>
    <w:tbl>
      <w:tblPr>
        <w:tblW w:w="14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708"/>
        <w:gridCol w:w="1339"/>
        <w:gridCol w:w="960"/>
        <w:gridCol w:w="1719"/>
        <w:gridCol w:w="4206"/>
        <w:gridCol w:w="268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3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Οδοποιία ΙΙ-Ασφαλτικά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4-09-20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17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 xml:space="preserve">Αλαμανής Νικόλαος 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λαμανής Ν., Κασιδάκης Δ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 Περιστέρη Β., Σούλης Γ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Εργαστ. Αντοχής Υλικών Εργ. Εδαφομηχανικής, 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1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Οπλισμένο σκυρόδεμα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7-09-20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εριστέρη Βασιλική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αμανής Ν.Παπαπολυμέρου Γ., Περιστέρη Β., Σούλης Γ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,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Εργ. Εδαφομηχαν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35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ιοίκηση Εργοταξίου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-09-20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Χουλιάρας Ιωάννη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ουλιάρας Ι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Κασιδάκης Δ., Αλαμανής Ν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ριστέρη Β. , Σούλης Γ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 xml:space="preserve">ΑΙΙ, Α ΙΙΙ,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αστ. Αντοχής Υλικών Εργ. Εδαφομηχανικής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4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Υδραυλική Ι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-09-20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Φαρσιρώτου Ευαγγελί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ρσιρώτου Ε., Κωτσόπουλος Σπ. , Αλαμανής Ν., Περιστέρη Β., Σούλης Γ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Υδραυλικής, Εργ. Εδαφομηχαν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34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Εδαφομηχανική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1-09-20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λαμανής Νικόλαο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ασιδάκης Δ.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Σπηλιώτης Ξ., Περιστέρη Β., Σούλης Γ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Εργ. Εδαφομηχανικής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Ε΄</w:t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12"/>
        <w:gridCol w:w="2095"/>
        <w:gridCol w:w="1411"/>
        <w:gridCol w:w="1367"/>
        <w:gridCol w:w="1625"/>
        <w:gridCol w:w="4144"/>
        <w:gridCol w:w="2859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1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ελιώσεις Τεχνικών Έργω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-09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Αλαμανής Νικόλαο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ουλιάρας Ι., Κασιδάκης Δ., Αλαμανής Ν., Σούλης Γ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53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εταλλικές &amp; Σύμμεικτες Κατασκευέ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-09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5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Χρυσανίδης Θεόδωρο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Χρυσανίδης Θ, Σπηλιώτης Ξ., Παπαπολυμέρου Γ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ριστέρη Β., Σούλης Γ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  <w:lang w:eastAsia="el-GR"/>
              </w:rPr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Λιμένω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-09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9: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Αλαμανής Νικόλαο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Αλαμανής Ν., Παπαπολυμέρου Γ., Σούλης Γ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Αερολιμένω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1-09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Παπαγεωργίου Γρηγόριο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Αλαμανής Ν., Σούλης Γ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 ΙΙΙ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με Η/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-09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: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Χουλιάρας Ιωάννη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ουλιάρας Ι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πολογισμοί Κατασκευών      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-09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9: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Χρυσανίδης Θεόδωρο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Χουλιάρας Ι., Παπαπολυμέρου Γ., Φαρσιρώτου Ε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ριστέρη Β. , Σούλης Γ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. Αντοχής Υλικών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Γεωγραφικά Πληροφοριακά Συστήματ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9-09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13:30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Ντάσιου Κωνσταντίνα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Εγγειοβελτιωτικά Έργ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-09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Φαρσιρώτου Ευαγγελία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, Κωτσόπουλος Σπ., Χουλιάρας Ι., Αλαμανής Ν., Σούλης Γ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Υδραυλικής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ΣΤ΄</w:t>
      </w:r>
    </w:p>
    <w:tbl>
      <w:tblPr>
        <w:tblW w:w="15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633"/>
        <w:gridCol w:w="2411"/>
        <w:gridCol w:w="1303"/>
        <w:gridCol w:w="967"/>
        <w:gridCol w:w="1796"/>
        <w:gridCol w:w="4014"/>
        <w:gridCol w:w="2719"/>
      </w:tblGrid>
      <w:tr>
        <w:trPr>
          <w:trHeight w:val="55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988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3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Βραχομηχανική και Στοιχεία Σηράγγων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-0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2017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z w:val="22"/>
                <w:szCs w:val="22"/>
                <w:lang w:val="el-GR"/>
              </w:rPr>
              <w:t>Κασιδάκης Δημήτριος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σιδάκης Δ., Παπαπολυμέρου Γ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Κωτσόπουλος Σπ., Χουλιάρας Ι.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988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6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τερεά μη επικίνδυνα απόβλητα  και  Επιλογή ΧΥΤΑ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-09-2017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παπολυμέρου Γεώργιος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απαπολυμέρου Γ., 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Κωτσόπουλος Σπ., Σούλης Γ.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988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2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ευθετήσεις Ποταμών και Χειμάρρων-Αντιπλημμυρικά Έργα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-09-2017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  <w:lang w:val="el-GR"/>
              </w:rPr>
            </w:pPr>
            <w:r>
              <w:rPr>
                <w:i w:val="false"/>
                <w:sz w:val="22"/>
                <w:szCs w:val="22"/>
                <w:lang w:val="el-GR"/>
              </w:rPr>
              <w:t xml:space="preserve">Φαρσιρώτου Ευαγγελία 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Χουλιάρας Ι., Κωτσόπουλος Σ., Σούλης Γ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988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2</w:t>
            </w:r>
          </w:p>
        </w:tc>
        <w:tc>
          <w:tcPr>
            <w:tcW w:w="633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χνική Υδρολογία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-09-2017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ωτσόπουλος Σ., Κασιδάκης Δ. , Σπηλιώτης Ξ.,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Αλαμανής Ν.,  Σούλης Γ., Περιστέρη Β.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Α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Υδραυλικής</w:t>
            </w:r>
          </w:p>
        </w:tc>
      </w:tr>
      <w:tr>
        <w:trPr>
          <w:trHeight w:val="988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4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Έργα Αποχετεύσεων-Επεξεργασία Λυμάτων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-09-2017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Σιδηρόπουλος Παντελής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ρσιρώτου Ε., Κωτσόπουλος Σπ. , Παπαπολυμέρου Γ., Αλαμανής Ν., Περιστέρη Β., Σούλης Γ.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Εργαστ. Υδραυλικής, </w:t>
            </w: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988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5</w:t>
            </w:r>
          </w:p>
        </w:tc>
        <w:tc>
          <w:tcPr>
            <w:tcW w:w="633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σε Τεχνικά Έργα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-09-2017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Χρυσανίδης Θεόδωρος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Χρυσανίδης Θ., Περιστέρη Β., Σπηλιώτης Ξ., Κασιδάκης Δ., Σούλης Γ. 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 Αντοχής υλικώ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63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υκλοφοριακή Τεχνική και Σιδηρόδρομο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-09-20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παγεωργίου Γρηγόριος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αμανής Ν., Φαρσιρώτου Ε., Σούλης Γ., Περιστέρη Β.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 Εργ. Αντοχής Υλικών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Εργ. Εδαφομηχανική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Ζ΄</w:t>
      </w:r>
    </w:p>
    <w:tbl>
      <w:tblPr>
        <w:tblW w:w="14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41"/>
        <w:gridCol w:w="2240"/>
        <w:gridCol w:w="1298"/>
        <w:gridCol w:w="1018"/>
        <w:gridCol w:w="1829"/>
        <w:gridCol w:w="3240"/>
        <w:gridCol w:w="2923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2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-09-201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13:30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Παπαγεωργίου Γρηγόριος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αμανής Ν., Χουλιάρας Ι.</w:t>
            </w:r>
            <w:r>
              <w:rPr>
                <w:rFonts w:cs="Calibri" w:ascii="Calibri" w:hAnsi="Calibri"/>
                <w:sz w:val="22"/>
                <w:szCs w:val="22"/>
              </w:rPr>
              <w:t>, Σούλης Γ., Περιστέρη Β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Ι, Α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5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εριβαλλοντικός Σχεδιασμός  Έργων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Παρασκευή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8-09-201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829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z w:val="22"/>
                <w:szCs w:val="22"/>
                <w:lang w:val="el-GR"/>
              </w:rPr>
              <w:t>Παπαπολυμέρου Γεώργιος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Σπηλιώτης Ξ., Σούλης Γ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6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ικονομική Διαχείριση Τεχνικών  Έργων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-09-201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Κυλινδρή Σταματία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υλινδρή Σ., Χουλιάρας Ι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Κασιδάκης Δ., Αλαμανής Ν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ριστέρη Β. , Σούλης Γ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734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πολογισμός Υδραυλικών Έργων με χρήση Η/Υ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-09-201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:00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υαγγελία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ήριο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ολυμέσων</w:t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1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δροδυναμικά Έργα- Φράγματα                           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-09-201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 , Κωτσόπουλος Σπ., Σούλης Γ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 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3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εύσεις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-09-201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82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ωτσόπουλος Σ., Χουλιάρας Ι., Παπαπολυμέρου Γ.,  Φαρσιρώτου Ε., Κασιδάκης Δ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ριστέρη Β., Σούλης Γ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Ι, Α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Αντοχής Υλικών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>Λάρισα 01-07-2017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179" w:hRule="atLeast"/>
        </w:trPr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 xml:space="preserve">Η υπεύθυνη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υαγγελία 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Αναπληρώτρια Καθηγήτρια</w:t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firstLine="17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>O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 xml:space="preserve"> πρόεδρος του Τμήματος</w:t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Ιωάννης Χουλιάρας</w:t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Καθηγητή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</w:r>
          </w:p>
        </w:tc>
      </w:tr>
    </w:tbl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426" w:top="1135" w:footer="720" w:bottom="17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</w:t>
    </w:r>
    <w:r>
      <w:rPr>
        <w:rFonts w:cs="Calibri" w:ascii="Calibri" w:hAnsi="Calibri"/>
        <w:color w:val="984806"/>
        <w:sz w:val="18"/>
        <w:szCs w:val="18"/>
      </w:rPr>
      <w:t xml:space="preserve">.205-1/20-12-2013/ΕΚΔ.1.0                                           </w:t>
    </w:r>
    <w:r>
      <w:rPr>
        <w:rFonts w:cs="Calibri" w:ascii="Calibri" w:hAnsi="Calibri"/>
        <w:color w:val="984807"/>
        <w:sz w:val="16"/>
        <w:szCs w:val="16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7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8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20-12-2012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1" w:type="dxa"/>
      <w:jc w:val="left"/>
      <w:tblInd w:w="1535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8"/>
      <w:gridCol w:w="1638"/>
      <w:gridCol w:w="1559"/>
      <w:gridCol w:w="4649"/>
      <w:gridCol w:w="1777"/>
    </w:tblGrid>
    <w:tr>
      <w:trPr>
        <w:trHeight w:val="423" w:hRule="atLeast"/>
        <w:cantSplit w:val="true"/>
      </w:trPr>
      <w:tc>
        <w:tcPr>
          <w:tcW w:w="1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t>ΤΕΙ Θεσσαλίας</w:t>
          </w:r>
        </w:p>
        <w:p>
          <w:pPr>
            <w:pStyle w:val="Normal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t>Σχολή Τεχνολογικών Εφαρμογών</w:t>
          </w:r>
        </w:p>
        <w:p>
          <w:pPr>
            <w:pStyle w:val="Normal"/>
            <w:jc w:val="both"/>
            <w:rPr>
              <w:rFonts w:ascii="Calibri" w:hAnsi="Calibri" w:cs="Arial"/>
              <w:color w:val="365F91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  <w:t>Τμήμα Πολιτικών Μηχανικών Τ.Ε. (Λάρισα)</w:t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 xml:space="preserve">ΚΩΔΙΚΟΣ: 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.2</w:t>
          </w: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05-</w:t>
          </w: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1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drawing>
              <wp:inline distT="0" distB="0" distL="0" distR="0">
                <wp:extent cx="611505" cy="34226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7" r="-15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ΕΝ ISO 9001:2008</w:t>
          </w:r>
        </w:p>
        <w:p>
          <w:pPr>
            <w:pStyle w:val="Normal"/>
            <w:jc w:val="center"/>
            <w:rPr>
              <w:rFonts w:ascii="Calibri" w:hAnsi="Calibri" w:cs="Arial"/>
              <w:sz w:val="16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Νο:20 100 131325945/02</w:t>
          </w:r>
        </w:p>
      </w:tc>
    </w:tr>
    <w:tr>
      <w:trPr>
        <w:trHeight w:val="499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ΗΜ/ΝΙΑ ΙΣΧΥΟΣ: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0" w:hanging="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-09-2016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ΠΡΟΓΡΑΜΜΑ ΕΞΕΤΑΣΕΩΝ ΕΞΑΜΗΝΟΥ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libri" w:hAnsi="Calibri" w:cs="Arial"/>
              <w:b/>
              <w:b/>
              <w:color w:val="984806"/>
              <w:sz w:val="16"/>
              <w:szCs w:val="18"/>
            </w:rPr>
          </w:pPr>
          <w:r>
            <w:rPr>
              <w:rFonts w:cs="Arial" w:ascii="Calibri" w:hAnsi="Calibri"/>
              <w:b/>
              <w:color w:val="984806"/>
              <w:sz w:val="16"/>
              <w:szCs w:val="18"/>
            </w:rPr>
          </w:r>
        </w:p>
      </w:tc>
    </w:tr>
    <w:tr>
      <w:trPr>
        <w:trHeight w:val="358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ΕΓΚΡΙΣΗ/ΕΚΔΟΣΗ:</w:t>
          </w:r>
        </w:p>
      </w:tc>
      <w:tc>
        <w:tcPr>
          <w:tcW w:w="62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420" w:leader="none"/>
              <w:tab w:val="center" w:pos="2360" w:leader="none"/>
            </w:tabs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ΜΟΔΙΠ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 xml:space="preserve"> ΤΕΙ ΘΕΣΣΑΛΙΑΣ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libri" w:hAnsi="Calibri" w:cs="Arial"/>
              <w:b/>
              <w:b/>
              <w:color w:val="984806"/>
              <w:sz w:val="15"/>
              <w:szCs w:val="15"/>
            </w:rPr>
          </w:pPr>
          <w:r>
            <w:rPr>
              <w:rFonts w:cs="Arial" w:ascii="Calibri" w:hAnsi="Calibri"/>
              <w:b/>
              <w:color w:val="984806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05:00Z</dcterms:created>
  <dc:creator>IRENE TSALIKI</dc:creator>
  <dc:description/>
  <dc:language>en-US</dc:language>
  <cp:lastModifiedBy>User</cp:lastModifiedBy>
  <cp:lastPrinted>2013-12-19T12:50:00Z</cp:lastPrinted>
  <dcterms:modified xsi:type="dcterms:W3CDTF">2017-07-18T08:05:00Z</dcterms:modified>
  <cp:revision>2</cp:revision>
  <dc:subject/>
  <dc:title>Δ.201</dc:title>
</cp:coreProperties>
</file>