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00"/>
        <w:gridCol w:w="494"/>
        <w:gridCol w:w="266"/>
        <w:gridCol w:w="551"/>
        <w:gridCol w:w="3500"/>
        <w:gridCol w:w="960"/>
      </w:tblGrid>
      <w:tr>
        <w:trPr>
          <w:trHeight w:val="3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ind w:left="-540" w:firstLine="5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1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ΒΑΘΜΟΙ ΕΡΓΑΣΤΗΡΙΟΥ ΒΙΟΧΗΜΕΙΑΣ Ι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 Αθανασια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ουφίδη Χριστίν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 Μαρί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στακουλη Φωτει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ιανοπουλου Ροζαλ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μα Ελιμπια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ρεου Αντρ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νγκολλα Ελισσαβε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υλη Ελε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ντσε Αλε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ιδου Αναστασ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λόπουλος Δημήτρ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ακη Ιωαν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η Παναγιωτ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φειαδου Αμαλ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νου Χρυσανθ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λιάσι Εντονί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σσας Επαμυνωντα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στεργιου Παρασκευ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να Δημητρ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γιατζη Βασιλικ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λιωτη Ιφιγενε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χο Μορε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ικα Αργυρουλ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βαλεκα Χριστι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τζουλα Ανδρια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γκουλετσιου Χρυσουλ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ζδετ Ογλου Νεζδέ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ντουβά Αριστέ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υ Αντ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ριγκένη Ραφαέλ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αβρανη Ελε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λαρελης Δημητρης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τα Αννα-Μα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άδου Μαρί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 Γεωργ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υ Λουιζ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ιαννης Ιωανν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ς Φωτιος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Μαρι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αδου Παναγιωτ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ύλου Χλόη-Χριστί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φραιμιδης Ιωαννης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ρφυρίου Στράτ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βαλανη Κετιο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στεργιος Θωμα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ρδαλη Κατερι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χρήστου Ελέν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υγουρη Στελλ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σιας Θωμα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ωντου Ευφροσυν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σοπουλου Αν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άννου Ιωάν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ίδου Θεοδώρ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εργακη Κλεανθ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ηκα Αγγελικ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ιγέρη Φωτεινή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καρπου Αντ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μοιρη Ειρην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ργιοπούλου Μαρ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βασιλης Στεργιος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υλουκη Ιωαν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βελιδου Δεσποι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ηγα Νεφελ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άση Μαρί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μπιε Μα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μπελα Αικατεριν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ύμπου Μαρ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ντακη Κωνσταντι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μκανιτς Μαρ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καλέτσου Στυλιανή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πούλου Μακρί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ανη Αλεξανδρ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υ Παρασκευ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κκινοπουλου Ζω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φανιδης Ευαγγελ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λαξιδου Ραφαηλ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γκαλίδης Αλέξανδρ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νια Χριστιανθ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σούλης Χριστόφορ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ούπη Ευαγγελί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λη Ευαγγελ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φφα Ευριδικ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μπίδας Παναγιώτ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λοτσου Μαριαλλε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τσωνη Αθανασι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ιδου Παναγιωτ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εζολάρι Ερισό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μπρούλης Γεωργιος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ιτσοπουλος Αποστολο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αρα Ευανθι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ουρλή Μαρ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ππα Κατερινα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αγκογουλας Εμμανουη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βα Βασιλικ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ιντούτη Γλυκερί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καρη Πηνελοπ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ματίδου Παυλίν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υρας Ιωαννης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ους Ειρηναι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ίδης Χριστόφορος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" w:type="dxa"/>
            <w:tcBorders/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ους Κυριακο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6:00Z</dcterms:created>
  <dc:creator>Aelara</dc:creator>
  <dc:description/>
  <dc:language>en-US</dc:language>
  <cp:lastModifiedBy>dimitris</cp:lastModifiedBy>
  <dcterms:modified xsi:type="dcterms:W3CDTF">2017-02-07T08:56:00Z</dcterms:modified>
  <cp:revision>2</cp:revision>
  <dc:subject/>
  <dc:title>ΒΑΘΜΟΙ ΕΡΓΑΣΤΗΡΙΟΥ ΒΙΟΧΗΜΕΙΑΣ ΙΙ</dc:title>
</cp:coreProperties>
</file>