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ΗΡΙΟ: ΧΗΜΕΙΑΣ ΚΑΙ ΤΕΧΝΟΛΟΓΙΑΣ ΤΡΟΦΙΜΩ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u w:val="single"/>
        </w:rPr>
        <w:t>ΤΡΙΤΗ 10:00-12:00</w:t>
      </w:r>
      <w:r>
        <w:rPr>
          <w:b/>
          <w:sz w:val="28"/>
          <w:szCs w:val="28"/>
        </w:rPr>
        <w:tab/>
        <w:t>ΤΜΗΜΑ:</w:t>
        <w:tab/>
        <w:t>Ε1</w:t>
      </w:r>
    </w:p>
    <w:tbl>
      <w:tblPr>
        <w:tblW w:w="6185" w:type="dxa"/>
        <w:jc w:val="left"/>
        <w:tblInd w:w="1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820"/>
      </w:tblGrid>
      <w:tr>
        <w:trPr>
          <w:trHeight w:val="2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ARAZ YONCA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ΑΡΓΥΡΙΟΥ ΕΛΕΝ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ΑΜΑΝΑΤΙΔΗΣ ΣΤΕΦΑΝΟΣ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ΑΝΤΩΝΙΑΔΗΣ ΜΑΡΙΝΟΣ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ΑΝΤΩΝΟΓΛΟΥ ΓΕΩΡΓΙΑ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ΒΑΚΑΛΗ ΦΩΤΕΙΝ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ΒΑΣΙΛΑΚΟΠΟΥΛΟΥ ΒΑΣΙΛΙΚ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ΒΑΣΙΛΕΙΑΔΗΣ ΙΩΑΝΝΗΣ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ΒΛΑΙΚΟΣ ΑΠΟΣΤΟΛΟΣ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ΒΡΑΚΑ ΑΝΝΑ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ΓΕΡΑΝΤΩΝΗ ΑΙΚΑΤΕΡΙΝ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ΓΙΑΚΟΥΜΑΤΟΥ ΝΙΟΒ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ΓΚΑΛΙΤΣΙΟΥ ΑΓΑΘΟΝΙΚ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ΓΙΑΚΟΥΠ ΟΓΛΟΥ ΓΚΙΖΕΜ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ΓΟΥΣΙΑ ΕΛΕΝ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ΓΡΑΒΑΝΗ ΧΑΡΙΚΛΕΙΑ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ΔΕΒΡΙΚΗ ΚΩΝΣΤΑΝΤΙΝΑ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ΔΕΔΕ ΙΣΙΔΩΡΑ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ΔΙΑΛΛΑ ΠΑΡΑΣΚΕΥ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ΕΜΜΑΝΟΥΗΛ ΘΕΟΔΩΡΟΣ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ΕΥΑΓΓΕΛΙΝΟΥ ΑΝΔΡΟΜΑΧ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ΗΛΙΟΠΟΥΛΟΥ ΠΑΝΑΓΙΩΤΑ</w:t>
            </w:r>
          </w:p>
        </w:tc>
      </w:tr>
      <w:tr>
        <w:trPr>
          <w:trHeight w:val="319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ΘΑΝΟΠΟΥΛΟΥ ΧΡΥΣΑΦ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ΘΕΟΛΟΓΗ ΦΩΤΕΙΝ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ΘΕΡΜΑΣΩΝΗ ΕΙΡΗΝ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ΑΡΑΠΑΤΣΙΑ ΝΙΚΗ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ΑΛΑΜΠΑΚΙΩΤΗ ΡΑΦΑΗΛΙΑ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ΑΡΑΜΕΡΟΣ ΕΛΕΥΘΕΡΙΟΣ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ΑΡΑΔΗΣΟΓΛΟΥ ΧΡΗΣΤΟΣ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ΑΡΑΘΥΜΙΟΥ ΕΙΡΗΝΗ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</w:rPr>
        <w:t>ΔΙΔΑΣΚΩΝ: ΦΟΥΝΤΑΡΛΗΣ ΔΗΜΗΤΡΙΟ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ΗΡΙΟ: ΧΗΜΕΙΑΣ ΚΑΙ ΤΕΧΝΟΛΟΓΙΑΣ ΤΡΟΦΙΜΩ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u w:val="single"/>
        </w:rPr>
        <w:t>ΠΑΡΑΣΚΕΥΗ  12:00-14:00</w:t>
      </w:r>
      <w:r>
        <w:rPr>
          <w:b/>
          <w:sz w:val="28"/>
          <w:szCs w:val="28"/>
        </w:rPr>
        <w:tab/>
        <w:t>ΤΜΗΜΑ:</w:t>
        <w:tab/>
        <w:t>Ε2</w:t>
      </w:r>
    </w:p>
    <w:tbl>
      <w:tblPr>
        <w:tblW w:w="5420" w:type="dxa"/>
        <w:jc w:val="left"/>
        <w:tblInd w:w="2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20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216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ΑΡΒΕΛΗ ΜΑΡΙ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ΑΡΑΜΑΤΣΚΟΥ ΧΑΛΙΝ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ΑΣΑΠΙΔΟΥ ΣΕΒΑΣΤΗ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ΙΑΜΟΣ ΦΙΛΙΠΠΟΣ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ΟΛΩΝΑΣ ΑΛΕΞΑΝΔΡΟΣ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KONTOΓ</w:t>
            </w:r>
            <w:r>
              <w:rPr>
                <w:rFonts w:eastAsia="Times New Roman" w:cs="Arial"/>
                <w:sz w:val="24"/>
                <w:szCs w:val="24"/>
                <w:lang w:val="en-US" w:eastAsia="el-GR"/>
              </w:rPr>
              <w:t>I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ANNOΠOYΛOY ΕΥΑΓΓΕΛΙ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ΟΤΡΩΤΣΙΟΥ ΕΛΕΝΗ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ΟΥΡΟΥΜΠΕΤΑ ΑΝΝ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ΟΥΡΤΕΛΗ ΣΤΑΥΡΟΥΛ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ΟΥΤΖΟΥΧΑΣ ΧΡΗΣΤΟΣ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ΟΥΤΡΑ ΔΕΣΠΟΙΝΑ- ΚΑΛΛΙΟΠΗ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ΚΥΡΙΤΣΗ ΙΩΑΝΝΑ 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ΚΩΝΣΤΑΝΤΙΝΟΥ ΒΑΣΙΛΙΚΗ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ΛΥΜΠΕΡΗΣ ΒΑΣΙΛΕΙΟΣ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ΑΚΟΥΧΑ ΕΥΑΓΓΕΛΙ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ΑΝΔΡΑΒΕΛΗΣ  ΝΙΚΟΛΑΟΣ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ΕΤΣΑ ΑΝΝ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ΕΝΤΖΙΟΥ -ΤΕΡΖΑΚΗ ΧΡΙΣΤΙΝ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ΠΑΖΙΩΤΑ  ΔΗΜΗΤΡΑ-ΣΠΥΡΙΔΟΥΛ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ΠΑΚΑΣΗΣ ΙΩΑΝΝΗΣ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ΠΑΤΡΑΣ ΒΑΙΟΣ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ΠΑΣΟΥΡΑΚΟΣ ΠΑΝΑΓΙΩΤΗΣ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ΜΠΕΡΓΕΛΕ    ΜΑΡΙ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ΠΙΖΙΜΗ ΒΑΣΙΛΙΚΗ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ΠΟΥΤΙΝΑ  ΘΕΑΝΩ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ΑΡΚΟΣ ΔΗΜΗΤΡΙΟΣ- ΜΙΧΑΗΛ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ΑΡΚΟΥ  ΑΛΕΞΙ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ΑΣΤΡΟΜΑΝΩΛΗ  ΕΛΕΝΗ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ΜΥΛΩΝΑΚΗ  ΝΤΑΡΙΑ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ΞΑΝΘΟΠΟΥΛΟΣ ΔΗΜΗΤΡΙΟΣ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</w:rPr>
        <w:t>ΔΙΔΑΣΚΩΝ: ΦΟΥΝΤΑΡΛΗΣ ΔΗΜΗΤΡΙΟ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ΗΡΙΟ: ΧΗΜΕΙΑΣ ΚΑΙ ΤΕΧΝΟΛΟΓΙΑΣ ΤΡΟΦΙΜΩ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u w:val="single"/>
        </w:rPr>
        <w:t>ΠΑΡΑΣΚΕΥΗ  14:00-16:00</w:t>
      </w:r>
      <w:r>
        <w:rPr>
          <w:b/>
          <w:sz w:val="28"/>
          <w:szCs w:val="28"/>
        </w:rPr>
        <w:tab/>
        <w:t>ΤΜΗΜΑ:</w:t>
        <w:tab/>
        <w:t>Ε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87020</wp:posOffset>
                </wp:positionV>
                <wp:extent cx="3849370" cy="597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97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10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ΟΝΟΜΑΤΕΠΩΝΥΜ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ΠΑΓΩΝΗ     ΑΝ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ΠΑΠΑΔΗΜΗΤΡΙΟΥ ΑΝΑΣΤΑΣ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ΠΑΠΑΣΤΕΦΑΝΟΥ  ΧΡΙΣΤΙΝΑ -ΑΘΑ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ΠΕΡΡΟΣ ΧΑΡΑΛΑΜΠ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ΠΑΠΑΔΑΚΗ    ΝΙΚ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ΠΑΠΟΥΤΣΟΓΛΟΥ  ΜΑ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ΠΕΡΙΚΛΕΟΥΣ  ΠΑΝΑΓΙΩ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ΠΡΑΣΤΟΣ ΝΙΚΟΛΑ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ΣΑΛΑΒΕΡΗ  ΕΥΑΝΘ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ΣΑΡΗΓΙΑΝΝΙΔΟΥ  ΜΑ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ΣΚΑΡΚΑΛΑ ΕΥΜΟΡΦ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ΣΤΕΦΟΥ ΔΗΜΗΤ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ΣΙΩΚΟΣ ΦΑΙΔ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ΣΙΩΜΟΥ ΣΤΥΛΙΑ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ΣΤΙΒΑΧΤΗ  ΜΑΓΔΑΛΗΝΗ- ΕΙΡΗ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ΣΩΤΗΡΙΟΥ ΕΥΑΓΓΕΛ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ΤΕΡΖΗ ΣΟΦ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ΤΡΙΑΝΤΑΦΥΛΟΥ –ΤΣΑΠΑΡΑ ΜΑ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ΤΣΑΛΑΠΑΤΑΣ ΔΗΜΗΤΡ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ΤΣΑΠΟΥ  ΑΙΚΑΤΕΡΙ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ΤΣΙΓΚΑ ΑΦΡΟΔΙΤ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ΤΣΙΤΣΙΝΟ  ΕΥΑΓΓΕΛΙΑ ΓΑΡΥΦΑΛ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ΦΡΥΔΑ ΠΑΡΑΣΚΕΥΗ-ΜΑΡΙ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ΧΑΛΑΡΑΚΗ  ΑΡΓΥΡ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ΧΑΡΙΤΟΥ ΑΓΓΕΛΙΚ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 xml:space="preserve">ΣΩΤΗΡΑΚΟΣ ΑΝΑΣΤΑΣΙΟ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ΤΣΩΝΗΣ ΓΕΩΡΓ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470.15pt;mso-wrap-distance-left:9pt;mso-wrap-distance-right:9pt;mso-wrap-distance-top:0pt;mso-wrap-distance-bottom:0pt;margin-top:22.6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10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ΟΝΟΜΑΤΕΠΩΝΥΜΟ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ΠΑΓΩΝΗ     ΑΝΝ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ΠΑΠΑΔΗΜΗΤΡΙΟΥ ΑΝΑΣΤΑΣ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el-G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ΠΑΠΑΣΤΕΦΑΝΟΥ  ΧΡΙΣΤΙΝΑ -ΑΘΑΝ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ΠΕΡΡΟΣ ΧΑΡΑΛΑΜΠΟΣ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el-G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ΠΑΠΑΔΑΚΗ    ΝΙΚΗ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ΠΑΠΟΥΤΣΟΓΛΟΥ  ΜΑΡ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ΠΕΡΙΚΛΕΟΥΣ  ΠΑΝΑΓΙΩΤ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ΠΡΑΣΤΟΣ ΝΙΚΟΛΑΟΣ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ΣΑΛΑΒΕΡΗ  ΕΥΑΝΘ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ΣΑΡΗΓΙΑΝΝΙΔΟΥ  ΜΑΡ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el-G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ΣΚΑΡΚΑΛΑ ΕΥΜΟΡΦ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ΣΤΕΦΟΥ ΔΗΜΗΤΡ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ΣΙΩΚΟΣ ΦΑΙΔΩΝ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el-G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ΣΙΩΜΟΥ ΣΤΥΛΙΑΝΗ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el-G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ΣΤΙΒΑΧΤΗ  ΜΑΓΔΑΛΗΝΗ- ΕΙΡΗΝΗ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ΣΩΤΗΡΙΟΥ ΕΥΑΓΓΕΛ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ΤΕΡΖΗ ΣΟΦ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ΤΡΙΑΝΤΑΦΥΛΟΥ –ΤΣΑΠΑΡΑ ΜΑΡ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ΤΣΑΛΑΠΑΤΑΣ ΔΗΜΗΤΡΙΟΣ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ΤΣΑΠΟΥ  ΑΙΚΑΤΕΡΙΝΗ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el-G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ΤΣΙΓΚΑ ΑΦΡΟΔΙΤΗ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ΤΣΙΤΣΙΝΟ  ΕΥΑΓΓΕΛΙΑ ΓΑΡΥΦΑΛΙ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ΦΡΥΔΑ ΠΑΡΑΣΚΕΥΗ-ΜΑΡΙΝΑ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ΧΑΛΑΡΑΚΗ  ΑΡΓΥΡΩ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ΧΑΡΙΤΟΥ ΑΓΓΕΛΙΚΗ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 xml:space="preserve">ΣΩΤΗΡΑΚΟΣ ΑΝΑΣΤΑΣΙΟΣ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ΤΣΩΝΗΣ ΓΕΩΡΓΙΟΣ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</w:rPr>
        <w:t>ΔΙΔΑΣΚΩΝ: ΦΟΥΝΤΑΡΛΗΣ ΔΗΜΗΤΡΙΟ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05:00Z</dcterms:created>
  <dc:creator>ΓΙΑΝΝΗΣ</dc:creator>
  <dc:description/>
  <dc:language>en-US</dc:language>
  <cp:lastModifiedBy>gramdd1</cp:lastModifiedBy>
  <dcterms:modified xsi:type="dcterms:W3CDTF">2015-11-18T06:05:00Z</dcterms:modified>
  <cp:revision>2</cp:revision>
  <dc:subject/>
  <dc:title/>
</cp:coreProperties>
</file>