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29"/>
        <w:gridCol w:w="2859"/>
        <w:gridCol w:w="2244"/>
      </w:tblGrid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A/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ώνυμο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Όνομ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τρώνυμο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ΓΕΛΙΔΗ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ΤΥΛΙΑΝ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ΖΗΣΗ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ΓΕΛΙΝ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ΥΓΕΝ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ΗΛΙΑ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ΡΑΜΠΑΤΖ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ΑΡ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ΘΩΜΑ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ΒΑΪ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ΡΙΣΤΙΝ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ΠΥΡ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ΒΑΛΣΑΜΟ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ΝΤΩΝΙ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ΡΑΣΙΜ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ΒΕΡΓ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ΗΜΗΤΡΑ - ΠΑΝΔΩΡ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ΒΛΑΧΑΒΑ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ΩΝΣΤΑΝΤΙΝ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ΡΟΓΙΑΝΝ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ΑΡΙΑ - ΕΛΕΝ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ΩΡΓΟΠΟΥΛ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ΘΩΜΑ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ΙΑΝΝΙΚΑ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ΝΑΓΙΩΤ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ΘΩΜΑ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1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ΙΡΓΟΥΛΑ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ΒΑΛΕΝΤΙΝ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1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ΚΟΤΖΑ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ΛΕΝ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ΚΕΡΓΚΗ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1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ΕΡΒΙΣΗ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ΡΗΣΤ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1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ΞΑΡΧΟ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ΡΙΣΤΙΝ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ΠΥΡ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1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ΖΑΧΑΡΟΠΟΥΛ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ΝΑΓΙΩΤ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1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ΑΓΚΑ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ΡΓΥΡ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ΝΤΩΝ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1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ΑΛΟΓΗΡ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ΡΑΣΚΕΥ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ΝΑΡΓΥΡ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1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ΑΡΑΓΙΑΝΝ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ΡΥΣΟΒΑΛΑΝΤΩ - ΔΗΜΗΤΡ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ΝΑΣΤΑΣ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1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ΑΡΑΓΙΑΝΝ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ΘΩΜ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2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ΑΡΑΜΑΝΩΛΑ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ΙΚΑΤΕΡΙΝ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ΤΑΞΙΑΡΧΗ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2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ΑΡΑΝΙΚΑ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ΠΥΡΙΔΟΥΛ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2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ΑΡΑΤΣΩΛΗ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ΕΡΙΚΛΗ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ΤΕΦΑΝ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2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ΑΣΣΩΤΑΚΗ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ΜΜΑΝΟΥΗΛ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ΘΕΟΔΟΥΛ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2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ΙΟΥΛΕΤΣ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ΩΝΣΤΑΝΤΙΝ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2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ΟΛΛΙΑ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ΡΙΣ-ΠΑΝΑΓΙΩΤΗ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ΡΙΣΤΕΙΔΗ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2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ΟΝΤΑΛΕΞ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ΑΝΑ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2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ΟΝΤ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ΥΑΓΓΕΛ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2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ΟΥΚΟΣΙΑ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ΘΩΜΑ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2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ΟΥΡΚΟΥΤΗ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ΝΑΓΙΩΤΗ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ΑΤΘΑ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3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ΟΥΡΤΟΓΛ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ΑΡ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ΛΑΜΠΡ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3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ΥΡΙΛΛΙΔ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ΕΛΙΝ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ΛΑΖΑΡ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3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ΥΡΙΤΣ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ΑΡΘ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ΗΛΙΑ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3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ΛΑΔΙΑ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ΛΑ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3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ΑΛΛΗ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ΝΤΩΝΙ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3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ΑΝΤΖΩΡΟ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ΩΝΣΤΑΝΤΙΝ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ΛΕΞΑΝΔΡ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3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ΑΡΓΑΡΙΤ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ΥΑΓΓΕΛ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ΜΜΑΝΟΥΗΛ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3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ΑΥΡΑΚ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ΑΡ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3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ΕΣΣΑ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ΛΕΤΤ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ΠΥΡΙΔΩΝ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3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ΠΕΛΛ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ΡΟΣΟΥΛ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ΠΡΑΧΟ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ΥΣΤΑΘ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ΑΝΤΕΜΗΡ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ΩΥΣΙΑΔ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ΛΕΝ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ΑΒΗ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ΛΕΞΑΝΔΡ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ΛΕΩΝΙΔΑ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ΠΟΛΙΔ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ΦΩΤΕΙΝ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ΝΤΩΝ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ΤΑΛΛΑ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ΑΡ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ΤΙΝΙΑΚ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ΘΕΟΔΩΡΑ - ΑΝΝ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ΤΙΝΙΑΚ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ΙΡΗΝ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ΟΙΚΟΝΟΜ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ΓΕΛΙΚ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ΩΝΣΤΑΝΤΙΝ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ΛΙΟΥΡΑ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ΝΑΓΙΩΤΗ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ΡΑΣΚΕΥΑ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4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ΠΑΔΟΥΛΗ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ΟΛΥΚΡΑΤΗΣ - ΜΑΡΙΝ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ΡΙΣΤΕΙΔΗ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5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ΠΑΝΤΩΝΗ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ΡΗΣΤ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ΗΜΟΣΘΕΝΗ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5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ΠΑΧΡΗΣΤΟ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ΓΓΕΛ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ΡΗΣΤ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5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ΠΑΧΡΙΣΤ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ΗΜΗΤΡ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ΡΙΣΤ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5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ΕΤΣΑ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ΗΜΗΤΡΙ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ΙΩΑΝΝΗΣ - ΜΑΡΙΝ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5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ΛΑΣΤΑΡΙΑ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ΥΑΓΓΕΛ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ΜΜΑΝΟΥΗΛ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5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ΛΑΣΤΗΡΑ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ΩΝΣΤΑΝΤΙΝ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5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ΡΟΣΜΙΤ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ΡΓΥΡΟΥΛ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5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ΡΕΒΥΘ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ΑΡΥΦΑΛΛ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 xml:space="preserve">ΝΙΚΟΛΑΟΣ 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5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ΡΕΝΙΕΡΗ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ΛΑΟΣ - ΑΛΕΞΑΝΔΡ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5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ΡΟΒΑ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ΩΡΓΙ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ΙΧΑΗΛ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6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ΜΠΙΛΙΡ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ΩΡΓ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ΙΩΑΝΝΗ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6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ΤΑΜΟΥΛ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ΑΡ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6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ΥΓΓΕΛ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ΒΑΣΙΛΙΚ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ΑΝΑΓΙΩΤΗ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6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ΤΑΚΗ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ΠΟΣΤΟΛ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6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ΤΖΙΩΤ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ΥΓΕΝ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6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ΤΡΑΧΑΝΑ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ΝΔΡΕΑ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ΘΑΝΑΣ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6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ΤΣΑΡΙΚΤΣ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ΡΕΪXAN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ΑΣΑΝ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6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ΤΣΙΑΝ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ΒΑΣΙΛΙΚΗ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ΦΩΤ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6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ΤΣΙΟΚΑΝΟ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ΩΝΣΤΑΝΤΙΝ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6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ΤΣΙΡΓ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ΑΡ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7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ΑΪΤΑ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ΥΣΤΑΘΙ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ΘΕΟΧΑΡΗ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7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ΑΛΕΠΟΥΔ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ΡΙΣΤΙΝ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ΗΜΗΤΡΙΟ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7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ΑΡΙΔΗΜΟΥ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ΡΙΣΤΙΝ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ΣΑΒΒΑ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7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ΧΑΤΖΗΚΩΝΣΤΑΝΤΗ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ΝΤΡΙΑ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ΝΔΡΕΑΣ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t>7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ΨΕΥΤΕΛΗΣ</w:t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ΓΕΩΡΓΙΟΣ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ΒΑΣΙΛΕΙ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9:00Z</dcterms:created>
  <dc:creator>user</dc:creator>
  <dc:description/>
  <cp:keywords/>
  <dc:language>en-US</dc:language>
  <cp:lastModifiedBy>user</cp:lastModifiedBy>
  <dcterms:modified xsi:type="dcterms:W3CDTF">2013-12-06T09:16:00Z</dcterms:modified>
  <cp:revision>1</cp:revision>
  <dc:subject/>
  <dc:title/>
</cp:coreProperties>
</file>