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l-GR"/>
        </w:rPr>
      </w:pPr>
      <w:r>
        <w:rPr>
          <w:b/>
          <w:sz w:val="36"/>
          <w:szCs w:val="36"/>
        </w:rPr>
        <w:t xml:space="preserve">KUBY </w:t>
      </w:r>
      <w:r>
        <w:rPr>
          <w:b/>
          <w:sz w:val="36"/>
          <w:szCs w:val="36"/>
          <w:lang w:val="el-GR"/>
        </w:rPr>
        <w:t>ΑΝΟΣΟΛΟΓΙ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xth Edition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486"/>
        <w:gridCol w:w="369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ΕΛΙΔΕ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Π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ΕΧΡΙ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1-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ο Ανοσοποιητικό Σύστημα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 xml:space="preserve">...πλέον Ινστιτούτο </w:t>
            </w:r>
            <w:r>
              <w:rPr/>
              <w:t>Pasteu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 xml:space="preserve">Παρόλο ότι ο </w:t>
            </w:r>
            <w:r>
              <w:rPr/>
              <w:t>Pasteur…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lang w:val="el-GR"/>
              </w:rPr>
              <w:t>έχουν μειωμένη ανοσία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ο 1950, οι επιλεκτικές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μοντέρνας ανοσολογία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Η ανοσία, δηλαδή η προστασία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επιφανειακούς δείκτε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Μία ποικιλία διαλυτών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στη φαγοκυττάρωση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Ενα παράδειγμα συνεργασίας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αυτές τις κυτταροκίνε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4-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α Β λεμφοκύτταρα ωριμάζουν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ενεργοποίηση του ΤΗ κυττάρου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9-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ο μείζον σύμπλεγμα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από ότι οι πρωτογενεί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27-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ο ανοσοποιητικό σύστημα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ονομάζονται μεγακαρυοκύτταρα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3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α Β λεμφοκύτταρα, γνωστά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ζωής από τα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40-4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α Τ λεμφοκύτταρα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δευτερογενής απόκριση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48-4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Ο θύμος αποτελεί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χωρίς ποτέ να ωριμάσουν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49-5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Ο μυελός των οστών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...(</w:t>
            </w:r>
            <w:r>
              <w:rPr/>
              <w:t>lymphatic vessel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Διάφορες μορφές οργανωμένων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των αντιγόνων της λέμφου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5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Ο σπλήνας, που εδράζεται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των λεμφαδένων μαζί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5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Οι βλεννογόνοι που επενδύουν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...(...</w:t>
            </w:r>
            <w:r>
              <w:rPr/>
              <w:t>lymphoid tissue, MALT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-5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/>
              <w:t xml:space="preserve">To </w:t>
            </w:r>
            <w:r>
              <w:rPr>
                <w:lang w:val="el-GR"/>
              </w:rPr>
              <w:t>δέρμα αποτελεί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είτε κύτταρα μνήμη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9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α κεντρικά/κομβικά όργανα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ώστε να εξουδετερωθούν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ο αίμα μπορεί να διαχωριστεί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...ορός (</w:t>
            </w:r>
            <w:r>
              <w:rPr/>
              <w:t>serum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l-GR"/>
              </w:rPr>
              <w:t>1</w:t>
            </w:r>
            <w:r>
              <w:rPr/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Όπως αναφέρθηκε ήδη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ένα μεμονωμένο επίτοπο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75-17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Αν και, οι αντιδράσεις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στο Κεφάλαιο 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178-19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Αντισώματα και διαλυτά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από ευκαιριακές λοιμώξει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681-68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μήματα </w:t>
            </w:r>
            <w:r>
              <w:rPr/>
              <w:t xml:space="preserve">DNA, </w:t>
            </w:r>
            <w:r>
              <w:rPr>
                <w:lang w:val="el-GR"/>
              </w:rPr>
              <w:t>τα οποία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και οι ανοσοσφαιρίνε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690-69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Τα τελευταία χρόνια..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...της Κλινικής Εφαρμογ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59:00Z</dcterms:created>
  <dc:creator>Eva</dc:creator>
  <dc:description/>
  <dc:language>en-US</dc:language>
  <cp:lastModifiedBy>dimitris</cp:lastModifiedBy>
  <dcterms:modified xsi:type="dcterms:W3CDTF">2016-05-09T05:59:00Z</dcterms:modified>
  <cp:revision>2</cp:revision>
  <dc:subject/>
  <dc:title/>
</cp:coreProperties>
</file>