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</w:rPr>
        <w:t>ΑΝΑΚΟΙΝΩΣΗ</w:t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Η ΚΑΤΑΘΕΣΗ ΤΩΝ ΠΤΥΧΙΑΚΩΝ ΕΡΓΑΣΙΩΝ ΘΑ ΓΙΝΕΤΑΙ ΣΤΗ ΓΡΑΜΜΑΤΕΙΑ</w:t>
      </w:r>
    </w:p>
    <w:p>
      <w:pPr>
        <w:pStyle w:val="Normal"/>
        <w:ind w:right="-33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ΑΠΟ ΤΙΣ 22 ΟΚΤΩΒΡΙΟΥ ΕΩΣ ΤΙΣ 2 ΝΟΕΜΒΡΙΟΥ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ΚΑΙ ΟΙ ΗΜΕΡΕΣ ΕΞΕΤΑΣΗΣ ΟΡΙΖΟΝΤΑΙ  ΣΤΙΣ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3 ΚΑΙ 14 ΝΟΕΜΒΡΙΟΥ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13:00Z</dcterms:created>
  <dc:creator>grie1</dc:creator>
  <dc:description/>
  <cp:keywords/>
  <dc:language>en-US</dc:language>
  <cp:lastModifiedBy>aris</cp:lastModifiedBy>
  <dcterms:modified xsi:type="dcterms:W3CDTF">2012-10-22T15:13:00Z</dcterms:modified>
  <cp:revision>2</cp:revision>
  <dc:subject/>
  <dc:title>ΑΝΑΚΟΙΝΩΣΗ</dc:title>
</cp:coreProperties>
</file>