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ΜΗΜΑ ΔΙΑΤΡΟΦΗΣ &amp; ΔΙΑΙΤΟΛΟΓΙΑ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ΕΡΓΑΣΤΗΡΙΟ: ΜΙΚΡΟΒΙΟΛΟΓΙΑΣ ΤΡΟΦΙΜΩΝ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ΗΜΕΡΑ: </w:t>
      </w:r>
      <w:r>
        <w:rPr>
          <w:b/>
          <w:sz w:val="28"/>
          <w:szCs w:val="28"/>
          <w:u w:val="single"/>
        </w:rPr>
        <w:t>ΤΡΙΤΗ 08:00-10:00</w:t>
      </w:r>
      <w:r>
        <w:rPr>
          <w:b/>
          <w:sz w:val="28"/>
          <w:szCs w:val="28"/>
        </w:rPr>
        <w:tab/>
        <w:t>ΤΜΗΜΑ:</w:t>
        <w:tab/>
        <w:t>Ε1</w:t>
      </w:r>
    </w:p>
    <w:tbl>
      <w:tblPr>
        <w:tblW w:w="609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35"/>
      </w:tblGrid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Α/Α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ΟΝΟΜΑΤΕΠΩΝΥΜΟ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ARAZ YONCA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2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ΑΡΓΥΡΙΟΥ ΕΛΕΝΗ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3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ΑΜΑΝΑΤΙΔΗΣ ΣΤΕΦΑΝΟΣ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4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ΑΝΔΡΟΝΙΔΟΥ ΣΟΦΙΑ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5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ΑΝΤΩΝΙΑΔΗΣ ΜΑΡΙΝΟΣ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6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ΑΝΤΩΝΟΓΛΟΥ ΓΕΩΡΓΙΑ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7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 xml:space="preserve">ΒΑΚΑΛΗ ΦΩΤΕΙΝΗ 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8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 xml:space="preserve">ΒΑΣΙΛΑΚΟΠΟΥΛΟΥ ΒΑΣΙΛΙΚΗ 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9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ΒΑΣΙΛΕΙΑΔΗΣ ΙΩΑΝΝΗΣ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10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ΒΛΑΙΚΟΣ ΑΠΟΣΤΟΛΟΣ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11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ΒΡΑΚΑ ΑΝΝΑ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12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ΓΕΡΑΝΤΩΝΗ ΑΙΚΑΤΕΡΙΝΗ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13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ΓΚΑΛΙΤΣΙΟΥ ΑΓΑΘΟΝΙΚΗ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14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ΓΙΑΚΟΥΜΑΤΟΥ ΝΙΟΒΗ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15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ΓΙΑΚΟΥΠ ΟΓΛΟΥ ΓΚΙΖΕΜ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16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ΓΟΥΣΙΑ ΕΛΕΝΗ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17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ΓΡΑΒΑΝΗ ΧΑΡΙΚΛΕΙΑ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18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ΔΕΒΡΙΚΗ ΚΩΝΣΤΑΝΤΙΝΑ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19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ΔΕΔΕ ΙΣΙΔΩΡΑ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20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ΔΙΑΛΛΑ ΠΑΡΑΣΚΕΥΗ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21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ΕΜΜΑΝΟΥΗΛ ΘΕΟΔΩΡΟΣ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22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 xml:space="preserve">ΕΜΜΑΝΟΥΗΛΙΔΗΣ ΑΘΑΝΑΣΙΟΣ 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23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ΕΥΑΓΓΕΛΙΝΟΥ ΑΝΔΡΟΜΑΧΗ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24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ΗΛΙΟΠΟΥΛΟΥ ΠΑΝΑΓΙΩΤΑ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25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ΘΑΝΟΠΟΥΛΟΥ ΧΡΥΣΑΦΗ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26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ΘΕΟΛΟΓΗ ΦΩΤΕΙΝΗ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27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ΘΕΡΜΑΣΩΝΗ ΕΙΡΗΝΗ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28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ΚΑΛΑΜΠΑΚΙΩΤΗ ΡΑΦΑΗΛΙΑ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29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ΚΑΡΑΔΗΣΟΓΛΟΥ ΧΡΗΣΤΟΣ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30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ΚΑΡΑΘΥΜΙΟΥ ΕΙΡΗΝΗ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31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ΚΑΡΑΜΕΡΟΣ ΕΛΕΥΘΕΡΙ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32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ΚΑΡΑΜΑΤΣΚΟΥ ΧΑΛΙΝΑ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33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ΚΑΡΑΠΑΤΣΙΑ ΝΙΚΗ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</w:rPr>
        <w:t>ΔΙΔΑΣΚΩΝ: ΦΟΥΝΤΑΡΛΗΣ ΔΗΜΗΤΡΙΟΣ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ΜΗΜΑ ΔΙΑΤΡΟΦΗΣ &amp; ΔΙΑΙΤΟΛΟΓΙΑ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ΕΡΓΑΣΤΗΡΙΟ: ΜΙΚΡΟΒΙΟΛΟΓΙΑΣ ΤΡΟΦΙΜΩΝ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ΗΜΕΡΑ: </w:t>
      </w:r>
      <w:r>
        <w:rPr>
          <w:b/>
          <w:sz w:val="28"/>
          <w:szCs w:val="28"/>
          <w:u w:val="single"/>
        </w:rPr>
        <w:t>ΠΑΡΑΣΚΕΥΗ  08:00-10:00</w:t>
      </w:r>
      <w:r>
        <w:rPr>
          <w:b/>
          <w:sz w:val="28"/>
          <w:szCs w:val="28"/>
        </w:rPr>
        <w:tab/>
        <w:t>ΤΜΗΜΑ:</w:t>
        <w:tab/>
        <w:t>Ε2</w:t>
      </w:r>
    </w:p>
    <w:tbl>
      <w:tblPr>
        <w:tblW w:w="552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608"/>
      </w:tblGrid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Α/Α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ΟΝΟΜΑΤΕΠΩΝΥΜΟ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ΚΑΡΒΕΛΗ ΜΑΡΙΑ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2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ΚΑΣΑΠΙΔΟΥ ΣΕΒΑΣΤΗ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3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ΚΙΑΜΟΣ ΦΙΛΙΠΠΟΣ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4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ΚΟΛΩΝΑΣ ΑΛΕΞΑΝΔΡΟΣ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5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ΚΟΝΤΟΓΙΑΝΝΟΠΟΥΛΟΥ ΕΥΑΓΓΕΛΙΑ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6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ΚΟΤΡΩΤΣΙΟΥ ΕΛΕΝΗ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7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ΚΟΥΡΤΕΛΗ    ΣΤΑΥΡΟΥΛΑ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8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ΚΟΥΤΡΑ ΔΕΣΠΟΙΝΑ- ΚΑΛΛΙΟΠΗ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9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ΚΟΥΤΖΟΥΧΑΣ ΧΡΗΣΤΟΣ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1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 xml:space="preserve">ΚΥΡΙΤΣΗ ΙΩΑΝΝΑ 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11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ΚΩΝΣΤΑΝΤΙΝΟΥ  ΒΑΣΙΛΙΚΗ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12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ΛΥΜΠΕΡΗΣ ΒΑΣΙΛΕΙΟΣ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13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ΜΑΚΟΥΧΑ ΕΥΑΓΓΕΛΙΑ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14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ΜΑΝΔΡΑΒΕΛΗΣ  ΝΙΚΟΛΑΟΣ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15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ΜΑΡΚΟΣ ΔΗΜΗΤΡΙΟΣ- ΜΙΧΑΗΛ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16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ΜΑΡΚΟΥ  ΑΛΕΞΙΑ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17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ΜΑΡΚΟΥ  ΕΛΕΝΗ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18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ΜΑΣΤΡΟΜΑΝΩΛΗ  ΕΛΕΝΗ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19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ΜΕΝΖΙΟΥ ΤΕΡΕΖΑΚΗ ΧΡΙΣΤΙΝΑ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2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ΜΕΤΣΑ ΑΝΝΑ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21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ΜΠΑΖΙΩΤΑ  ΔΗΜΗΤΡΑ-ΣΠΥΡΙΔΟΥΛΑ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22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ΜΠΑΚΑΣΗΣ ΙΩΑΝΝΗΣ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23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ΜΠΑΤΡΑΣ ΒΑΙΟΣ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24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el-GR"/>
              </w:rPr>
            </w:pPr>
            <w:r>
              <w:rPr>
                <w:rFonts w:eastAsia="Calibri" w:cs="Calibri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Arial"/>
                <w:sz w:val="20"/>
                <w:szCs w:val="20"/>
                <w:lang w:eastAsia="el-GR"/>
              </w:rPr>
              <w:t>ΜΠΕΡΓΕΛΕ    ΜΑΡΙΑ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25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ΜΠΙΖΙΜΗ ΒΑΣΙΛΙΚΗ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26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ΜΠΟΥΤΙΝΑ  ΘΕΑΝΩ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27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ΜΥΛΩΝΑΚΗ  ΝΤΑΡΙΑ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28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ΞΑΝΘΟΠΟΥΛΟΣ ΔΗΜΗΤΡΙΟΣ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29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ΠΑΓΩΝΗ     ΑΝΝΑ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3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ΠΑΓΩΝΗ      ΜΑΡΙΑ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31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ΠΑΠΑΔΑΚΗ ΝΙΚΗ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32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ΠΑΠΑΔΗΜΗΤΡΙΟΥ ΑΝΑΣΤΑΣΙΑ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33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el-GR"/>
              </w:rPr>
            </w:pPr>
            <w:r>
              <w:rPr>
                <w:rFonts w:eastAsia="Calibri" w:cs="Calibri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Arial"/>
                <w:sz w:val="20"/>
                <w:szCs w:val="20"/>
                <w:lang w:eastAsia="el-GR"/>
              </w:rPr>
              <w:t>ΠΑΠΑΣΤΕΦΑΝΟΥ  ΧΡΙΣΤΙΝΑ -ΑΘΑΝ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</w:rPr>
        <w:t>ΔΙΔΑΣΚΩΝ: ΦΟΥΝΤΑΡΛΗΣ ΔΗΜΗΤΡΙΟΣ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ΜΗΜΑ ΔΙΑΤΡΟΦΗΣ &amp; ΔΙΑΙΤΟΛΟΓΙΑ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ΕΡΓΑΣΤΗΡΙΟ: ΜΙΚΡΟΒΙΟΛΟΓΙΑΣ ΤΡΟΦΙΜΩΝ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ΗΜΕΡΑ: </w:t>
      </w:r>
      <w:r>
        <w:rPr>
          <w:b/>
          <w:sz w:val="28"/>
          <w:szCs w:val="28"/>
          <w:u w:val="single"/>
        </w:rPr>
        <w:t>ΠΑΡΑΣΚΕΥΗ  10:00-12:00</w:t>
      </w:r>
      <w:r>
        <w:rPr>
          <w:b/>
          <w:sz w:val="28"/>
          <w:szCs w:val="28"/>
        </w:rPr>
        <w:tab/>
        <w:t>ΤΜΗΜΑ:</w:t>
        <w:tab/>
        <w:t>Ε3</w:t>
      </w:r>
    </w:p>
    <w:tbl>
      <w:tblPr>
        <w:tblW w:w="5775" w:type="dxa"/>
        <w:jc w:val="left"/>
        <w:tblInd w:w="1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55"/>
      </w:tblGrid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l-GR"/>
              </w:rPr>
              <w:t>Α/Α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el-GR"/>
              </w:rPr>
              <w:t>ΟΝΟΜΑΤΕΠΩΝΥΜΟ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ΠΕΡΡΟΣ ΧΑΡΑΛΑΜΠΟΣ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2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ΠΡΑΣΤΟΣ ΝΙΚΟΛΑΟΣ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3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el-GR"/>
              </w:rPr>
            </w:pPr>
            <w:r>
              <w:rPr>
                <w:rFonts w:eastAsia="Calibri" w:cs="Calibri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Arial"/>
                <w:sz w:val="20"/>
                <w:szCs w:val="20"/>
                <w:lang w:eastAsia="el-GR"/>
              </w:rPr>
              <w:t>ΠΑΠΑΔΑΚΗ    ΝΙΚΗ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4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ΠΑΠΟΥΤΣΟΓΛΟΥ  ΜΑΡΙΑ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5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ΠΕΡΙΚΛΕΟΥΣ  ΠΑΝΑΓΙΩΤΑ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6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ΣΑΛΑΒΕΡΗ  ΕΥΑΝΘΙΑ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7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ΣΑΡΗΓΙΑΝΝΙΔΟΥ  ΜΑΡΙΑ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8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el-GR"/>
              </w:rPr>
            </w:pPr>
            <w:r>
              <w:rPr>
                <w:rFonts w:eastAsia="Calibri" w:cs="Calibri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Arial"/>
                <w:sz w:val="20"/>
                <w:szCs w:val="20"/>
                <w:lang w:eastAsia="el-GR"/>
              </w:rPr>
              <w:t>ΣΚΑΡΚΑΛΑ ΕΥΜΟΡΦΙΑ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9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ΣΤΕΦΟΥ ΔΗΜΗΤΡΑ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10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ΣΙΩΚΟΣ ΦΑΙΔΩΝ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11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el-GR"/>
              </w:rPr>
            </w:pPr>
            <w:r>
              <w:rPr>
                <w:rFonts w:eastAsia="Calibri" w:cs="Calibri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Arial"/>
                <w:sz w:val="20"/>
                <w:szCs w:val="20"/>
                <w:lang w:eastAsia="el-GR"/>
              </w:rPr>
              <w:t>ΣΙΩΜΟΥ ΣΤΥΛΙΑΝΗ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12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el-GR"/>
              </w:rPr>
            </w:pPr>
            <w:r>
              <w:rPr>
                <w:rFonts w:eastAsia="Calibri" w:cs="Calibri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Arial"/>
                <w:sz w:val="20"/>
                <w:szCs w:val="20"/>
                <w:lang w:eastAsia="el-GR"/>
              </w:rPr>
              <w:t>ΣΤΙΒΑΧΤΗ  ΜΑΓΔΑΛΗΝΗ- ΕΙΡΗΝΗ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13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ΣΩΤΗΡΙΟΥ ΕΥΑΓΓΕΛΙΑ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14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ΤΕΡΖΗ ΣΟΦΙΑ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15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ΤΖΟΥΛΟΥΧΑ ΕΛΕΥΘΕΡΙΑ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16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ΤΡΙΑΝΤΑΦΥΛΟΥ –ΤΣΑΠΑΡΑ ΜΑΡΙΑ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17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ΤΣΑΛΑΠΑΤΑΣ ΔΗΜΗΤΡΙΟΣ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18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ΤΣΑΠΟΥ  ΑΙΚΑΤΕΡΙΝΗ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19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el-GR"/>
              </w:rPr>
            </w:pPr>
            <w:r>
              <w:rPr>
                <w:rFonts w:eastAsia="Calibri" w:cs="Calibri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Arial"/>
                <w:sz w:val="20"/>
                <w:szCs w:val="20"/>
                <w:lang w:eastAsia="el-GR"/>
              </w:rPr>
              <w:t>ΤΣΙΓΚΑ ΑΦΡΟΔΙΤΗ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20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ΤΣΙΤΣΙΝΟ  ΕΥΑΓΓΕΛΙΑ ΓΑΡΥΦΑΛΙΑ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21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ΦΟΥΝΤΟΥΚΙΔΟΥ ΠΟΛΥΞΕΝΗ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22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ΦΡΥΔΑ ΠΑΡΑΣΚΕΥΗ-ΜΑΡΙΝΑ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23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ΧΑΛΑΡΑΚΗ  ΑΡΓΥΡΩ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24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ΧΑΙΤΙΔΗΣ ΣΑΒΒΑΣ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25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ΧΑΡΙΤΟΥ ΑΓΓΕΛΙΚΗ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26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 xml:space="preserve">ΓΕΩΡΓΑΝΙΑ ΚΩΝΣΤΑΝΤΙΝΑ 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27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ΚΥΡΙΑΚΟΥ -ΤΖΙΑΜΤΖΗ ΕΛΕΝΗ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28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ΜΑΡΙΝΟΥ ΚΥΡΙΑΚΗ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29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ΠΑΝΟΠΟΥΛΟΣ ΓΕΩΡΓΙΟΣ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30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 xml:space="preserve">ΣΩΤΗΡΑΚΟΣ ΑΝΑΣΤΑΣΙΟΣ 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31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ΤΣΩΝΗΣ ΓΕΩΡΓΙΟ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32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ΦΑΝΤΗΣ ΔΙΟΝΥΣΙΟ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</w:rPr>
        <w:t>ΔΙΔΑΣΚΩΝ: ΦΟΥΝΤΑΡΛΗΣ ΔΗΜΗΤΡΙΟ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6:06:00Z</dcterms:created>
  <dc:creator>ΓΙΑΝΝΗΣ</dc:creator>
  <dc:description/>
  <dc:language>en-US</dc:language>
  <cp:lastModifiedBy>gramdd1</cp:lastModifiedBy>
  <dcterms:modified xsi:type="dcterms:W3CDTF">2015-11-18T06:06:00Z</dcterms:modified>
  <cp:revision>2</cp:revision>
  <dc:subject/>
  <dc:title/>
</cp:coreProperties>
</file>