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Ε.205-1: ΠΡΟΓΡΑΜΜΑ ΕΞΕΤΑΣΕΩΝ ΣΕΠΤΕΜΒΡΙΟΥ 2014-2015 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Σεπτεμβρίου 2014-2015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796"/>
        <w:gridCol w:w="2774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9-20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πηλιώτης Ξ.,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Χουλιάρας Ι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Ντάσιου Κ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ρυσανίδης Θ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9-2015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λαμανής Ν., Φαρσιρώτου Ε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</w:t>
            </w:r>
          </w:p>
        </w:tc>
      </w:tr>
      <w:tr>
        <w:trPr>
          <w:trHeight w:val="4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9-2015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Παπαπολυμέρου Γ., Σπηλιώτης Ξ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Φαρσιρώτου Ε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Ντάσιου Κ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ρυσανίδης Θ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9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4-09-2015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σιδάκης Δ., Παπαπολυμέρου Γ., Σπηλιώτης Ξ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., Χρυσανίδης Θ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8-09-20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υφλιά Αικ., Καλογιάννης Γρ., Γαβανάς Ν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2-09-20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ρασίδης Ι.,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Αλαμανής Ν., Χρυσανίδης Θ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88"/>
        <w:gridCol w:w="1552"/>
        <w:gridCol w:w="1803"/>
        <w:gridCol w:w="748"/>
        <w:gridCol w:w="1796"/>
        <w:gridCol w:w="3106"/>
        <w:gridCol w:w="4388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07-09-20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ουλιάρας Ιωάννη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Κασιδάκης Δ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Αλαμανής Ν., Ντάσιου Κ.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.,  Λαζογιάννης Κ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 Εργ. Εδαφομηχανικής, Εργ. Υδραυλικής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9-20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ουφλιά Αικατερίνη,  Καλογιάννης Γρ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Γαβανάς 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,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Μ. Αμφ.</w:t>
            </w:r>
          </w:p>
        </w:tc>
      </w:tr>
      <w:tr>
        <w:trPr>
          <w:trHeight w:val="502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9-20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5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ογιάννης Γρ.,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Γαβανάς Ν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70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-09-20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Ζαχαρούλης Αχ., Σπηλιώτης Ξ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, Ντάσιου Κ., Παπαγεωργίου Γρ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έμπ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-09-2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ρασίδης Ι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Αλαμανής Ν., Κασιδάκης Δ., 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, Χρυσανίδης Θ., Γαβανάς Ν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-09-2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1.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Ντάσιου Κωνσταντίνα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Αλαμανής Ν., Κασιδάκης Δ. 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ρυσανίδης Θ., 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.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. Τοπογραφίας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-07-2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Φαρσιρώτου Ε., Σπηλιώτης Ξ.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1-09-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αζογιάννης Κ., Λαζογιάννης Ι, Χρυσανίδης Θ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9-20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Καλογιάννης Γρ.,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Γαβανάς 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9-20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Ντάσιου 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ουλιάρας Ι., Χρυσανίδης Θ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9-20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παγεωργίου Γρ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Φαρσιρώτου Ε., 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Χρυσανίδης Θ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,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ρί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-09-20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Φαρσιρώτου Ε., Σπηλιώτης Ξ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3-09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Φαρσιρώτου Ε., Σπηλιώτης Ξ., Λαζογιάννης Ι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, Λαζογιάννης Κ., Μανούκας Γρ.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-09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Παπαπολυμέρου Γ., Φαρσιρώτου Ε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Κασιδάκης Δ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Χρυσανίδης Θ.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Αντοχής Υλικών Εργ. Εδαφομηχαν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-09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Χουλιάρας Ι., </w:t>
            </w:r>
            <w:r>
              <w:rPr>
                <w:rFonts w:cs="Calibri" w:ascii="Calibri" w:hAnsi="Calibri"/>
                <w:sz w:val="22"/>
                <w:szCs w:val="22"/>
              </w:rPr>
              <w:t>Κασιδάκης Δ. 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Παπαπολυμέρου Γ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Λαζογιάννης Κ., Μανούκας Γρ.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ΑΙΙ, Α ΙΙΙ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αστ. Αντοχής Υλικών Εργ. Εδαφομηχανική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-09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Χρυσανίδης Θ., Λαζογιάννης Κ.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, Εργαστ. Υδραυλική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Τετάρ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-09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ρυσανίδης Θεόδωρ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Λαζογιάννης Ι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Αλαμανής Ν., Χρυσανίδης Θ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, 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12"/>
        <w:gridCol w:w="2095"/>
        <w:gridCol w:w="1411"/>
        <w:gridCol w:w="1368"/>
        <w:gridCol w:w="1624"/>
        <w:gridCol w:w="4144"/>
        <w:gridCol w:w="2859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Λαζογιάννης Ι.,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Φαρσιρώτου Ε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1222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09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lang w:eastAsia="el-GR"/>
              </w:rPr>
            </w:pPr>
            <w:r>
              <w:rPr>
                <w:rFonts w:cs="Arial" w:ascii="Calibri" w:hAnsi="Calibri"/>
                <w:b/>
                <w:color w:val="FF0000"/>
                <w:lang w:eastAsia="el-GR"/>
              </w:rPr>
              <w:t>Θα βγει σχετική ανακοίνωση από τη διδάσκουσ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l-GR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άσιου Κ., Φαρσιρώτου Ε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άκης Δ. , Λαζογιάννης 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ανούκας Γρ. Καλογιάννης Γρ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ωτσόπουλος Σπυρίδων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π., Αλαμανής Ν. 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ρυσανίδης Θ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ουλιάρας Ι., Λαζογιάννης Κ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</w:tc>
      </w:tr>
      <w:tr>
        <w:trPr>
          <w:trHeight w:val="45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Αλαμανής Ν., Λαζογιάννης Κ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νούκας Γρ, Ντάσιου Κ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9-2015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Γαβανάς Ν., Καλογιάννης Γρ. Λαζογιάννης Ι. 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 Ι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33"/>
        <w:gridCol w:w="2193"/>
        <w:gridCol w:w="1521"/>
        <w:gridCol w:w="967"/>
        <w:gridCol w:w="1796"/>
        <w:gridCol w:w="3818"/>
        <w:gridCol w:w="2915"/>
      </w:tblGrid>
      <w:tr>
        <w:trPr>
          <w:trHeight w:val="5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2-09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αζογιάννης Ι., Παπαπολυμέρου Γ.,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 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9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, Λαζογιάννης Ι., Κασιδάκης Δ. 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, Λαζογιάννης Κ., Μανούκας Γρ. 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, 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80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l-GR"/>
              </w:rPr>
              <w:t>3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-09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σιδάκης Δ.,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Φαρσιρώτου Ε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., Παπαγεωργίο Γρ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9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 </w:t>
            </w:r>
            <w:r>
              <w:rPr>
                <w:rFonts w:cs="Calibri" w:ascii="Calibri" w:hAnsi="Calibri"/>
                <w:sz w:val="22"/>
                <w:szCs w:val="22"/>
              </w:rPr>
              <w:t>Κωτσόπουλος Σπ., Φαρσιρώτου Ε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17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5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-09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νούκας Γρηγό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άκης Δ. , Λαζογιάννης 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Καλογιάννης Γρ., Μανούκας Γρ.,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Γαβανάς Ν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6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9-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Φαρσιρώτου Ε.,  Χουλιάρας Ι., Αλαμανής Ν., Κασιδάκης Δ. 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Χρυσανίδης Θ., Λαζογιάννης Κ.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</w:tc>
      </w:tr>
      <w:tr>
        <w:trPr>
          <w:trHeight w:val="6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-09-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αβανά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βανάς Ν., Καλογιάννης Γρ., Αλαμανής Ν.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Εργ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2923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9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 Χουλιάρας Ι.,  Λαζογιάννης Ι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9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Χουλιάρας Ι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9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Κασιδάκης Δ., Αλαμανής Ν., Χρυσανίδης Θ., Μανούκας Γρ., Γαβανάς Ν., Καλογιάννης Γρ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9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Σπηλιώτης Ξ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Ντάσιου Κ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ρυσανίδης Θ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9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Χουλιάρας Ι., Παπαπολυμέρου Γ., Αλαμανής Ν., Λαζογιάννης Κ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Ντάσιου Κ, Μανούκας Γρ., Παπαγεωργίου Γρ. 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-09-20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Καλογιάννης Γρ., Γαβανάς Ν.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/>
      </w:pPr>
      <w:r>
        <w:rPr>
          <w:rFonts w:cs="Calibri" w:ascii="Calibri" w:hAnsi="Calibri"/>
          <w:b/>
          <w:sz w:val="22"/>
          <w:szCs w:val="22"/>
          <w:lang w:eastAsia="el-GR"/>
        </w:rPr>
        <w:t>Λάρισα 07-07-201</w:t>
      </w:r>
      <w:r>
        <w:rPr/>
        <w:t>5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Η υπεύθυν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Σπηλιώτης Ξενοφώντα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5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9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1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9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201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5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41:00Z</dcterms:created>
  <dc:creator>IRENE TSALIKI</dc:creator>
  <dc:description/>
  <dc:language>en-US</dc:language>
  <cp:lastModifiedBy>User</cp:lastModifiedBy>
  <cp:lastPrinted>2013-12-19T12:50:00Z</cp:lastPrinted>
  <dcterms:modified xsi:type="dcterms:W3CDTF">2015-07-10T11:41:00Z</dcterms:modified>
  <cp:revision>2</cp:revision>
  <dc:subject/>
  <dc:title>Δ.201</dc:title>
</cp:coreProperties>
</file>