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lang w:val="el-GR"/>
        </w:rPr>
      </w:pPr>
      <w:r>
        <w:rPr>
          <w:vanish/>
          <w:lang w:val="el-GR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7780</wp:posOffset>
                </wp:positionH>
                <wp:positionV relativeFrom="paragraph">
                  <wp:posOffset>-146050</wp:posOffset>
                </wp:positionV>
                <wp:extent cx="1019048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04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663"/>
                              <w:gridCol w:w="1049"/>
                              <w:gridCol w:w="151"/>
                              <w:gridCol w:w="976"/>
                              <w:gridCol w:w="13"/>
                              <w:gridCol w:w="989"/>
                              <w:gridCol w:w="1913"/>
                              <w:gridCol w:w="1075"/>
                              <w:gridCol w:w="716"/>
                              <w:gridCol w:w="440"/>
                              <w:gridCol w:w="992"/>
                              <w:gridCol w:w="1162"/>
                              <w:gridCol w:w="1008"/>
                              <w:gridCol w:w="160"/>
                              <w:gridCol w:w="594"/>
                              <w:gridCol w:w="395"/>
                              <w:gridCol w:w="982"/>
                              <w:gridCol w:w="1602"/>
                              <w:gridCol w:w="1168"/>
                            </w:tblGrid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11901" w:type="dxa"/>
                                  <w:gridSpan w:val="15"/>
                                  <w:tcBorders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bookmarkStart w:id="0" w:name="ΕΞΑΜΗΝΟ_4"/>
                                  <w:bookmarkStart w:id="1" w:name="OLE_LINK2"/>
                                  <w:bookmarkStart w:id="2" w:name="OLE_LINK1"/>
                                  <w:bookmarkEnd w:id="0"/>
                                  <w:bookmarkEnd w:id="1"/>
                                  <w:bookmarkEnd w:id="2"/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vertAlign w:val="superscript"/>
                                      <w:lang w:val="el-GR"/>
                                    </w:rPr>
                                    <w:t>ο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lang w:val="el-GR"/>
                                    </w:rPr>
                                    <w:t xml:space="preserve"> ΕΞΑΜΗΝΟ (Χειμερινό 2015-2016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        </w:t>
                                  </w:r>
                                </w:p>
                              </w:tc>
                              <w:tc>
                                <w:tcPr>
                                  <w:tcW w:w="3178" w:type="dxa"/>
                                  <w:gridSpan w:val="5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  <w:t>ΔΕΥΤΕΡΑ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  <w:t>ΤΡΙΤΗ</w:t>
                                  </w:r>
                                </w:p>
                              </w:tc>
                              <w:tc>
                                <w:tcPr>
                                  <w:tcW w:w="3223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  <w:t>ΤΕΤΑΡΤΗ</w:t>
                                  </w:r>
                                </w:p>
                              </w:tc>
                              <w:tc>
                                <w:tcPr>
                                  <w:tcW w:w="3319" w:type="dxa"/>
                                  <w:gridSpan w:val="5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  <w:t>ΠΕΜΠΤΗ</w:t>
                                  </w:r>
                                </w:p>
                              </w:tc>
                              <w:tc>
                                <w:tcPr>
                                  <w:tcW w:w="3752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  <w:t>ΠΑΡΑΣΚΕΥ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4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8-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Εργαστήριο Δομ. Υλικά-Τεχνικές &amp; Μεθ. Χαρακ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&amp; Ελέγχο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Ομάδα 1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 Αιθ. Ερ. Χη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ολογί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Σπηλιώτης 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.Καθηγητής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Εργαστήριο Δομ. Υλικά-Τεχνικές &amp; Μεθ. Χαρακτ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&amp; Ελέγχου Ομάδα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 Ερ. Χη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Σπηλιώτης 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.Καθηγητής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Εργαστήριο Δομ. Υλικά-Τεχνικές &amp; Μεθ. Χαρακ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&amp; Ελέγχου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Ομάδα 4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 Ερ. Χη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ολογί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Σπηλιώτης 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..Καθηγητής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Χρήση Η/Υ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Ομάδα 2η 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Εργ.  Πολυμέσων</w:t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6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9-1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ικ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Γεωλογία (Ε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1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Αιθ.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. Γεωλ.  Βραχ. Κασιδάκης 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θ. Εφαρ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Τεχνικό Σχέδιο –Ηλεκτρονική Σχεδίαση Αιθ.  ΙΙΙ Ομάδα 1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Αγγέλης Α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  <w:t>Καθηγητής Εφ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Μαθηματικά Ι (Θ)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highlight w:val="yellow"/>
                                      <w:lang w:val="el-GR"/>
                                    </w:rPr>
                                    <w:t>Αιθ.  Μικρό Αμφιθέατρ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Παρασίδης Ιωάννη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απληρωτής Καθηγητής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6E3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Τεχνικό Σχέδιο –Ηλεκτρονική Σχεδίασ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ρ. Πολυ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1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Μαθηματικά Ι (Θ)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highlight w:val="yellow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Αιθ. 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III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highlight w:val="yellow"/>
                                      <w:lang w:val="el-G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highlight w:val="yellow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highlight w:val="yellow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Παρασίδης Ιωάννη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Αναπληρωτής Καθηγητής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10-1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Μαθηματικά Ι (ΑΠ)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highlight w:val="yellow"/>
                                      <w:lang w:val="el-GR"/>
                                    </w:rPr>
                                    <w:t>Αιθ.  Μικρό Αμφιθέατρ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Παρασίδης Ιωάννη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απληρωτής Καθηγητής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6E3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ικ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Γεωλογία (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3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Αιθ.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. Γεωλ.  Βρα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σιδάκη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θ. Εφαρ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Μαθηματικά Ι (ΑΠ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highlight w:val="yellow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Αιθ. 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III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highlight w:val="yellow"/>
                                      <w:lang w:val="el-G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highlight w:val="yellow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highlight w:val="yellow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Παρασίδης Ιωάννη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απληρωτής Καθηγητής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ικ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Γεωλογία (Ε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5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Αιθ.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. Γεωλ.  Βραχ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σιδάκης Δ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16"/>
                                      <w:szCs w:val="16"/>
                                    </w:rPr>
                                    <w:t>Καθ. Εφα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1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11-1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Εργαστήριο Δομ. Υλικά-Τεχνικές &amp; Μεθ. Χαρακ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&amp; Ελέγχο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Ομάδα 2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 Αιθ. Ερ. Χη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ολογί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Σπηλιώτης 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.Καθηγητής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ικ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Γεωλογία (Ε) Ομάδα 2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Εργ. Γεωλ.  Βραχ.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Κασιδάκης 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θ. Εφαρ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Τεχνικό Σχέδιο –Ηλεκτρονική Σχεδίαση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Αιθ.  ΙΙΙ Ομάδα 2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Αγγέλης Α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  <w:t>Καθηγητής Εφ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Ποιοτικά Χαρακτηριστικά Νερού (Ε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3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 Ερ. Χη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ολογία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Παπαπολυμέρου Γεωργ Καθηγητής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6E3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Τεχνικό Σχέδιο –Ηλεκτρονική Σχεδίασ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ρ. Πολυ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2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Εργαστήριο Δομ. Υλικά-Τεχνικές &amp; Μεθ. Χαρακ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&amp; Ελέγχου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Ομάδα 5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 Ερ. Χη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ολογί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Σπηλιώτης 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..Καθηγητής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Χρήση Η/Υ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Ομάδα 3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Εργ.  Πολυμέσων</w:t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12-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6E3BC" w:val="clear"/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l-GR"/>
                                    </w:rPr>
                                  </w:pPr>
                                  <w:r>
                                    <w:rPr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ικ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Γεωλογία (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4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Αιθ.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. Γεωλ.  Βρα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σιδάκη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θ. Εφαρ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ικ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Γεωλογία (Ε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Ομάδα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Αιθ.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. Γεωλ.  Βραχ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σιδάκης 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Καθ. Εφαρ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9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13-1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Ποιοτικά Χαρακτηριστικά Νερού (Ε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4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 Ερ. Χη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ολογία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Παπαπολυμέρου Γεωργ Καθηγητής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6E3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Τεχνικό Σχέδιο –Ηλεκτρονική Σχεδίασ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ρ. Πολυ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3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Δομ. Υλικά-Τεχνικές &amp; Μεθ. Χαρακ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&amp; Ελέγχο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Ομάδα 7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 Ερ. Χη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ολογί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Σπηλιώτης 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.Καθηγητή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14-15</w:t>
                                  </w:r>
                                </w:p>
                              </w:tc>
                              <w:tc>
                                <w:tcPr>
                                  <w:tcW w:w="3178" w:type="dxa"/>
                                  <w:gridSpan w:val="5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Δομ. Υλικά-Τεχνικές &amp; Μεθ. Χαρακτ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&amp; Ελέγχου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(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highlight w:val="yellow"/>
                                      <w:lang w:val="el-GR"/>
                                    </w:rPr>
                                    <w:t>Αιθ. Μικρό Αμφιθέατρο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Σπηλιώτης 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. Καθηγητής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Ποιοτικά Χαρακτηριστικά Νερο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(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highlight w:val="yellow"/>
                                      <w:lang w:val="el-GR"/>
                                    </w:rPr>
                                    <w:t>Αιθ. Μικρό Αμφιθέατρ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Παπαπολυμέρου Γεωργ</w:t>
                                  </w:r>
                                  <w:r>
                                    <w:rPr>
                                      <w:lang w:val="el-GR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Καθηγητής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6E3BC" w:val="clear"/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9" w:type="dxa"/>
                                  <w:gridSpan w:val="5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Τεχνική Γεωλογία (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highlight w:val="yellow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highlight w:val="yellow"/>
                                      <w:lang w:val="el-GR"/>
                                    </w:rPr>
                                    <w:t>Αιθ. Μικρό Αμφιθέατρ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σιδάκης Δ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θηγητής Εφ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lang w:val="el-G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84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Χρήση Η/Υ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Ομάδα 4η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highlight w:val="yellow"/>
                                      <w:lang w:val="el-GR"/>
                                    </w:rPr>
                                    <w:t>Εργ. ΜΜΕ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15-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8" w:type="dxa"/>
                                  <w:gridSpan w:val="5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3" w:type="dxa"/>
                                  <w:gridSpan w:val="4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Τεχνικό Σχέδιο –Ηλεκτρονική Σχεδίαση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Αιθ. ΙΙΙ Ομάδα 3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</w:rPr>
                                    <w:t>η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\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9" w:type="dxa"/>
                                  <w:gridSpan w:val="5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4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1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16-17</w:t>
                                  </w:r>
                                </w:p>
                              </w:tc>
                              <w:tc>
                                <w:tcPr>
                                  <w:tcW w:w="3178" w:type="dxa"/>
                                  <w:gridSpan w:val="5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Ποιοτικά Χαρακτηριστικά Νερού (Ε)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Αιθ. Ερ. Χημ Τεχνολογί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1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Παπαπολυμέρου Γεωργ Καθηγητής</w:t>
                                  </w:r>
                                </w:p>
                              </w:tc>
                              <w:tc>
                                <w:tcPr>
                                  <w:tcW w:w="3223" w:type="dxa"/>
                                  <w:gridSpan w:val="4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gridSpan w:val="3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Χρήση Η/Υ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Ομάδα 1η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ργ.  Πολυμέσων</w:t>
                                  </w:r>
                                  <w:r>
                                    <w:rPr>
                                      <w:lang w:val="el-GR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584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Δομ. Υλικά-Τεχνικές &amp; Μεθ. Χαρακ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&amp; Ελέγχο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Ομάδα 8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 Ερ. Χη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ολογί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Σπηλιώτης 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.Καθηγητή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17-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Εργαστήριο Δομ. Υλικά-Τεχνικές &amp; Μεθ. Χαρακτ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&amp; Ελέγχου Ομάδα 3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 Ερ. Χη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Σπηλιώτης 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.Καθηγητή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3" w:type="dxa"/>
                                  <w:gridSpan w:val="4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Τεχνικό Σχέδιο –Ηλεκτρονική Σχεδίασ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Αιθ. ΙΙΙ Ομάδα 4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4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Χρήση Η/Υ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Ομάδα 5η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highlight w:val="yellow"/>
                                      <w:lang w:val="el-GR"/>
                                    </w:rPr>
                                    <w:t>Εργ.  ΜΜΕ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3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18-19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Ποιοτικά Χαρακτηριστικά Νερο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(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 Ερ. Χημ Τεχνολογία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2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Παπαπολυμέρου Γεωργ Καθηγητής</w:t>
                                  </w:r>
                                </w:p>
                              </w:tc>
                              <w:tc>
                                <w:tcPr>
                                  <w:tcW w:w="3223" w:type="dxa"/>
                                  <w:gridSpan w:val="4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4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n-US"/>
                                    </w:rPr>
                                    <w:t>19-20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3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  <w:t>Τεχνικό Σχέδιο – Ηλεκτρ. Σχεδίαση (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  <w:t>Αιθ. ΙΙΙ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319" w:type="dxa"/>
                                  <w:gridSpan w:val="5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  <w:t>Τεχνικό Σχέδιο – Ηλεκτρ. Σχεδίαση (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  <w:t>Αιθ. ΑΙΙ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Αγγέλης Αθ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  <w:t>Καθηγητής Εφ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4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2.4pt;height:1.65pt;mso-wrap-distance-left:0pt;mso-wrap-distance-right:9pt;mso-wrap-distance-top:0pt;mso-wrap-distance-bottom:0pt;margin-top:-11.5pt;mso-position-vertical-relative:text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160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663"/>
                        <w:gridCol w:w="1049"/>
                        <w:gridCol w:w="151"/>
                        <w:gridCol w:w="976"/>
                        <w:gridCol w:w="13"/>
                        <w:gridCol w:w="989"/>
                        <w:gridCol w:w="1913"/>
                        <w:gridCol w:w="1075"/>
                        <w:gridCol w:w="716"/>
                        <w:gridCol w:w="440"/>
                        <w:gridCol w:w="992"/>
                        <w:gridCol w:w="1162"/>
                        <w:gridCol w:w="1008"/>
                        <w:gridCol w:w="160"/>
                        <w:gridCol w:w="594"/>
                        <w:gridCol w:w="395"/>
                        <w:gridCol w:w="982"/>
                        <w:gridCol w:w="1602"/>
                        <w:gridCol w:w="1168"/>
                      </w:tblGrid>
                      <w:tr>
                        <w:trPr>
                          <w:trHeight w:val="536" w:hRule="atLeast"/>
                        </w:trPr>
                        <w:tc>
                          <w:tcPr>
                            <w:tcW w:w="11901" w:type="dxa"/>
                            <w:gridSpan w:val="15"/>
                            <w:tcBorders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3" w:name="ΕΞΑΜΗΝΟ_4"/>
                            <w:bookmarkStart w:id="4" w:name="OLE_LINK2"/>
                            <w:bookmarkStart w:id="5" w:name="OLE_LINK1"/>
                            <w:bookmarkEnd w:id="3"/>
                            <w:bookmarkEnd w:id="4"/>
                            <w:bookmarkEnd w:id="5"/>
                            <w:r>
                              <w:rPr>
                                <w:b/>
                                <w:color w:val="000000"/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vertAlign w:val="superscript"/>
                                <w:lang w:val="el-GR"/>
                              </w:rPr>
                              <w:t>ο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lang w:val="el-GR"/>
                              </w:rPr>
                              <w:t xml:space="preserve"> ΕΞΑΜΗΝΟ (Χειμερινό 2015-201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4147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6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  <w:lang w:val="en-US"/>
                              </w:rPr>
                              <w:t xml:space="preserve">         </w:t>
                            </w:r>
                          </w:p>
                        </w:tc>
                        <w:tc>
                          <w:tcPr>
                            <w:tcW w:w="3178" w:type="dxa"/>
                            <w:gridSpan w:val="5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  <w:t>ΔΕΥΤΕΡΑ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  <w:t>ΤΡΙΤΗ</w:t>
                            </w:r>
                          </w:p>
                        </w:tc>
                        <w:tc>
                          <w:tcPr>
                            <w:tcW w:w="3223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  <w:t>ΤΕΤΑΡΤΗ</w:t>
                            </w:r>
                          </w:p>
                        </w:tc>
                        <w:tc>
                          <w:tcPr>
                            <w:tcW w:w="3319" w:type="dxa"/>
                            <w:gridSpan w:val="5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  <w:t>ΠΕΜΠΤΗ</w:t>
                            </w:r>
                          </w:p>
                        </w:tc>
                        <w:tc>
                          <w:tcPr>
                            <w:tcW w:w="3752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  <w:t>ΠΑΡΑΣΚΕΥΗ</w:t>
                            </w:r>
                          </w:p>
                        </w:tc>
                      </w:tr>
                      <w:tr>
                        <w:trPr>
                          <w:trHeight w:val="684" w:hRule="atLeast"/>
                        </w:trPr>
                        <w:tc>
                          <w:tcPr>
                            <w:tcW w:w="6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8-9</w:t>
                            </w:r>
                          </w:p>
                        </w:tc>
                        <w:tc>
                          <w:tcPr>
                            <w:tcW w:w="1200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Εργαστήριο Δομ. Υλικά-Τεχνικές &amp; Μεθ. Χαρακτ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&amp; Ελέγχου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Ομάδα 1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 Αιθ. Ερ. Χημ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ολογίας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Σπηλιώτης Ξ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.Καθηγητής</w:t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Εργαστήριο Δομ. Υλικά-Τεχνικές &amp; Μεθ. Χαρακτ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&amp; Ελέγχου Ομάδα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 Ερ. Χημ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Σπηλιώτης Ξ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.Καθηγητής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68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Εργαστήριο Δομ. Υλικά-Τεχνικές &amp; Μεθ. Χαρακτ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&amp; Ελέγχου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Ομάδα 4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 Ερ. Χημ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ολογίας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Σπηλιώτης Ξ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..Καθηγητής</w:t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Χρήση Η/Υ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Ομάδα 2η 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Εργ.  Πολυμέσων</w:t>
                            </w:r>
                          </w:p>
                        </w:tc>
                        <w:tc>
                          <w:tcPr>
                            <w:tcW w:w="160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26" w:hRule="atLeast"/>
                        </w:trPr>
                        <w:tc>
                          <w:tcPr>
                            <w:tcW w:w="6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9-10</w:t>
                            </w:r>
                          </w:p>
                        </w:tc>
                        <w:tc>
                          <w:tcPr>
                            <w:tcW w:w="1200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ική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Γεωλογία (Ε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1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Αιθ.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. Γεωλ.  Βραχ. Κασιδάκης 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θ. Εφαρ</w:t>
                            </w:r>
                          </w:p>
                        </w:tc>
                        <w:tc>
                          <w:tcPr>
                            <w:tcW w:w="98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Τεχνικό Σχέδιο –Ηλεκτρονική Σχεδίαση Αιθ.  ΙΙΙ Ομάδα 1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Αγγέλης Α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  <w:t>Καθηγητής Εφ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Μαθηματικά Ι (Θ)  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  <w:lang w:val="el-GR"/>
                              </w:rPr>
                              <w:t>Αιθ.  Μικρό Αμφιθέατρο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Παρασίδης Ιωάνν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απληρωτής Καθηγητής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6E3B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Τεχνικό Σχέδιο –Ηλεκτρονική Σχεδίασ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ρ. Πολυμ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1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60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Μαθηματικά Ι (Θ)  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highlight w:val="yellow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Αιθ.   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  <w:lang w:val="el-G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highlight w:val="yellow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highlight w:val="yellow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Παρασίδης Ιωάννης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Αναπληρωτής Καθηγητής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6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10-11</w:t>
                            </w:r>
                          </w:p>
                        </w:tc>
                        <w:tc>
                          <w:tcPr>
                            <w:tcW w:w="1200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913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Μαθηματικά Ι (ΑΠ)  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  <w:lang w:val="el-GR"/>
                              </w:rPr>
                              <w:t>Αιθ.  Μικρό Αμφιθέατρ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Παρασίδης Ιωάνν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απληρωτής Καθηγητής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6E3B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ική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Γεωλογία (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3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Αιθ.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. Γεωλ.  Βρα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σιδά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θ. Εφαρ</w:t>
                            </w:r>
                          </w:p>
                        </w:tc>
                        <w:tc>
                          <w:tcPr>
                            <w:tcW w:w="98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60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Μαθηματικά Ι (ΑΠ)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highlight w:val="yellow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Αιθ.   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  <w:lang w:val="el-G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highlight w:val="yellow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highlight w:val="yellow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Παρασίδης Ιωάννης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απληρωτής Καθηγητής</w:t>
                            </w:r>
                          </w:p>
                        </w:tc>
                        <w:tc>
                          <w:tcPr>
                            <w:tcW w:w="1168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ική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Γεωλογία (Ε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5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Αιθ.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. Γεωλ.  Βραχ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σιδάκης Δ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>
                                <w:b w:val="false"/>
                                <w:b w:val="false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16"/>
                                <w:szCs w:val="16"/>
                              </w:rPr>
                              <w:t>Καθ. Εφαρ</w:t>
                            </w:r>
                          </w:p>
                        </w:tc>
                      </w:tr>
                      <w:tr>
                        <w:trPr>
                          <w:trHeight w:val="881" w:hRule="atLeast"/>
                        </w:trPr>
                        <w:tc>
                          <w:tcPr>
                            <w:tcW w:w="6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11-12</w:t>
                            </w:r>
                          </w:p>
                        </w:tc>
                        <w:tc>
                          <w:tcPr>
                            <w:tcW w:w="1200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Εργαστήριο Δομ. Υλικά-Τεχνικές &amp; Μεθ. Χαρακτ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&amp; Ελέγχου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Ομάδα 2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 Αιθ. Ερ. Χημ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ολογίας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Σπηλιώτης Ξ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.Καθηγητής</w:t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ική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Γεωλογία (Ε) Ομάδα 2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Εργ. Γεωλ.  Βραχ.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 Κασιδάκης 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θ. Εφαρ</w:t>
                            </w:r>
                          </w:p>
                        </w:tc>
                        <w:tc>
                          <w:tcPr>
                            <w:tcW w:w="98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Τεχνικό Σχέδιο –Ηλεκτρονική Σχεδίαση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Αιθ.  ΙΙΙ Ομάδα 2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vertAlign w:val="superscript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Αγγέλης Α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  <w:t>Καθηγητής Εφ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913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Ποιοτικά Χαρακτηριστικά Νερού (Ε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3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 Ερ. Χημ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ολογί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Παπαπολυμέρου Γεωργ Καθηγητής</w:t>
                            </w:r>
                          </w:p>
                        </w:tc>
                        <w:tc>
                          <w:tcPr>
                            <w:tcW w:w="1432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6E3B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Τεχνικό Σχέδιο –Ηλεκτρονική Σχεδίασ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ρ. Πολυ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2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</w:tc>
                        <w:tc>
                          <w:tcPr>
                            <w:tcW w:w="116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Εργαστήριο Δομ. Υλικά-Τεχνικές &amp; Μεθ. Χαρακτ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&amp; Ελέγχου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Ομάδα 5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 Ερ. Χημ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ολογίας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Σπηλιώτης 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..Καθηγητής</w:t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Χρήση Η/Υ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Ομάδα 3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vertAlign w:val="superscript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Εργ.  Πολυμέσων</w:t>
                            </w:r>
                          </w:p>
                        </w:tc>
                        <w:tc>
                          <w:tcPr>
                            <w:tcW w:w="160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</w:trPr>
                        <w:tc>
                          <w:tcPr>
                            <w:tcW w:w="6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12-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432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6E3BC" w:val="clear"/>
                            <w:vAlign w:val="center"/>
                          </w:tcPr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ική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Γεωλογία (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4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Αιθ.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. Γεωλ.  Βρα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σιδά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θ. Εφαρ</w:t>
                            </w:r>
                          </w:p>
                        </w:tc>
                        <w:tc>
                          <w:tcPr>
                            <w:tcW w:w="98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60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ική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Γεωλογία (Ε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Ομάδα 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Αιθ.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. Γεωλ.  Βραχ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σιδάκης 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Καθ. Εφαρ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9" w:hRule="atLeast"/>
                        </w:trPr>
                        <w:tc>
                          <w:tcPr>
                            <w:tcW w:w="6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13-14</w:t>
                            </w:r>
                          </w:p>
                        </w:tc>
                        <w:tc>
                          <w:tcPr>
                            <w:tcW w:w="1200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Ποιοτικά Χαρακτηριστικά Νερού (Ε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4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 Ερ. Χημ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ολογί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Παπαπολυμέρου Γεωργ Καθηγητής</w:t>
                            </w:r>
                          </w:p>
                        </w:tc>
                        <w:tc>
                          <w:tcPr>
                            <w:tcW w:w="1432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6E3B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Τεχνικό Σχέδιο –Ηλεκτρονική Σχεδίασ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ρ. Πολυ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3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60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Δομ. Υλικά-Τεχνικές &amp; Μεθ. Χαρακτ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&amp; Ελέγχου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Ομάδα 7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 Ερ. Χημ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ολογίας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Σπηλιώτης 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.Καθηγητής</w:t>
                            </w:r>
                          </w:p>
                        </w:tc>
                      </w:tr>
                      <w:tr>
                        <w:trPr>
                          <w:trHeight w:val="547" w:hRule="atLeast"/>
                        </w:trPr>
                        <w:tc>
                          <w:tcPr>
                            <w:tcW w:w="6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14-15</w:t>
                            </w:r>
                          </w:p>
                        </w:tc>
                        <w:tc>
                          <w:tcPr>
                            <w:tcW w:w="3178" w:type="dxa"/>
                            <w:gridSpan w:val="5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Δομ. Υλικά-Τεχνικές &amp; Μεθ. Χαρακτ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&amp; Ελέγχου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(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highlight w:val="yellow"/>
                                <w:lang w:val="el-GR"/>
                              </w:rPr>
                              <w:t>Αιθ. Μικρό Αμφιθέατρο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Σπηλιώτης 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. Καθηγητής</w:t>
                            </w:r>
                          </w:p>
                        </w:tc>
                        <w:tc>
                          <w:tcPr>
                            <w:tcW w:w="1913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Ποιοτικά Χαρακτηριστικά Νερο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(Θ)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highlight w:val="yellow"/>
                                <w:lang w:val="el-GR"/>
                              </w:rPr>
                              <w:t>Αιθ. Μικρό Αμφιθέατρ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Παπαπολυμέρου Γεωργ</w:t>
                            </w:r>
                            <w:r>
                              <w:rPr>
                                <w:lang w:val="el-GR"/>
                              </w:rPr>
                              <w:t>.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Καθηγητής</w:t>
                            </w:r>
                          </w:p>
                        </w:tc>
                        <w:tc>
                          <w:tcPr>
                            <w:tcW w:w="1791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432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6E3BC" w:val="clear"/>
                            <w:vAlign w:val="center"/>
                          </w:tcPr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9" w:type="dxa"/>
                            <w:gridSpan w:val="5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Τεχνική Γεωλογία (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highlight w:val="yellow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highlight w:val="yellow"/>
                                <w:lang w:val="el-GR"/>
                              </w:rPr>
                              <w:t>Αιθ. Μικρό Αμφιθέατρ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σιδάκης Δ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θηγητής Εφ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84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Χρήση Η/Υ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Ομάδα 4η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highlight w:val="yellow"/>
                                <w:lang w:val="el-GR"/>
                              </w:rPr>
                              <w:t>Εργ. ΜΜΕ</w:t>
                            </w:r>
                          </w:p>
                        </w:tc>
                        <w:tc>
                          <w:tcPr>
                            <w:tcW w:w="11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6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15-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178" w:type="dxa"/>
                            <w:gridSpan w:val="5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913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223" w:type="dxa"/>
                            <w:gridSpan w:val="4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Τεχνικό Σχέδιο –Ηλεκτρονική Σχεδίαση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Αιθ. ΙΙΙ Ομάδα 3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\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319" w:type="dxa"/>
                            <w:gridSpan w:val="5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584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1" w:hRule="atLeast"/>
                        </w:trPr>
                        <w:tc>
                          <w:tcPr>
                            <w:tcW w:w="6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16-17</w:t>
                            </w:r>
                          </w:p>
                        </w:tc>
                        <w:tc>
                          <w:tcPr>
                            <w:tcW w:w="3178" w:type="dxa"/>
                            <w:gridSpan w:val="5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913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Ποιοτικά Χαρακτηριστικά Νερού (Ε)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Αιθ. Ερ. Χημ Τεχνολογίας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1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Παπαπολυμέρου Γεωργ Καθηγητής</w:t>
                            </w:r>
                          </w:p>
                        </w:tc>
                        <w:tc>
                          <w:tcPr>
                            <w:tcW w:w="3223" w:type="dxa"/>
                            <w:gridSpan w:val="4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gridSpan w:val="2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49" w:type="dxa"/>
                            <w:gridSpan w:val="3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Χρήση Η/Υ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Ομάδα 1η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ργ.  Πολυμέσων</w:t>
                            </w:r>
                            <w:r>
                              <w:rPr>
                                <w:lang w:val="el-GR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2584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Δομ. Υλικά-Τεχνικές &amp; Μεθ. Χαρακτ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&amp; Ελέγχου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Ομάδα 8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 Ερ. Χημ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ολογίας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Σπηλιώτης 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.Καθηγητής</w:t>
                            </w:r>
                          </w:p>
                        </w:tc>
                      </w:tr>
                      <w:tr>
                        <w:trPr>
                          <w:trHeight w:val="35" w:hRule="atLeast"/>
                        </w:trPr>
                        <w:tc>
                          <w:tcPr>
                            <w:tcW w:w="6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17-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Εργαστήριο Δομ. Υλικά-Τεχνικές &amp; Μεθ. Χαρακτ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&amp; Ελέγχου Ομάδα 3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 Ερ. Χη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Σπηλιώτης 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.Καθηγητή</w:t>
                            </w:r>
                          </w:p>
                        </w:tc>
                        <w:tc>
                          <w:tcPr>
                            <w:tcW w:w="1127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913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223" w:type="dxa"/>
                            <w:gridSpan w:val="4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Τεχνικό Σχέδιο –Ηλεκτρονική Σχεδίασ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Αιθ. ΙΙΙ Ομάδα 4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gridSpan w:val="2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49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584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Χρήση Η/Υ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Ομάδα 5η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highlight w:val="yellow"/>
                                <w:lang w:val="el-GR"/>
                              </w:rPr>
                              <w:t>Εργ.  ΜΜΕ</w:t>
                            </w:r>
                          </w:p>
                        </w:tc>
                        <w:tc>
                          <w:tcPr>
                            <w:tcW w:w="11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3" w:hRule="atLeast"/>
                        </w:trPr>
                        <w:tc>
                          <w:tcPr>
                            <w:tcW w:w="6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18-19</w:t>
                            </w:r>
                          </w:p>
                        </w:tc>
                        <w:tc>
                          <w:tcPr>
                            <w:tcW w:w="104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913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Ποιοτικά Χαρακτηριστικά Νερού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(Ε)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 Ερ. Χημ Τεχνολογί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2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Παπαπολυμέρου Γεωργ Καθηγητής</w:t>
                            </w:r>
                          </w:p>
                        </w:tc>
                        <w:tc>
                          <w:tcPr>
                            <w:tcW w:w="3223" w:type="dxa"/>
                            <w:gridSpan w:val="4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gridSpan w:val="2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49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584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</w:trPr>
                        <w:tc>
                          <w:tcPr>
                            <w:tcW w:w="6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n-US"/>
                              </w:rPr>
                              <w:t>19-20</w:t>
                            </w:r>
                          </w:p>
                        </w:tc>
                        <w:tc>
                          <w:tcPr>
                            <w:tcW w:w="104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913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223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  <w:t>Τεχνικό Σχέδιο – Ηλεκτρ. Σχεδίαση (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  <w:t>Αιθ. ΙΙΙ</w:t>
                            </w:r>
                            <w:r>
                              <w:rPr>
                                <w:b/>
                                <w:bCs/>
                                <w:i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319" w:type="dxa"/>
                            <w:gridSpan w:val="5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  <w:t>Τεχνικό Σχέδιο – Ηλεκτρ. Σχεδίαση (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  <w:t>Αιθ. ΑΙΙ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  <w:t xml:space="preserve">Αγγέλης Αθ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  <w:t>Καθηγητής Εφ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584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vanish/>
          <w:color w:val="000000"/>
          <w:sz w:val="22"/>
          <w:lang w:val="el-GR"/>
        </w:rPr>
      </w:pPr>
      <w:r>
        <w:rPr>
          <w:b/>
          <w:vanish/>
          <w:color w:val="000000"/>
          <w:sz w:val="22"/>
          <w:lang w:val="el-GR"/>
        </w:rPr>
      </w:r>
      <w:bookmarkStart w:id="6" w:name="ΕΞΑΜΗΝΟ_3"/>
      <w:bookmarkStart w:id="7" w:name="ΕΞΑΜΗΝΟ_3"/>
      <w:bookmarkEnd w:id="7"/>
    </w:p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lang w:val="el-GR"/>
        </w:rPr>
        <w:t>3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ΕΞΑΜΗΝΟ (Χειμερινό 2014-2015</w:t>
      </w:r>
      <w:r>
        <w:rPr/>
        <w:t>)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856"/>
        <w:gridCol w:w="706"/>
        <w:gridCol w:w="428"/>
        <w:gridCol w:w="1134"/>
        <w:gridCol w:w="1135"/>
        <w:gridCol w:w="850"/>
        <w:gridCol w:w="993"/>
        <w:gridCol w:w="1134"/>
        <w:gridCol w:w="567"/>
        <w:gridCol w:w="1559"/>
        <w:gridCol w:w="1205"/>
        <w:gridCol w:w="1488"/>
        <w:gridCol w:w="2552"/>
      </w:tblGrid>
      <w:tr>
        <w:trPr>
          <w:trHeight w:val="7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3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4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87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Ε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ιθ.  Εργ. Αντοχής Υλικών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vertAlign w:val="superscript"/>
                <w:lang w:val="el-GR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sz w:val="16"/>
                <w:szCs w:val="16"/>
                <w:lang w:val="en-US"/>
              </w:rPr>
              <w:t>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sz w:val="16"/>
                <w:szCs w:val="16"/>
                <w:lang w:val="en-US"/>
              </w:rPr>
              <w:t>6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7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Ε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Εργ. Αντοχής Υλικώ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B6DDE8" w:val="clear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)</w:t>
            </w:r>
          </w:p>
          <w:p>
            <w:pPr>
              <w:pStyle w:val="Normal"/>
              <w:shd w:fill="B6DDE8" w:val="clear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shd w:fill="B6DDE8" w:val="clear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(Παλαιοί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ή Νομοθεσί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σφάλεια Εργασίας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Επίκουρος Καθηγητής</w:t>
            </w:r>
          </w:p>
        </w:tc>
      </w:tr>
      <w:tr>
        <w:trPr>
          <w:trHeight w:val="51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3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λικά ΙΙ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24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Ε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ιθ.  Εργ. Αντοχής Υλικών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λικά ΙΙ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24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2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η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λικά ΙΙ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24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Φαρσιρώτου Ευαγγελία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απληρώτρια Καθηγήτρι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72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</w:tc>
        <w:tc>
          <w:tcPr>
            <w:tcW w:w="31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l-GR"/>
              </w:rPr>
              <w:t>Ομάδα 7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sz w:val="16"/>
                <w:szCs w:val="16"/>
                <w:lang w:val="en-US"/>
              </w:rPr>
              <w:t>8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3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η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70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3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δοποιία Ι (Εργ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 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Φαρσιρώτου Ευαγγελία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απληρώτρια Καθηγήτρια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</w:tc>
      </w:tr>
      <w:tr>
        <w:trPr>
          <w:trHeight w:val="53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sz w:val="16"/>
                <w:szCs w:val="16"/>
                <w:lang w:val="en-US"/>
              </w:rPr>
              <w:t>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sz w:val="16"/>
                <w:szCs w:val="16"/>
                <w:lang w:val="en-US"/>
              </w:rPr>
              <w:t>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η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4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η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27" w:hanging="0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7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7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Εργ. Αντοχής Υλικών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Αλαμανής Ν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</w:tr>
      <w:tr>
        <w:trPr>
          <w:trHeight w:val="53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Αιθ. Εργ/ρίο Τοπογραφίας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5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δοποιία Ι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5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7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. Αντοχής Υλικών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Αλαμανής Ν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</w:tr>
      <w:tr>
        <w:trPr>
          <w:trHeight w:val="41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31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ή Νομοθεσί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σφάλεια Εργασία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31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</w:tc>
        <w:tc>
          <w:tcPr>
            <w:tcW w:w="3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567" w:right="822" w:gutter="0" w:header="352" w:top="408" w:footer="0" w:bottom="26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bookmarkStart w:id="8" w:name="ΕΞΑΜΗΝΟ_5"/>
      <w:bookmarkEnd w:id="8"/>
      <w:r>
        <w:rPr>
          <w:b/>
          <w:color w:val="000000"/>
          <w:sz w:val="22"/>
          <w:lang w:val="el-GR"/>
        </w:rPr>
        <w:t>5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ΕΞΑΜΗΝΟ (Χειμερινό 2014-2015)</w:t>
      </w:r>
    </w:p>
    <w:tbl>
      <w:tblPr>
        <w:tblW w:w="15167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2679"/>
        <w:gridCol w:w="3296"/>
        <w:gridCol w:w="3238"/>
        <w:gridCol w:w="2835"/>
      </w:tblGrid>
      <w:tr>
        <w:trPr>
          <w:trHeight w:val="68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26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2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2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 xml:space="preserve">8-9 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42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φαρμογές Σκυροδέματος με Η/Υ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«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STEREOSTATIKA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»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Πολυμέσ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Χουλιάρας Ιωάννη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26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πολογισμός Κατασκευών (Θ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Ι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Χουλιάρας Ιωάννη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sz w:val="16"/>
                <w:szCs w:val="16"/>
                <w:lang w:val="el-GR"/>
              </w:rPr>
              <w:t xml:space="preserve">Εγγειοβελτιωτικά Έργα (Θ)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rFonts w:eastAsia="Arial Unicode MS"/>
                <w:b/>
                <w:sz w:val="16"/>
                <w:szCs w:val="16"/>
                <w:lang w:val="el-GR"/>
              </w:rPr>
              <w:t>Αιθ. ΙΙΙ</w:t>
            </w:r>
          </w:p>
        </w:tc>
        <w:tc>
          <w:tcPr>
            <w:tcW w:w="32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Μεταλλικές &amp; Σύμμεικτες Κατασκευές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Αντοχής Υλικών</w:t>
            </w:r>
          </w:p>
        </w:tc>
      </w:tr>
      <w:tr>
        <w:trPr>
          <w:trHeight w:val="522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b/>
                <w:b/>
                <w:color w:val="000000"/>
                <w:sz w:val="16"/>
                <w:szCs w:val="16"/>
                <w:lang w:val="el-GR" w:eastAsia="el-GR"/>
              </w:rPr>
            </w:pPr>
            <w:r>
              <w:rPr>
                <w:b/>
                <w:color w:val="000000"/>
                <w:sz w:val="16"/>
                <w:szCs w:val="16"/>
                <w:lang w:val="el-GR" w:eastAsia="el-GR"/>
              </w:rPr>
              <w:t>Οικονομική Διαχείριση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 w:eastAsia="el-GR"/>
              </w:rPr>
              <w:t>Έργων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 w:eastAsia="el-GR"/>
              </w:rPr>
            </w:pPr>
            <w:r>
              <w:rPr>
                <w:b/>
                <w:color w:val="000000"/>
                <w:sz w:val="16"/>
                <w:szCs w:val="16"/>
                <w:lang w:val="el-GR" w:eastAsia="el-GR"/>
              </w:rPr>
              <w:t>Αιθ ΑΙ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 w:eastAsia="el-GR"/>
              </w:rPr>
            </w:pPr>
            <w:r>
              <w:rPr>
                <w:b/>
                <w:color w:val="000000"/>
                <w:sz w:val="16"/>
                <w:szCs w:val="16"/>
                <w:lang w:val="el-GR" w:eastAsia="el-GR"/>
              </w:rPr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φαρμογές Σκυροδέματος με Η/Υ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«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STEREOSTATIKA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»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Πολυμέσ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Χουλιάρας Ιωάννης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πολογισμός Κατασκευών (ΑΠ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Ι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Χουλιάρας Ιωάννη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sz w:val="16"/>
                <w:szCs w:val="16"/>
                <w:lang w:val="el-GR"/>
              </w:rPr>
              <w:t xml:space="preserve">Εγγειοβελτιωτικά Έργα (ΑΠ) 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Αιθ. ΙΙΙ</w:t>
            </w:r>
          </w:p>
        </w:tc>
        <w:tc>
          <w:tcPr>
            <w:tcW w:w="32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Μεταλλικές &amp; Σύμμεικτες Κατασκευές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Αντοχής Υλικών</w:t>
            </w:r>
          </w:p>
        </w:tc>
      </w:tr>
      <w:tr>
        <w:trPr>
          <w:trHeight w:val="29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highlight w:val="yellow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b/>
                <w:b/>
                <w:color w:val="000000"/>
                <w:sz w:val="16"/>
                <w:szCs w:val="16"/>
                <w:lang w:val="el-GR" w:eastAsia="el-GR"/>
              </w:rPr>
            </w:pPr>
            <w:r>
              <w:rPr>
                <w:b/>
                <w:color w:val="000000"/>
                <w:sz w:val="16"/>
                <w:szCs w:val="16"/>
                <w:lang w:val="el-GR" w:eastAsia="el-GR"/>
              </w:rPr>
              <w:t>Οικονομική Διαχείριση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 w:eastAsia="el-GR"/>
              </w:rPr>
              <w:t>Έργων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 w:eastAsia="el-GR"/>
              </w:rPr>
            </w:pPr>
            <w:r>
              <w:rPr>
                <w:b/>
                <w:color w:val="000000"/>
                <w:sz w:val="16"/>
                <w:szCs w:val="16"/>
                <w:lang w:val="el-GR" w:eastAsia="el-GR"/>
              </w:rPr>
              <w:t>Αιθ ΑΙΙΙ</w:t>
            </w:r>
          </w:p>
          <w:p>
            <w:pPr>
              <w:pStyle w:val="Heading8"/>
              <w:jc w:val="center"/>
              <w:rPr>
                <w:b w:val="false"/>
                <w:b w:val="false"/>
                <w:color w:val="000000"/>
                <w:sz w:val="16"/>
                <w:szCs w:val="16"/>
                <w:lang w:val="el-GR" w:eastAsia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 w:eastAsia="el-GR"/>
              </w:rPr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90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φαρμογές Σκυροδέματος με Η/Υ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«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STEREOSTATIKA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»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Πολυμέσ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Χουλιάρας Ιωάννης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26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Θεμελιώσεις Τεχνικών Έργων  (Θ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Αιθ. Ι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αμανής Νικ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32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b/>
                <w:b/>
                <w:sz w:val="16"/>
                <w:szCs w:val="16"/>
                <w:lang w:val="el-GR" w:eastAsia="el-GR"/>
              </w:rPr>
            </w:pPr>
            <w:r>
              <w:rPr>
                <w:b/>
                <w:sz w:val="16"/>
                <w:szCs w:val="16"/>
                <w:lang w:val="el-GR" w:eastAsia="el-GR"/>
              </w:rPr>
              <w:t>Γεωγραφικά Πληροφοριακά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 w:eastAsia="el-GR"/>
              </w:rPr>
              <w:t>Συστήματα (</w:t>
            </w:r>
            <w:r>
              <w:rPr>
                <w:b/>
                <w:sz w:val="16"/>
                <w:szCs w:val="16"/>
                <w:lang w:val="en-US" w:eastAsia="el-GR"/>
              </w:rPr>
              <w:t>G</w:t>
            </w:r>
            <w:r>
              <w:rPr>
                <w:b/>
                <w:sz w:val="16"/>
                <w:szCs w:val="16"/>
                <w:lang w:val="el-GR" w:eastAsia="el-GR"/>
              </w:rPr>
              <w:t>.</w:t>
            </w:r>
            <w:r>
              <w:rPr>
                <w:b/>
                <w:sz w:val="16"/>
                <w:szCs w:val="16"/>
                <w:lang w:val="en-US" w:eastAsia="el-GR"/>
              </w:rPr>
              <w:t>I</w:t>
            </w:r>
            <w:r>
              <w:rPr>
                <w:b/>
                <w:sz w:val="16"/>
                <w:szCs w:val="16"/>
                <w:lang w:val="el-GR" w:eastAsia="el-GR"/>
              </w:rPr>
              <w:t>.</w:t>
            </w:r>
            <w:r>
              <w:rPr>
                <w:b/>
                <w:sz w:val="16"/>
                <w:szCs w:val="16"/>
                <w:lang w:val="en-US" w:eastAsia="el-GR"/>
              </w:rPr>
              <w:t>S</w:t>
            </w:r>
            <w:r>
              <w:rPr>
                <w:b/>
                <w:sz w:val="16"/>
                <w:szCs w:val="16"/>
                <w:lang w:val="el-GR" w:eastAsia="el-GR"/>
              </w:rPr>
              <w:t>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Πολυμέσ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Θεωρί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χεδιασμός Λιμένων (Θ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Αιθ. Ι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αμανής Νικ.</w:t>
            </w:r>
          </w:p>
          <w:p>
            <w:pPr>
              <w:pStyle w:val="Normal1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20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Θεμελιώσεις Τεχνικών Έργων  (ΑΠ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Αιθ. Ι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αμανής Νικ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32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χεδιασμός Αερολιμένων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Ι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b/>
                <w:b/>
                <w:sz w:val="16"/>
                <w:szCs w:val="16"/>
                <w:lang w:val="el-GR" w:eastAsia="el-GR"/>
              </w:rPr>
            </w:pPr>
            <w:r>
              <w:rPr>
                <w:b/>
                <w:sz w:val="16"/>
                <w:szCs w:val="16"/>
                <w:lang w:val="el-GR" w:eastAsia="el-GR"/>
              </w:rPr>
              <w:t>Γεωγραφικά Πληροφοριακά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 w:eastAsia="el-GR"/>
              </w:rPr>
              <w:t>Συστήματα (</w:t>
            </w:r>
            <w:r>
              <w:rPr>
                <w:b/>
                <w:sz w:val="16"/>
                <w:szCs w:val="16"/>
                <w:lang w:val="en-US" w:eastAsia="el-GR"/>
              </w:rPr>
              <w:t>G</w:t>
            </w:r>
            <w:r>
              <w:rPr>
                <w:b/>
                <w:sz w:val="16"/>
                <w:szCs w:val="16"/>
                <w:lang w:val="el-GR" w:eastAsia="el-GR"/>
              </w:rPr>
              <w:t>.</w:t>
            </w:r>
            <w:r>
              <w:rPr>
                <w:b/>
                <w:sz w:val="16"/>
                <w:szCs w:val="16"/>
                <w:lang w:val="en-US" w:eastAsia="el-GR"/>
              </w:rPr>
              <w:t>I</w:t>
            </w:r>
            <w:r>
              <w:rPr>
                <w:b/>
                <w:sz w:val="16"/>
                <w:szCs w:val="16"/>
                <w:lang w:val="el-GR" w:eastAsia="el-GR"/>
              </w:rPr>
              <w:t>.</w:t>
            </w:r>
            <w:r>
              <w:rPr>
                <w:b/>
                <w:sz w:val="16"/>
                <w:szCs w:val="16"/>
                <w:lang w:val="en-US" w:eastAsia="el-GR"/>
              </w:rPr>
              <w:t>S</w:t>
            </w:r>
            <w:r>
              <w:rPr>
                <w:b/>
                <w:sz w:val="16"/>
                <w:szCs w:val="16"/>
                <w:lang w:val="el-GR" w:eastAsia="el-GR"/>
              </w:rPr>
              <w:t>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Πολυμέσ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χεδιασμός Λιμένων (ΑΠ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Αιθ. Ι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αμανής Νικ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l-G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655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highlight w:val="yellow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Θεμελιώσεις Τεχνικών Έργων  (ΑΠ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Αιθ. Ι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αμανής Νικ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32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χεδιασμός Αερολιμένων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ΙΙΙ</w:t>
            </w:r>
          </w:p>
          <w:p>
            <w:pPr>
              <w:pStyle w:val="Normal1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87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ιχειρηματικότητα &amp; Καινοτομία Ι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Δευτέρα 16:00-19:0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Αίθουσα 2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Τμήμα Φυτικής Παραγωγής</w:t>
            </w:r>
          </w:p>
        </w:tc>
        <w:tc>
          <w:tcPr>
            <w:tcW w:w="26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b/>
                <w:b/>
                <w:sz w:val="16"/>
                <w:szCs w:val="16"/>
                <w:lang w:val="el-GR" w:eastAsia="el-GR"/>
              </w:rPr>
            </w:pPr>
            <w:r>
              <w:rPr>
                <w:b/>
                <w:sz w:val="16"/>
                <w:szCs w:val="16"/>
                <w:lang w:val="el-GR" w:eastAsia="el-GR"/>
              </w:rPr>
              <w:t>Γεωγραφικά Πληροφοριακά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 w:eastAsia="el-GR"/>
              </w:rPr>
              <w:t>Συστήματα (</w:t>
            </w:r>
            <w:r>
              <w:rPr>
                <w:b/>
                <w:sz w:val="16"/>
                <w:szCs w:val="16"/>
                <w:lang w:val="en-US" w:eastAsia="el-GR"/>
              </w:rPr>
              <w:t>G</w:t>
            </w:r>
            <w:r>
              <w:rPr>
                <w:b/>
                <w:sz w:val="16"/>
                <w:szCs w:val="16"/>
                <w:lang w:val="el-GR" w:eastAsia="el-GR"/>
              </w:rPr>
              <w:t>.</w:t>
            </w:r>
            <w:r>
              <w:rPr>
                <w:b/>
                <w:sz w:val="16"/>
                <w:szCs w:val="16"/>
                <w:lang w:val="en-US" w:eastAsia="el-GR"/>
              </w:rPr>
              <w:t>I</w:t>
            </w:r>
            <w:r>
              <w:rPr>
                <w:b/>
                <w:sz w:val="16"/>
                <w:szCs w:val="16"/>
                <w:lang w:val="el-GR" w:eastAsia="el-GR"/>
              </w:rPr>
              <w:t>.</w:t>
            </w:r>
            <w:r>
              <w:rPr>
                <w:b/>
                <w:sz w:val="16"/>
                <w:szCs w:val="16"/>
                <w:lang w:val="en-US" w:eastAsia="el-GR"/>
              </w:rPr>
              <w:t>S</w:t>
            </w:r>
            <w:r>
              <w:rPr>
                <w:b/>
                <w:sz w:val="16"/>
                <w:szCs w:val="16"/>
                <w:lang w:val="el-GR" w:eastAsia="el-GR"/>
              </w:rPr>
              <w:t>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Πολυμέσ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χεδιασμός Λιμένων (ΑΠ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Αιθ. Ι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αμανής Νικ.</w:t>
            </w:r>
          </w:p>
          <w:p>
            <w:pPr>
              <w:pStyle w:val="Normal1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96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567" w:right="822" w:gutter="0" w:header="352" w:top="408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16"/>
          <w:szCs w:val="16"/>
          <w:lang w:val="el-GR"/>
        </w:rPr>
      </w:pPr>
      <w:bookmarkStart w:id="9" w:name="ΕΞΑΜΗΝΟ_6"/>
      <w:bookmarkEnd w:id="9"/>
      <w:r>
        <w:rPr>
          <w:color w:val="000000"/>
          <w:sz w:val="16"/>
          <w:szCs w:val="16"/>
          <w:lang w:val="el-GR"/>
        </w:rPr>
        <w:t xml:space="preserve">               </w:t>
      </w:r>
    </w:p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bookmarkStart w:id="10" w:name="ΕΞΑΜΗΝΟ_6"/>
      <w:bookmarkStart w:id="11" w:name="ΕΞΑΜΗΝΟ_7"/>
      <w:bookmarkEnd w:id="10"/>
      <w:bookmarkEnd w:id="11"/>
      <w:r>
        <w:rPr>
          <w:b/>
          <w:color w:val="000000"/>
          <w:sz w:val="22"/>
          <w:lang w:val="el-GR"/>
        </w:rPr>
        <w:t>7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ΕΞΑΜΗΝΟ (Χειμερινό 2014-2015)</w:t>
      </w:r>
    </w:p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3228"/>
        <w:gridCol w:w="3051"/>
        <w:gridCol w:w="3240"/>
        <w:gridCol w:w="2772"/>
      </w:tblGrid>
      <w:tr>
        <w:trPr>
          <w:trHeight w:val="7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ά Έργα Οδοποιίας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Ι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ίκουρος Καθηγητής</w:t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εύσεις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Ι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Κωτσόπουλος Σπυρίδ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πολογισμός Υδραυλικών Έργων με χρήση Η/Υ (Εργαστήριο) 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Πολυμέσ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πολογισμός Υδραυλικών Έργων με χρήση Η/Υ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Πολυμέσ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Υδροδυναμικά  Έργα – Φράγματα  (ΑΠ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ιθ. </w:t>
            </w:r>
            <w:r>
              <w:rPr>
                <w:b/>
                <w:sz w:val="16"/>
                <w:szCs w:val="16"/>
                <w:lang w:val="el-GR"/>
              </w:rPr>
              <w:t>Α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76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1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εύσεις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Ι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Κωτσόπουλος Σπυρίδ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</w:rPr>
              <w:t>Καθηγητής</w:t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πολογισμός Υδραυλικών Έργων με χρήση Η/Υ (Εργαστήριο) 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Πολυμέσ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</w:tc>
        <w:tc>
          <w:tcPr>
            <w:tcW w:w="3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highlight w:val="yellow"/>
                <w:lang w:val="el-GR"/>
              </w:rPr>
              <w:t xml:space="preserve"> </w:t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ά Έργα Οδοποιίας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Σχ.ΙΙ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Περιβαλλοντικός Σχεδιασμός έργων (Θεωρία)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οδυναμικώ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Παπαπολυμέρου Γεώργιο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Καθηγητής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4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ά Έργα Οδοποιίας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ΙΙ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Heading8"/>
              <w:jc w:val="center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Υδροδυναμικά  Έργα – Φράγματα  (Θ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ιθ. </w:t>
            </w:r>
            <w:r>
              <w:rPr>
                <w:b/>
                <w:sz w:val="16"/>
                <w:szCs w:val="16"/>
                <w:lang w:val="el-GR"/>
              </w:rPr>
              <w:t>Α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ά Έργα Οδοποιίας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Σχ.ΙΙ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</w:rPr>
              <w:t>Επίκουρος Καθηγητής</w:t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Υδροδυναμικά  Έργα – Φράγματα 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65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  <w:lang w:val="el-GR"/>
              </w:rPr>
            </w:pPr>
            <w:r>
              <w:rPr>
                <w:b/>
                <w:sz w:val="16"/>
                <w:szCs w:val="18"/>
                <w:lang w:val="el-GR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οδυναμικά  Έργα – Φράγματα  (Ε)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3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ριβαλλοντικός Σχεδιασμός έργων (Ε)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οδυναμικών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262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69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ριβαλλοντικός Σχεδιασμός έργων (Ε)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οδυναμικώ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ριβαλλοντικός Σχεδιασμός έργων (Ε)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οδυναμικών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      </w:t>
      </w:r>
    </w:p>
    <w:tbl>
      <w:tblPr>
        <w:tblW w:w="15853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5285"/>
        <w:gridCol w:w="5285"/>
      </w:tblGrid>
      <w:tr>
        <w:trPr/>
        <w:tc>
          <w:tcPr>
            <w:tcW w:w="528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Η Συντάξασ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Αναπληρώτρια Καθηγήτρια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</w:r>
          </w:p>
        </w:tc>
        <w:tc>
          <w:tcPr>
            <w:tcW w:w="52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l-GR"/>
              </w:rPr>
              <w:t xml:space="preserve">                   </w:t>
            </w:r>
            <w:r>
              <w:rPr>
                <w:sz w:val="20"/>
                <w:szCs w:val="20"/>
                <w:lang w:val="el-GR"/>
              </w:rPr>
              <w:t>Ο Πρόεδρος του Τμήματο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 xml:space="preserve">                    </w:t>
            </w:r>
            <w:r>
              <w:rPr>
                <w:sz w:val="20"/>
                <w:szCs w:val="20"/>
                <w:lang w:val="el-GR"/>
              </w:rPr>
              <w:t>Σπηλιώτης Ξενοφώντα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 xml:space="preserve">                      </w:t>
            </w:r>
            <w:r>
              <w:rPr>
                <w:sz w:val="20"/>
                <w:szCs w:val="20"/>
                <w:lang w:val="el-GR"/>
              </w:rPr>
              <w:t>Αναπληρωτής Καθηγητής</w:t>
            </w:r>
          </w:p>
        </w:tc>
        <w:tc>
          <w:tcPr>
            <w:tcW w:w="5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  <w:lang w:val="el-GR"/>
              </w:rPr>
            </w:pPr>
            <w:r>
              <w:rPr>
                <w:b/>
                <w:sz w:val="22"/>
                <w:szCs w:val="20"/>
                <w:lang w:val="el-GR"/>
              </w:rPr>
            </w:r>
          </w:p>
        </w:tc>
      </w:tr>
      <w:tr>
        <w:trPr/>
        <w:tc>
          <w:tcPr>
            <w:tcW w:w="5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</w:tbl>
    <w:p>
      <w:pPr>
        <w:pStyle w:val="Normal"/>
        <w:rPr>
          <w:sz w:val="16"/>
          <w:szCs w:val="16"/>
          <w:lang w:val="el-GR"/>
        </w:rPr>
      </w:pPr>
      <w:r>
        <w:rPr>
          <w:sz w:val="16"/>
          <w:szCs w:val="16"/>
          <w:lang w:val="el-GR"/>
        </w:rPr>
      </w:r>
    </w:p>
    <w:sectPr>
      <w:headerReference w:type="default" r:id="rId4"/>
      <w:type w:val="nextPage"/>
      <w:pgSz w:orient="landscape" w:w="16838" w:h="11906"/>
      <w:pgMar w:left="567" w:right="822" w:gutter="0" w:header="352" w:top="40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212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2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833"/>
      <w:gridCol w:w="1334"/>
      <w:gridCol w:w="1168"/>
      <w:gridCol w:w="4691"/>
      <w:gridCol w:w="2376"/>
    </w:tblGrid>
    <w:tr>
      <w:trPr>
        <w:trHeight w:val="84" w:hRule="atLeast"/>
        <w:cantSplit w:val="true"/>
      </w:trPr>
      <w:tc>
        <w:tcPr>
          <w:tcW w:w="183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ind w:left="-110" w:hanging="0"/>
            <w:jc w:val="both"/>
            <w:rPr>
              <w:rFonts w:ascii="Calibri" w:hAnsi="Calibri" w:cs="Arial"/>
              <w:color w:val="365F91"/>
              <w:sz w:val="16"/>
              <w:szCs w:val="16"/>
              <w:lang w:val="el-GR"/>
            </w:rPr>
          </w:pPr>
          <w:r>
            <w:rPr>
              <w:rFonts w:cs="Arial" w:ascii="Calibri" w:hAnsi="Calibri"/>
              <w:color w:val="365F91"/>
              <w:sz w:val="16"/>
              <w:szCs w:val="16"/>
              <w:lang w:val="el-GR"/>
            </w:rPr>
            <w:t>Τμήμα Πολιτικών Μηχανικών Τ.Ε. Λάρισα</w:t>
          </w:r>
        </w:p>
      </w:tc>
      <w:tc>
        <w:tcPr>
          <w:tcW w:w="13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ΚΩΔΙΚΟΣ:</w:t>
          </w:r>
        </w:p>
      </w:tc>
      <w:tc>
        <w:tcPr>
          <w:tcW w:w="11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.</w:t>
          </w: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t>206</w:t>
          </w: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-2</w:t>
          </w:r>
        </w:p>
      </w:tc>
      <w:tc>
        <w:tcPr>
          <w:tcW w:w="46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ΝΤΥΠΑ ΣΥΣΤΗΜΑΤΟΣ ΠΟΙΟΤΗΤΑΣ</w:t>
          </w:r>
        </w:p>
      </w:tc>
      <w:tc>
        <w:tcPr>
          <w:tcW w:w="237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n-US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drawing>
              <wp:inline distT="0" distB="0" distL="0" distR="0">
                <wp:extent cx="611505" cy="3422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7" r="-15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1505" cy="342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n-US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t>ΕΝ ISO 9001:2008</w:t>
          </w:r>
        </w:p>
        <w:p>
          <w:pPr>
            <w:pStyle w:val="Normal"/>
            <w:tabs>
              <w:tab w:val="clear" w:pos="720"/>
              <w:tab w:val="center" w:pos="910" w:leader="none"/>
            </w:tabs>
            <w:jc w:val="center"/>
            <w:rPr>
              <w:rFonts w:ascii="Calibri" w:hAnsi="Calibri" w:cs="Arial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t>Νο:20 100 131325945/02</w:t>
          </w:r>
        </w:p>
      </w:tc>
    </w:tr>
    <w:tr>
      <w:trPr>
        <w:trHeight w:val="145" w:hRule="atLeast"/>
        <w:cantSplit w:val="true"/>
      </w:trPr>
      <w:tc>
        <w:tcPr>
          <w:tcW w:w="18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3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ΕΝΤΥΠΟ:</w:t>
          </w:r>
        </w:p>
      </w:tc>
      <w:tc>
        <w:tcPr>
          <w:tcW w:w="585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  <w:t>ΩΡΟΛΟΓΙΟ ΠΡΟΓΡΑΜΜΑ ΜΑΘΗΜΑΤΩΝ</w:t>
          </w:r>
        </w:p>
      </w:tc>
      <w:tc>
        <w:tcPr>
          <w:tcW w:w="23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</w:r>
        </w:p>
      </w:tc>
    </w:tr>
    <w:tr>
      <w:trPr>
        <w:trHeight w:val="109" w:hRule="atLeast"/>
        <w:cantSplit w:val="true"/>
      </w:trPr>
      <w:tc>
        <w:tcPr>
          <w:tcW w:w="18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3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  <w:lang w:val="bg-BG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ΕΚΔΟΤΗΣ:</w:t>
          </w:r>
        </w:p>
      </w:tc>
      <w:tc>
        <w:tcPr>
          <w:tcW w:w="585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1080" w:leader="none"/>
              <w:tab w:val="center" w:pos="2708" w:leader="none"/>
            </w:tabs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  <w:t xml:space="preserve">ΜΟΔΙΠ ΤΕΙ ΘΕΣΣΑΛΙΑΣ </w:t>
          </w:r>
        </w:p>
      </w:tc>
      <w:tc>
        <w:tcPr>
          <w:tcW w:w="23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</w:r>
        </w:p>
      </w:tc>
    </w:tr>
  </w:tbl>
  <w:p>
    <w:pPr>
      <w:pStyle w:val="Header"/>
      <w:rPr>
        <w:lang w:val="el-GR"/>
      </w:rPr>
    </w:pPr>
    <w:r>
      <w:rPr>
        <w:lang w:val="el-G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2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833"/>
      <w:gridCol w:w="1334"/>
      <w:gridCol w:w="1168"/>
      <w:gridCol w:w="4691"/>
      <w:gridCol w:w="2376"/>
    </w:tblGrid>
    <w:tr>
      <w:trPr>
        <w:trHeight w:val="84" w:hRule="atLeast"/>
        <w:cantSplit w:val="true"/>
      </w:trPr>
      <w:tc>
        <w:tcPr>
          <w:tcW w:w="183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ind w:left="-110" w:hanging="0"/>
            <w:jc w:val="both"/>
            <w:rPr>
              <w:rFonts w:ascii="Calibri" w:hAnsi="Calibri" w:cs="Arial"/>
              <w:color w:val="365F91"/>
              <w:sz w:val="16"/>
              <w:szCs w:val="16"/>
              <w:lang w:val="el-GR"/>
            </w:rPr>
          </w:pPr>
          <w:r>
            <w:rPr>
              <w:rFonts w:cs="Arial" w:ascii="Calibri" w:hAnsi="Calibri"/>
              <w:color w:val="365F91"/>
              <w:sz w:val="16"/>
              <w:szCs w:val="16"/>
              <w:lang w:val="el-GR"/>
            </w:rPr>
            <w:t>Τμήμα Πολιτικών Μηχανικών Τ.Ε. Λάρισα</w:t>
          </w:r>
        </w:p>
      </w:tc>
      <w:tc>
        <w:tcPr>
          <w:tcW w:w="13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ΚΩΔΙΚΟΣ:</w:t>
          </w:r>
        </w:p>
      </w:tc>
      <w:tc>
        <w:tcPr>
          <w:tcW w:w="11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/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.</w:t>
          </w: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t>206</w:t>
          </w: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-2</w:t>
          </w:r>
        </w:p>
      </w:tc>
      <w:tc>
        <w:tcPr>
          <w:tcW w:w="46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ΝΤΥΠΑ ΣΥΣΤΗΜΑΤΟΣ ΠΟΙΟΤΗΤΑΣ</w:t>
          </w:r>
        </w:p>
      </w:tc>
      <w:tc>
        <w:tcPr>
          <w:tcW w:w="237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n-US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drawing>
              <wp:inline distT="0" distB="0" distL="0" distR="0">
                <wp:extent cx="611505" cy="34226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7" r="-15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1505" cy="342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n-US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t>ΕΝ ISO 9001:2008</w:t>
          </w:r>
        </w:p>
        <w:p>
          <w:pPr>
            <w:pStyle w:val="Normal"/>
            <w:tabs>
              <w:tab w:val="clear" w:pos="720"/>
              <w:tab w:val="center" w:pos="910" w:leader="none"/>
            </w:tabs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n-US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t>Νο:20 100 131325945/02</w:t>
          </w:r>
        </w:p>
      </w:tc>
    </w:tr>
    <w:tr>
      <w:trPr>
        <w:trHeight w:val="145" w:hRule="atLeast"/>
        <w:cantSplit w:val="true"/>
      </w:trPr>
      <w:tc>
        <w:tcPr>
          <w:tcW w:w="18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3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ΕΝΤΥΠΟ:</w:t>
          </w:r>
        </w:p>
      </w:tc>
      <w:tc>
        <w:tcPr>
          <w:tcW w:w="585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  <w:t>ΩΡΟΛΟΓΙΟ ΠΡΟΓΡΑΜΜΑ ΜΑΘΗΜΑΤΩΝ</w:t>
          </w:r>
        </w:p>
      </w:tc>
      <w:tc>
        <w:tcPr>
          <w:tcW w:w="23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</w:r>
        </w:p>
      </w:tc>
    </w:tr>
    <w:tr>
      <w:trPr>
        <w:trHeight w:val="109" w:hRule="atLeast"/>
        <w:cantSplit w:val="true"/>
      </w:trPr>
      <w:tc>
        <w:tcPr>
          <w:tcW w:w="18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3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ΕΚΔΟΤΗΣ:</w:t>
          </w:r>
        </w:p>
      </w:tc>
      <w:tc>
        <w:tcPr>
          <w:tcW w:w="585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1080" w:leader="none"/>
              <w:tab w:val="center" w:pos="2708" w:leader="none"/>
            </w:tabs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  <w:t xml:space="preserve">ΜΟΔΙΠ ΤΕΙ ΘΕΣΣΑΛΙΑΣ </w:t>
          </w:r>
        </w:p>
      </w:tc>
      <w:tc>
        <w:tcPr>
          <w:tcW w:w="23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</w:r>
        </w:p>
      </w:tc>
    </w:tr>
  </w:tbl>
  <w:p>
    <w:pPr>
      <w:pStyle w:val="Header"/>
      <w:rPr>
        <w:lang w:val="el-GR"/>
      </w:rPr>
    </w:pPr>
    <w:r>
      <w:rPr>
        <w:lang w:val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20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18"/>
      <w:lang w:val="el-G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00"/>
      <w:sz w:val="18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6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  <w:szCs w:val="20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  <w:lang w:val="el-G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Παραπομπή σχολίου"/>
    <w:qFormat/>
    <w:rPr>
      <w:sz w:val="16"/>
      <w:szCs w:val="16"/>
    </w:rPr>
  </w:style>
  <w:style w:type="character" w:styleId="8Char">
    <w:name w:val="Επικεφαλίδα 8 Char"/>
    <w:qFormat/>
    <w:rPr>
      <w:b/>
      <w:sz w:val="18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52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sz w:val="18"/>
      <w:szCs w:val="20"/>
      <w:lang w:val="el-GR"/>
    </w:rPr>
  </w:style>
  <w:style w:type="paragraph" w:styleId="3">
    <w:name w:val="Σώμα κείμενου 3"/>
    <w:basedOn w:val="Normal"/>
    <w:qFormat/>
    <w:pPr/>
    <w:rPr>
      <w:sz w:val="20"/>
      <w:szCs w:val="20"/>
      <w:lang w:val="en-US"/>
    </w:rPr>
  </w:style>
  <w:style w:type="paragraph" w:styleId="2section">
    <w:name w:val="2section"/>
    <w:basedOn w:val="Heading5"/>
    <w:next w:val="Normal"/>
    <w:qFormat/>
    <w:pPr>
      <w:keepNext w:val="true"/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i w:val="false"/>
      <w:iCs w:val="false"/>
      <w:sz w:val="3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Κείμενο σχολίου"/>
    <w:basedOn w:val="Normal"/>
    <w:qFormat/>
    <w:pPr/>
    <w:rPr>
      <w:sz w:val="20"/>
      <w:szCs w:val="20"/>
    </w:rPr>
  </w:style>
  <w:style w:type="paragraph" w:styleId="1">
    <w:name w:val="Κείμενο πλαισίου1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Θέμα σχολίου"/>
    <w:basedOn w:val="Style7"/>
    <w:next w:val="Style7"/>
    <w:qFormat/>
    <w:pPr/>
    <w:rPr>
      <w:b/>
      <w:bCs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8:22:00Z</dcterms:created>
  <dc:creator>George K. Adam</dc:creator>
  <dc:description/>
  <dc:language>en-US</dc:language>
  <cp:lastModifiedBy>User</cp:lastModifiedBy>
  <cp:lastPrinted>2014-09-30T11:22:00Z</cp:lastPrinted>
  <dcterms:modified xsi:type="dcterms:W3CDTF">2015-10-08T08:22:00Z</dcterms:modified>
  <cp:revision>2</cp:revision>
  <dc:subject/>
  <dc:title>Programma Earino 2006</dc:title>
</cp:coreProperties>
</file>