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0278061"/>
            <w:bookmarkStart w:id="1" w:name="__Fieldmark__0_20027806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0278061"/>
            <w:bookmarkStart w:id="3" w:name="__Fieldmark__1_200278061"/>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0278061"/>
            <w:bookmarkStart w:id="5" w:name="__Fieldmark__2_20027806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0278061"/>
            <w:bookmarkStart w:id="7" w:name="__Fieldmark__3_20027806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0278061"/>
            <w:bookmarkStart w:id="9" w:name="__Fieldmark__4_20027806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0278061"/>
            <w:bookmarkStart w:id="11" w:name="__Fieldmark__5_200278061"/>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00278061"/>
            <w:bookmarkStart w:id="13" w:name="__Fieldmark__6_20027806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00278061"/>
            <w:bookmarkStart w:id="15" w:name="__Fieldmark__7_20027806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00278061"/>
            <w:bookmarkStart w:id="17" w:name="__Fieldmark__8_20027806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00278061"/>
            <w:bookmarkStart w:id="19" w:name="__Fieldmark__9_20027806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00278061"/>
            <w:bookmarkStart w:id="21" w:name="__Fieldmark__10_20027806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00278061"/>
            <w:bookmarkStart w:id="23" w:name="__Fieldmark__11_20027806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00278061"/>
            <w:bookmarkStart w:id="25" w:name="__Fieldmark__12_20027806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00278061"/>
            <w:bookmarkStart w:id="27" w:name="__Fieldmark__13_20027806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00278061"/>
            <w:bookmarkStart w:id="29" w:name="__Fieldmark__14_20027806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00278061"/>
            <w:bookmarkStart w:id="31" w:name="__Fieldmark__15_20027806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00278061"/>
            <w:bookmarkStart w:id="33" w:name="__Fieldmark__16_20027806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00278061"/>
            <w:bookmarkStart w:id="35" w:name="__Fieldmark__17_20027806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00278061"/>
            <w:bookmarkStart w:id="37" w:name="__Fieldmark__18_20027806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00278061"/>
            <w:bookmarkStart w:id="39" w:name="__Fieldmark__19_20027806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00278061"/>
            <w:bookmarkStart w:id="41" w:name="__Fieldmark__20_20027806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00278061"/>
            <w:bookmarkStart w:id="43" w:name="__Fieldmark__21_200278061"/>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00278061"/>
            <w:bookmarkStart w:id="45" w:name="__Fieldmark__22_200278061"/>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00278061"/>
            <w:bookmarkStart w:id="47" w:name="__Fieldmark__23_200278061"/>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00278061"/>
                  <w:bookmarkStart w:id="49" w:name="__Fieldmark__24_200278061"/>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00278061"/>
                  <w:bookmarkStart w:id="51" w:name="__Fieldmark__25_200278061"/>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00278061"/>
                  <w:bookmarkStart w:id="53" w:name="__Fieldmark__26_200278061"/>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00278061"/>
                  <w:bookmarkStart w:id="55" w:name="__Fieldmark__27_20027806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00278061"/>
            <w:bookmarkStart w:id="57" w:name="__Fieldmark__28_200278061"/>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00278061"/>
            <w:bookmarkStart w:id="59" w:name="__Fieldmark__29_200278061"/>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00278061"/>
            <w:bookmarkStart w:id="61" w:name="__Fieldmark__30_200278061"/>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00278061"/>
            <w:bookmarkStart w:id="63" w:name="__Fieldmark__31_200278061"/>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00278061"/>
            <w:bookmarkStart w:id="65" w:name="__Fieldmark__32_200278061"/>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00278061"/>
            <w:bookmarkStart w:id="67" w:name="__Fieldmark__33_200278061"/>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00278061"/>
            <w:bookmarkStart w:id="69" w:name="__Fieldmark__34_20027806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00278061"/>
            <w:bookmarkStart w:id="71" w:name="__Fieldmark__35_200278061"/>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00278061"/>
            <w:bookmarkStart w:id="73" w:name="__Fieldmark__36_200278061"/>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00278061"/>
            <w:bookmarkStart w:id="75" w:name="__Fieldmark__37_200278061"/>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00278061"/>
            <w:bookmarkStart w:id="77" w:name="__Fieldmark__38_200278061"/>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00278061"/>
            <w:bookmarkStart w:id="79" w:name="__Fieldmark__39_200278061"/>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00278061"/>
            <w:bookmarkStart w:id="81" w:name="__Fieldmark__40_20027806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00278061"/>
            <w:bookmarkStart w:id="83" w:name="__Fieldmark__41_200278061"/>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00278061"/>
            <w:bookmarkStart w:id="85" w:name="__Fieldmark__42_200278061"/>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00278061"/>
            <w:bookmarkStart w:id="87" w:name="__Fieldmark__43_200278061"/>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00278061"/>
            <w:bookmarkStart w:id="89" w:name="__Fieldmark__44_200278061"/>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00278061"/>
            <w:bookmarkStart w:id="91" w:name="__Fieldmark__45_200278061"/>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00278061"/>
            <w:bookmarkStart w:id="93" w:name="__Fieldmark__46_200278061"/>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00278061"/>
            <w:bookmarkStart w:id="95" w:name="__Fieldmark__47_200278061"/>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00278061"/>
            <w:bookmarkStart w:id="97" w:name="__Fieldmark__48_200278061"/>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00278061"/>
            <w:bookmarkStart w:id="99" w:name="__Fieldmark__49_200278061"/>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00278061"/>
            <w:bookmarkStart w:id="101" w:name="__Fieldmark__50_200278061"/>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00278061"/>
            <w:bookmarkStart w:id="103" w:name="__Fieldmark__51_200278061"/>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00278061"/>
            <w:bookmarkStart w:id="105" w:name="__Fieldmark__52_200278061"/>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00278061"/>
            <w:bookmarkStart w:id="107" w:name="__Fieldmark__53_200278061"/>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00278061"/>
            <w:bookmarkStart w:id="109" w:name="__Fieldmark__54_200278061"/>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00278061"/>
            <w:bookmarkStart w:id="111" w:name="__Fieldmark__55_200278061"/>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00278061"/>
            <w:bookmarkStart w:id="113" w:name="__Fieldmark__56_200278061"/>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00278061"/>
            <w:bookmarkStart w:id="115" w:name="__Fieldmark__57_200278061"/>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00278061"/>
            <w:bookmarkStart w:id="117" w:name="__Fieldmark__58_200278061"/>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00278061"/>
            <w:bookmarkStart w:id="119" w:name="__Fieldmark__59_200278061"/>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00278061"/>
            <w:bookmarkStart w:id="121" w:name="__Fieldmark__60_200278061"/>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00278061"/>
            <w:bookmarkStart w:id="123" w:name="__Fieldmark__61_200278061"/>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00278061"/>
            <w:bookmarkStart w:id="125" w:name="__Fieldmark__62_200278061"/>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00278061"/>
            <w:bookmarkStart w:id="127" w:name="__Fieldmark__63_200278061"/>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00278061"/>
            <w:bookmarkStart w:id="129" w:name="__Fieldmark__64_200278061"/>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00278061"/>
            <w:bookmarkStart w:id="131" w:name="__Fieldmark__65_200278061"/>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