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Α Ν Α Κ Ο Ι Ν Ω Σ Η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Χ.Υ.Τ.Α.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ΘΕΩΡΙΑ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Ο ΜΑΘΗΜΑ ΔΙΕΞΑΓΕΤΑΙ ΣΤΗΝ ΑΙΙ ΣΤΙΣ 4:00 μ.μ. ΚΑΘΕ ΔΕΥΤΕΡΑ.  ΣΗΜΕΡΑ, ΔΕΥΤΕΡΑ 4/11/2013, ΘΑ ΓΙΝΕΙ ΣΥΝΟΠΤΙΚΗ ΠΑΡΟΥΣΙΑΣΗ ΤΗΣ ΘΕΩΡΙΑΣ ΚΑΙ ΣΥΖΗΤΗΣΗ ΕΠΙ ΤΩΝ ΥΠΟΧΡΕΩΣΕΩΝ ΤΩΝ ΦΟΙΤΗΤΩΝ ΓΙΑ ΤΟ ΘΕΩΡΗΤΙΚΟ ΜΕΡΟΣ ΤΟΥ ΜΑΘΗΜΑΤΟ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Ο ΔΙΔΑΣΚΩ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ΓΕΩΡΓΙΟΣ ΠΑΠΑΠΟΛΥΜΕΡΟΥ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ΚΑΘΗΓΗΤΗΣ ΠΟΛΙΤΙΚΩΝ ΜΗΧΑΝΙΚΩΝ Τ.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29:00Z</dcterms:created>
  <dc:creator>Pap</dc:creator>
  <dc:description/>
  <dc:language>en-US</dc:language>
  <cp:lastModifiedBy>Windows User</cp:lastModifiedBy>
  <cp:lastPrinted>2013-11-04T09:55:00Z</cp:lastPrinted>
  <dcterms:modified xsi:type="dcterms:W3CDTF">2013-11-04T09:29:00Z</dcterms:modified>
  <cp:revision>2</cp:revision>
  <dc:subject/>
  <dc:title/>
</cp:coreProperties>
</file>