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eastAsia="el-GR"/>
        </w:rPr>
        <w:t xml:space="preserve">Συμπληρωματική εξεταστική περίοδος χειμερινού εξαμήνου 2012-2013 από </w:t>
      </w:r>
      <w:r>
        <w:rPr>
          <w:rFonts w:cs="Calibri" w:ascii="Calibri" w:hAnsi="Calibri"/>
          <w:b/>
          <w:color w:val="000000"/>
          <w:sz w:val="28"/>
          <w:szCs w:val="28"/>
          <w:highlight w:val="yellow"/>
          <w:u w:val="single"/>
          <w:lang w:eastAsia="el-GR"/>
        </w:rPr>
        <w:t>21/2/2013 έως 28/2/2013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eastAsia="el-GR"/>
        </w:rPr>
        <w:t xml:space="preserve"> </w:t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color w:val="000000"/>
          <w:sz w:val="18"/>
          <w:szCs w:val="18"/>
          <w:lang w:eastAsia="el-GR"/>
        </w:rPr>
      </w:pPr>
      <w:r>
        <w:rPr>
          <w:rFonts w:cs="Arial" w:ascii="Arial" w:hAnsi="Arial"/>
          <w:b/>
          <w:color w:val="000000"/>
          <w:sz w:val="18"/>
          <w:szCs w:val="1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ουμπούρας Γιώργ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μπούρας Γ, Λαζογιάννης Ν., Λαμπρακόπουλος, Μπόλης Β., Κουζελέας Σ., Μπακούρ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0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5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  <w:lang w:eastAsia="el-GR"/>
              </w:rPr>
              <w:t>9.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 Λαμπρακόπουλος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μπρακόπουλος, Λαζογιάννης Ν., Μπουρντένας Ε., Μπόλης Β., Κουζελέας Σ., Μπακούρ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8-02-2013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ιλόθεος, Χατζησαλάτα Γ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, Μπόλης Β., Κουζελέας Σ.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2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Καψής Απ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άγκος Μ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,  Κασιτεροπούλου Δ.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 , Λαζογιάννης Ν., 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1"/>
        <w:gridCol w:w="990"/>
        <w:gridCol w:w="1800"/>
        <w:gridCol w:w="4230"/>
        <w:gridCol w:w="15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2-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πίσκα Αντιγόνη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ίσκα Α., Κασιτεροπούπλου Δ., Λαζογιάννης Ν., Τσαγκαράκος Σ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2-201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μπρακόπουλος, Λαζογιάννης Κ., Καλογιάννης Γ., Παπαγεωργίου, Καλύβα Ε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2-201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τσιάνης Ν., Λαζογιάννης Κ., Μπακούρας Σ.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37"/>
        <w:gridCol w:w="1892"/>
        <w:gridCol w:w="1557"/>
        <w:gridCol w:w="1550"/>
        <w:gridCol w:w="1879"/>
        <w:gridCol w:w="3413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2-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, Τσαγκαράκος Στ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2-201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Τσαγκαράκος Στ.,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αλέπας Χ., Φράγκος Μ., Μπουρντένας Ε., Μπακούρας Σ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ψής Απ., Νικολόπουλος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3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εξίου Ιωάννη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εξίου Ι. Λαμπρακόπουλος, Λαζογιάννης Ν., Παπαγεωργίου, Καλύβα Ε., Τσαγκαράκος Σ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Τζιμούρτος Ι., Καψής Απ., Λεμονής Μ. 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Β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Ζ΄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"/>
        <w:gridCol w:w="2477"/>
        <w:gridCol w:w="1494"/>
        <w:gridCol w:w="1059"/>
        <w:gridCol w:w="1613"/>
        <w:gridCol w:w="3505"/>
        <w:gridCol w:w="1961"/>
      </w:tblGrid>
      <w:tr>
        <w:trPr>
          <w:trHeight w:val="5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ΩΔΙΚΟΣ ΜΑΘΗΜΑΤΟ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Ρ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ΜΑΘΗΜΑ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ΗΜΕΡΑ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ΩΡΑ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ΚΑΘΗΓΗΤΗΣ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ΕΠΙΤΗΡΗΤΕΣ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ΑΙΘΟΥΣΑ</w:t>
            </w:r>
          </w:p>
        </w:tc>
      </w:tr>
      <w:tr>
        <w:trPr>
          <w:trHeight w:val="806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 - Φράγματα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Καλογιάννης Γρ.,  Μπουρντένας Ευθ., Χαλέπας Χ., Χατζησαλάτα Γ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Βασίλογλου Β., Τσαγκαράκος Σ., Λαμπρακ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Ν., Τζαλαμούρα Μ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091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2-201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, Αλαμανής Ν., Νικολόπουλος 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Μπόλης Β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Λάρισα 19-02-2013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Φαρσιρώτου Ευαγγελία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5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17:00Z</dcterms:created>
  <dc:creator>IRENE TSALIKI</dc:creator>
  <dc:description/>
  <dc:language>en-US</dc:language>
  <cp:lastModifiedBy>Ηλίας</cp:lastModifiedBy>
  <cp:lastPrinted>2012-11-23T15:28:00Z</cp:lastPrinted>
  <dcterms:modified xsi:type="dcterms:W3CDTF">2013-02-20T15:17:00Z</dcterms:modified>
  <cp:revision>2</cp:revision>
  <dc:subject/>
  <dc:title>Δ.201</dc:title>
</cp:coreProperties>
</file>