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60960</wp:posOffset>
            </wp:positionV>
            <wp:extent cx="575310" cy="556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38850</wp:posOffset>
            </wp:positionH>
            <wp:positionV relativeFrom="paragraph">
              <wp:posOffset>15240</wp:posOffset>
            </wp:positionV>
            <wp:extent cx="575310" cy="5562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Τ.Ε.Ι. ΘΕΣΣΑΛΙΑΣ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ΣΧΟΛΗ ΤΕΧΝΟΛΟΓΙΚΩΝ ΕΦΑΡΜΟΓΩΝ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ΤΜΗΜΑ ΠΟΛΙΤΙΚΩΝ ΜΗΧΑΝΙΚΩΝ Τ.Ε.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>ΕΓΓΕΙΟΒΕΛΤΙΩΤΙΚΑ ΕΡΓΑ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ΚΑΔΗΜΑΪΚΟΣ ΕΤΟΣ 2017-201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ΕΞΑΜΗΝΟ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>Διδάσκων: Δρ. Παντελής Σιδηρόπουλος</w:t>
        <w:tab/>
        <w:t xml:space="preserve">     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ΑΝΑΚΟΙΝΩΣΗ: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ΕΝΑΡΞΗ ΜΑΘΗΜΑΤΩΝ ΑΚΑΔ. ΕΤΟΥΣ 2017-201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Η έναρξη των μαθημάτων για τα «Εγγειοβελτιωτικά Έργα» για το ακαδημαϊκό έτος 2017-2018 θα γίνει την Τετάρτη 18 Οκτωβρίου 2017 και ώρα 16:0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Ο Διδάσκων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Παντελής Σιδηρόπουλος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Δρ. Πολιτικός Μηχανικός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720" w:right="707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8:23:00Z</dcterms:created>
  <dc:creator>User</dc:creator>
  <dc:description/>
  <dc:language>en-US</dc:language>
  <cp:lastModifiedBy>Ηλίας</cp:lastModifiedBy>
  <cp:lastPrinted>2017-09-19T11:15:00Z</cp:lastPrinted>
  <dcterms:modified xsi:type="dcterms:W3CDTF">2017-10-17T18:23:00Z</dcterms:modified>
  <cp:revision>2</cp:revision>
  <dc:subject/>
  <dc:title/>
</cp:coreProperties>
</file>