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Ε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ΘΕΣΣΑΛΙΑ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ΜΗΜΑ ΔΙΑΤΡΟΦΗΣ - ΔΙΑΙΤΟΛΟΓΙΑ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ΠΡΟΓΡΑΜΜΑ ΕΡΓΑΣΤΗΡΙΑΚΩΝ ΕΞΕΤΑΣΕΩΝ ΠΕΡΙΟΔΟΥ ΧΕΙΜΕΡΙΝΟΥ ΕΞΑΜΗΝΟΥ 2016-2017 (30/1/2017-3/2/2017)</w:t>
      </w:r>
    </w:p>
    <w:tbl>
      <w:tblPr>
        <w:tblW w:w="10801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98"/>
        <w:gridCol w:w="567"/>
        <w:gridCol w:w="1020"/>
        <w:gridCol w:w="1957"/>
        <w:gridCol w:w="1417"/>
        <w:gridCol w:w="2805"/>
        <w:gridCol w:w="1589"/>
      </w:tblGrid>
      <w:tr>
        <w:trPr>
          <w:trHeight w:val="5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μ/νι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μ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Ώρ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ίθουσ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ισηγητή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πιτηρητέ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ξάμηνο</w:t>
            </w:r>
          </w:p>
        </w:tc>
      </w:tr>
      <w:tr>
        <w:trPr>
          <w:trHeight w:val="870" w:hRule="atLeast"/>
          <w:cantSplit w:val="true"/>
        </w:trPr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1/201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Δευτ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870" w:hRule="atLeast"/>
          <w:cantSplit w:val="true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Σχεδιασμός Διαιτολογίου για Φυσιολογικές Καταστά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ντοπούλου, Φουνταρ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686" w:hRule="atLeast"/>
          <w:cantSplit w:val="true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Αθλητισμός &amp; Διατροφ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Γεωργακούλ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Γεωργακούλη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686" w:hRule="atLeast"/>
          <w:cantSplit w:val="true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ργομετρ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γεώργ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γεώργου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</w:t>
            </w:r>
          </w:p>
        </w:tc>
      </w:tr>
      <w:tr>
        <w:trPr>
          <w:trHeight w:val="686" w:hRule="atLeast"/>
          <w:cantSplit w:val="true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ατροφή στα Στάδια Ζωής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οντοπούλ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</w:t>
            </w:r>
          </w:p>
        </w:tc>
      </w:tr>
      <w:tr>
        <w:trPr>
          <w:trHeight w:val="686" w:hRule="atLeast"/>
          <w:cantSplit w:val="true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-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ατομία του Ανθρώπ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ραλή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ρα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</w:t>
            </w:r>
          </w:p>
        </w:tc>
      </w:tr>
      <w:tr>
        <w:trPr>
          <w:trHeight w:val="686" w:hRule="atLeast"/>
          <w:cantSplit w:val="true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-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ατροφή και Μεταβολισμός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ραλή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ρα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</w:t>
            </w:r>
          </w:p>
        </w:tc>
      </w:tr>
      <w:tr>
        <w:trPr>
          <w:trHeight w:val="68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31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1/2017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ρίτη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Γενική 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Χριστοφορίδ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Χριστοφορίδου, Θεοχάρ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Θεοχάρης, Χριστοφορίδ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ιδημιολογία της Διατροφ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τρόπουλο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Πετρόπουλο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-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υσι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τρώτσιο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Κοτρώτσιος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2017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ετάρτη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ντοπούλου, Νταμά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Μικροβιολογί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Νταμάν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Νταμάνη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-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Διατροφή &amp; Μεταβ.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ραλή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ρα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-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Παθολογική Φυσι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ραλή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ρα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ατροφή στα Στάδια Ζωής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/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/2017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έμπ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ιοστατιστ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Γκανάτσι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Γκανάτσιου, Μπαρμπάκα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Κλινική Διατροφή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παρμπάκα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παρμπάκας, Γκανάτσι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540" w:hRule="atLeast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-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Κλινική Διατροφή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αρμπάκα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αρμπάκα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</w:t>
            </w:r>
          </w:p>
        </w:tc>
      </w:tr>
      <w:tr>
        <w:trPr>
          <w:trHeight w:val="540" w:hRule="atLeast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-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ργανική 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σούλη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σούλ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</w:t>
            </w:r>
          </w:p>
        </w:tc>
      </w:tr>
      <w:tr>
        <w:trPr>
          <w:trHeight w:val="540" w:hRule="atLeast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2017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αρασκευή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, Χριστοφορίδ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Ασφάλει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, Χριστοφορίδ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-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Ανάλυση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Χριστοφορίδ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Χριστοφορίδου, Φουνταρ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ιο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κορτζή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κορτζή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ΜΕΓΑΛΟ ΑΦΙΘΕΑΤΡΟ ΔΑΣΟΠΟΝΙΑΣ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FF0000"/>
                <w:sz w:val="20"/>
                <w:szCs w:val="20"/>
              </w:rPr>
              <w:t>ΜΙΚΡΟ ΑΜΦΙΘΕΑΤΡΟ ΔΑΣΟΠΟΝΙΑΣ</w:t>
            </w:r>
          </w:p>
        </w:tc>
      </w:tr>
    </w:tbl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Καρδίτσα 16.01.2017</w:t>
      </w:r>
    </w:p>
    <w:p>
      <w:pPr>
        <w:pStyle w:val="Normal"/>
        <w:ind w:left="4320" w:firstLine="720"/>
        <w:jc w:val="center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Η Πρόεδρος του Τμήματος</w:t>
      </w:r>
    </w:p>
    <w:p>
      <w:pPr>
        <w:pStyle w:val="Normal"/>
        <w:ind w:left="5760"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Δρ. Όλγα Γκορτζή</w:t>
      </w:r>
    </w:p>
    <w:p>
      <w:pPr>
        <w:pStyle w:val="Normal"/>
        <w:ind w:left="5040" w:firstLine="720"/>
        <w:rPr/>
      </w:pPr>
      <w:r>
        <w:rPr>
          <w:b/>
          <w:color w:val="000000"/>
          <w:sz w:val="20"/>
          <w:szCs w:val="20"/>
        </w:rPr>
        <w:t xml:space="preserve">        </w:t>
      </w:r>
      <w:r>
        <w:rPr>
          <w:b/>
          <w:color w:val="000000"/>
          <w:sz w:val="20"/>
          <w:szCs w:val="20"/>
        </w:rPr>
        <w:t>Αναπληρώτρια Καθηγήτρια ΤΕΙ/Θ</w:t>
      </w:r>
    </w:p>
    <w:sectPr>
      <w:footerReference w:type="default" r:id="rId2"/>
      <w:type w:val="nextPage"/>
      <w:pgSz w:w="11906" w:h="16838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32:00Z</dcterms:created>
  <dc:creator>mghfgg</dc:creator>
  <dc:description/>
  <cp:keywords/>
  <dc:language>en-US</dc:language>
  <cp:lastModifiedBy>gramdd1</cp:lastModifiedBy>
  <cp:lastPrinted>2010-01-11T12:22:00Z</cp:lastPrinted>
  <dcterms:modified xsi:type="dcterms:W3CDTF">2017-01-23T11:18:00Z</dcterms:modified>
  <cp:revision>79</cp:revision>
  <dc:subject/>
  <dc:title>ΤΕΙ ΛΑΡΙΣΑΣ</dc:title>
</cp:coreProperties>
</file>