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0" w:name="ΕΞΑΜΗΝΟ_4"/>
      <w:bookmarkStart w:id="1" w:name="OLE_LINK2"/>
      <w:bookmarkStart w:id="2" w:name="OLE_LINK1"/>
      <w:bookmarkStart w:id="3" w:name="ΕΞΑΜΗΝΟ_4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6" w:name="ΕΞΑΜΗΝΟ_2"/>
      <w:r>
        <w:rPr>
          <w:b/>
          <w:color w:val="000000"/>
          <w:sz w:val="22"/>
          <w:lang w:val="el-GR"/>
        </w:rPr>
        <w:t>ΕΞΑΜΗΝΟ</w:t>
      </w:r>
      <w:bookmarkEnd w:id="6"/>
    </w:p>
    <w:tbl>
      <w:tblPr>
        <w:tblW w:w="15773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"/>
        <w:gridCol w:w="1057"/>
        <w:gridCol w:w="850"/>
        <w:gridCol w:w="851"/>
        <w:gridCol w:w="708"/>
        <w:gridCol w:w="1134"/>
        <w:gridCol w:w="213"/>
        <w:gridCol w:w="565"/>
        <w:gridCol w:w="783"/>
        <w:gridCol w:w="1053"/>
        <w:gridCol w:w="992"/>
        <w:gridCol w:w="992"/>
        <w:gridCol w:w="992"/>
        <w:gridCol w:w="1843"/>
        <w:gridCol w:w="931"/>
        <w:gridCol w:w="2198"/>
      </w:tblGrid>
      <w:tr>
        <w:trPr>
          <w:trHeight w:val="73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7" w:name="ΕΞΑΜΗΝΟ_3"/>
            <w:bookmarkEnd w:id="7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46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02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7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</w:t>
            </w:r>
            <w:r>
              <w:rPr>
                <w:b/>
                <w:sz w:val="16"/>
                <w:szCs w:val="16"/>
                <w:lang w:val="en-US"/>
              </w:rPr>
              <w:t xml:space="preserve"> (E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ρ. Καλογια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</w:t>
            </w:r>
            <w:r>
              <w:rPr>
                <w:b/>
                <w:sz w:val="16"/>
                <w:szCs w:val="16"/>
                <w:lang w:val="en-US"/>
              </w:rPr>
              <w:t xml:space="preserve"> (E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άχος Α.</w:t>
            </w:r>
          </w:p>
        </w:tc>
        <w:tc>
          <w:tcPr>
            <w:tcW w:w="7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  Καλύβα</w:t>
            </w:r>
          </w:p>
        </w:tc>
        <w:tc>
          <w:tcPr>
            <w:tcW w:w="10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 xml:space="preserve">η </w:t>
            </w:r>
            <w:r>
              <w:rPr>
                <w:b/>
                <w:sz w:val="16"/>
                <w:szCs w:val="16"/>
                <w:lang w:val="el-GR"/>
              </w:rPr>
              <w:t xml:space="preserve"> Αίθ. Εργ. Τοπογραφία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άχος Α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0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 xml:space="preserve">η </w:t>
            </w:r>
            <w:r>
              <w:rPr>
                <w:b/>
                <w:sz w:val="16"/>
                <w:szCs w:val="16"/>
                <w:lang w:val="el-GR"/>
              </w:rPr>
              <w:t xml:space="preserve"> Αίθ. Εργ. Τοπογραφία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αρμογών 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21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Ι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77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άχος Α.</w:t>
            </w:r>
          </w:p>
        </w:tc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ργ. Φυσ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άχος Α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</w:p>
        </w:tc>
        <w:tc>
          <w:tcPr>
            <w:tcW w:w="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</w:t>
            </w:r>
            <w:r>
              <w:rPr>
                <w:b/>
                <w:sz w:val="16"/>
                <w:szCs w:val="16"/>
                <w:lang w:val="en-US"/>
              </w:rPr>
              <w:t xml:space="preserve"> (E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ρ. Καλογιαννη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</w:t>
            </w:r>
            <w:r>
              <w:rPr>
                <w:b/>
                <w:sz w:val="16"/>
                <w:szCs w:val="16"/>
                <w:lang w:val="en-US"/>
              </w:rPr>
              <w:t xml:space="preserve"> (E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77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7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Καλύβα</w:t>
            </w:r>
          </w:p>
        </w:tc>
        <w:tc>
          <w:tcPr>
            <w:tcW w:w="10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</w:t>
            </w:r>
            <w:r>
              <w:rPr>
                <w:b/>
                <w:sz w:val="16"/>
                <w:szCs w:val="16"/>
                <w:lang w:val="en-US"/>
              </w:rPr>
              <w:t xml:space="preserve"> (E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-μέσων</w:t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αθηματικά Ι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2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 ΙΙΙ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ίδης Ι.</w:t>
            </w:r>
          </w:p>
        </w:tc>
        <w:tc>
          <w:tcPr>
            <w:tcW w:w="21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άχος Α.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ή Χημεία 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πολυμέρου Γ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77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</w:p>
        </w:tc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</w:p>
        </w:tc>
        <w:tc>
          <w:tcPr>
            <w:tcW w:w="27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1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346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τούρος Γεώργι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4029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Μαθηματικά ΙΙ (ΑΠ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1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τούρος Γεώργιο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6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029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Καρδούλας Νικόλαος</w:t>
            </w:r>
          </w:p>
        </w:tc>
        <w:tc>
          <w:tcPr>
            <w:tcW w:w="21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346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Τοπογραφία (Ε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ρ. Καλογια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€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Σχεδ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Καρδούλας Νικόλαος</w:t>
            </w:r>
          </w:p>
        </w:tc>
        <w:tc>
          <w:tcPr>
            <w:tcW w:w="21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6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46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Καρδούλας Νικόλαος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6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02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Η Πρόεδρος  του Τμήματο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 Καθηγητή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 Καθηγήτρια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61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75"/>
        <w:gridCol w:w="1134"/>
        <w:gridCol w:w="1134"/>
        <w:gridCol w:w="1181"/>
        <w:gridCol w:w="1181"/>
        <w:gridCol w:w="1182"/>
        <w:gridCol w:w="1417"/>
        <w:gridCol w:w="1418"/>
        <w:gridCol w:w="1417"/>
        <w:gridCol w:w="1276"/>
        <w:gridCol w:w="2835"/>
      </w:tblGrid>
      <w:tr>
        <w:trPr>
          <w:trHeight w:val="73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ατζησαλάτα Γ.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ωτ. Καθηγητής</w:t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 Καθηγητής Εφ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ΑΠ) ΠΑΛΑΙΟ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ωτ. Καθηγητής</w:t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/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Ασφαλτικά  (Ε) 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ατζησαλάτα Γ.</w:t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ωτ. Καθηγητής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ϊα ΙΙ Ασφαλτικά  (Ε) Αιθ.  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/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 Καθ.  Εφ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/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ατζησαλάτα Γ.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Ασφαλτικά  (Ε) 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ιαστήριο 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. Εφαρμογών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ατζησαλάτα Γ.</w:t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Σχεδ.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. Εφαρμογών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Ασφαλτικά 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 ΠΑΛΑΙΟ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/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 Καθηγητής Εφ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ΑΠ)            Αιθ. Σχεδιαστήριο 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. Εφαρμογών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δοποιϊα ΙΙ Ασφαλτικά  (Ε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πίσκα Αντ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74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πίσκα Αντ.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bookmarkStart w:id="8" w:name="ΕΞΑΜΗΝΟ_6"/>
      <w:bookmarkStart w:id="9" w:name="ΕΞΑΜΗΝΟ_5"/>
      <w:bookmarkStart w:id="10" w:name="ΕΞΑΜΗΝΟ_6"/>
      <w:bookmarkStart w:id="11" w:name="ΕΞΑΜΗΝΟ_5"/>
      <w:bookmarkEnd w:id="10"/>
      <w:bookmarkEnd w:id="11"/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Η Πρόεδρος  του Τμήματος</w:t>
            </w:r>
          </w:p>
          <w:p>
            <w:pPr>
              <w:pStyle w:val="Normal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 Καθηγητή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 Καθηγήτρια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976"/>
        <w:gridCol w:w="3261"/>
        <w:gridCol w:w="3118"/>
        <w:gridCol w:w="2936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φαρμογές Σκυροδέματος σε Τεχνικά Έργα Αιθ. ΣΧ.ΙΙΙ 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</w:tc>
        <w:tc>
          <w:tcPr>
            <w:tcW w:w="2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φαρμογές Σκυροδέματος σε Τεχνικά Έργα Αιθ. ΣΧ.ΙΙΙ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</w:tc>
        <w:tc>
          <w:tcPr>
            <w:tcW w:w="2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 αρμογών</w:t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αβανά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 αρμογών</w:t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l-GR"/>
              </w:rPr>
              <w:t>Γαβανάς 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γγειοβελτιωτικά  Έργα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λεξίου Ι.</w:t>
            </w:r>
          </w:p>
        </w:tc>
        <w:tc>
          <w:tcPr>
            <w:tcW w:w="3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αβανάς Ν.</w:t>
            </w:r>
          </w:p>
        </w:tc>
        <w:tc>
          <w:tcPr>
            <w:tcW w:w="2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γγειοβελτιωτικά  Έργ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λεξίου Ι.</w:t>
            </w:r>
          </w:p>
        </w:tc>
        <w:tc>
          <w:tcPr>
            <w:tcW w:w="3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2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  <w:bookmarkStart w:id="12" w:name="ΕΞΑΜΗΝΟ_7"/>
      <w:bookmarkStart w:id="13" w:name="ΕΞΑΜΗΝΟ_7"/>
      <w:bookmarkEnd w:id="13"/>
    </w:p>
    <w:p>
      <w:pPr>
        <w:pStyle w:val="Normal"/>
        <w:jc w:val="center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Η Πρόεδρος  του Τμήματ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 Καθηγητή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 Καθηγήτρια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jc w:val="center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7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εύσεις (Θ) Αιθ. 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. Καθηγητής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τήριο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α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.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οδυναμικά  Έργα – Φράγματα 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Υπολογισμός Υδραυλικών Έργων με χρήση Η/Υ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πολογισμός Υδραυλικών Έργων με χρήση Η/Υ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Heading8"/>
              <w:jc w:val="center"/>
              <w:rPr/>
            </w:pPr>
            <w:r>
              <w:rPr/>
              <w:t>Αίθουσα Πολυμέσων</w:t>
            </w:r>
          </w:p>
          <w:p>
            <w:pPr>
              <w:pStyle w:val="Heading8"/>
              <w:jc w:val="center"/>
              <w:rPr/>
            </w:pPr>
            <w:r>
              <w:rPr/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/>
              <w:t>Κασιτεροπούλου Δ.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εύσεις (ΑΠ) Αιθ. 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. Καθηγητής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Υπολογισμός Υδραυλικών Έργων με χρήση Η/Υ</w:t>
            </w: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ΙΙ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ουσα Πολυμέσω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Cs w:val="18"/>
              </w:rPr>
              <w:t>Κασιτεροπούλου Δ.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εύσεις (ΑΠ) Αιθ. 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. Καθηγητής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ά Έργα Οδοποι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τήριο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α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.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ράγκος Μ.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.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δημητρίου Χ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 Έργων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ΙΙΙ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ΙΙ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Κασιτεροπούλου Δ.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 Έργων 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εριβαλλοντικός Σχεδιασμός  Έργων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α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.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ΙΙΙ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Τζαλαμούρα Μ.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ασίλογλου Β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 Έργων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ΙΙ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Η Πρόεδρος  του Τμήματος</w:t>
            </w:r>
          </w:p>
          <w:p>
            <w:pPr>
              <w:pStyle w:val="Normal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 Καθηγητή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 Καθηγήτρια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2:00Z</dcterms:created>
  <dc:creator>George K. Adam</dc:creator>
  <dc:description/>
  <dc:language>en-US</dc:language>
  <cp:lastModifiedBy>Windows User</cp:lastModifiedBy>
  <cp:lastPrinted>2013-02-26T11:13:00Z</cp:lastPrinted>
  <dcterms:modified xsi:type="dcterms:W3CDTF">2013-02-26T11:52:00Z</dcterms:modified>
  <cp:revision>2</cp:revision>
  <dc:subject/>
  <dc:title>Programma Earino 2006</dc:title>
</cp:coreProperties>
</file>