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ΕΧΝΟΛ. ΟΡΓ. ΤΜΗΜΑΤΑ ΕΡΓΑΣΤ. ΟΚΤ. 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Ε1 έως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&amp; 20 – </w:t>
      </w:r>
      <w:r>
        <w:rPr>
          <w:rFonts w:cs="Times New Roman" w:ascii="Times New Roman" w:hAnsi="Times New Roman"/>
          <w:sz w:val="24"/>
          <w:szCs w:val="24"/>
        </w:rPr>
        <w:t xml:space="preserve">Ε2 έως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&amp; 40 – </w:t>
      </w:r>
      <w:r>
        <w:rPr>
          <w:rFonts w:cs="Times New Roman" w:ascii="Times New Roman" w:hAnsi="Times New Roman"/>
          <w:sz w:val="24"/>
          <w:szCs w:val="24"/>
        </w:rPr>
        <w:t xml:space="preserve">Ε3 έως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&amp; 60 – </w:t>
      </w:r>
      <w:r>
        <w:rPr>
          <w:rFonts w:cs="Times New Roman" w:ascii="Times New Roman" w:hAnsi="Times New Roman"/>
          <w:sz w:val="24"/>
          <w:szCs w:val="24"/>
        </w:rPr>
        <w:t xml:space="preserve">Ε4 </w:t>
      </w:r>
      <w:r>
        <w:rPr>
          <w:rFonts w:cs="Times New Roman" w:ascii="Times New Roman" w:hAnsi="Times New Roman"/>
          <w:sz w:val="24"/>
          <w:szCs w:val="24"/>
          <w:highlight w:val="yellow"/>
        </w:rPr>
        <w:t>υπόλοιπο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ρετάκη Ελε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υγέρη Ερμιό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είζι Τζουλιάνο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ελιασι Εντουι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ουτίδου Σταυρούλ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αλανοπούλου Βασιλική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εωργιάδης Αθανάσι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εωργιάδου Στέλλ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εωργόπουλος Γεώργιος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καντούδη Μαρί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κιργκένη  Ραφαέλα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ουλα Κωνσταντι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Δημητριαδου Μαρινα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ουνιάς Χαραλαμπ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λευθεριάδου ευδοξί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λομοίρη ειρή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λουδα Μαρ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ράμπελα Αικατερί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τσιούλα Αθανασί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Κοκκινίδου Σοφί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κκινοπούλου Ζωή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όλλα Κωνσταντί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ότλας Ηλία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υκουλιάτα Μαρί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υκουστρίκας Δημήτρι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υριακίδου Μαρί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αζάρου Μαριάνθ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ιάκου Ολγ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ακριδάκη Σοφία]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ακρίδης Χριστόφορ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αλεγκάνου Ιλιάν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ανώλη Κλεοπάτρ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άρκου Ευαγγελί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αρκούτη-Μπαντή Αλεξάνδρ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ατάι Αουρέλ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ιχάλκοβα Μιριάν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ίχου Ιωάννα-Ραφαήλ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ακαρής Βασίλει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αλάσκα Ελε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Μπάμπου Πηνελόπ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ατζογιάννης Βασίλη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άτσιου Κατερί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έκος Νικόλα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ουντουλούλη βάσω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υλωνά Αθηνά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εζιρι Αντζελ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ίκα Μαρί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ικολάου Παρασκευή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ικολιτσα Γεωργ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τότσικα Ευριδίκ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Ξανθοπουλου Αννα Μαρ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ικονόμου Μαρία-Ελέ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λαιοβρυσιώτου ελέ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αλαμίδα Βασιλική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ρμάτζια Αντρ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ετρογιάννη Ελέ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ουλουκη Ιωαν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ούπαλου Κελλυ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ρίφτη Τριανταφιλιά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Σαίτης Ρομάν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εραλίδου Αργυρώ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ισμανίδης Αβραά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μαραγδιδη Θεοφαν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πανός Κωνσταντίν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πυροπουλου Χριστι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αθούλης Κώνσταντίν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σούλης Βασίλει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ζανίδου Ιλό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ινή Χριστή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ακιρακη Ελευθερ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απα Μαρια Ειρη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ιβάκας Λαζαρ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ικρίκη Βάσω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ολάκη Κωνσταντί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ουγκουλιδου Αγαπ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ερεντίνου Αγγελική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αιδό Ελέ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αρίτων Θεοδώρα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17:00Z</dcterms:created>
  <dc:creator>Κοινόχρηστο</dc:creator>
  <dc:description/>
  <dc:language>en-US</dc:language>
  <cp:lastModifiedBy>dimitris</cp:lastModifiedBy>
  <dcterms:modified xsi:type="dcterms:W3CDTF">2015-10-07T10:17:00Z</dcterms:modified>
  <cp:revision>2</cp:revision>
  <dc:subject/>
  <dc:title/>
</cp:coreProperties>
</file>