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Επανεξέταση Τεχ. Οργ. και Χημεία εργαστήρι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Καλούνται σ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επανεξέταση εργαστηρίου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Τεχνολογίας Οργάνων</w:t>
      </w:r>
      <w:r>
        <w:rPr>
          <w:rFonts w:cs="Times New Roman" w:ascii="Times New Roman" w:hAnsi="Times New Roman"/>
          <w:sz w:val="24"/>
          <w:szCs w:val="24"/>
        </w:rPr>
        <w:t xml:space="preserve"> οι κάτωθ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στερινου Σταυρου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ιάδης Θά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κουντουβά Αριστέ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ωαννου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ννελης Ιωανν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ραβαντσο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κουλιατα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ρτπαρασιδου Γεωρ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υριαζου Πηνελοπ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ωνσταντινιδου Παναγιωτα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μπρουλης Γεωργ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ναḯ Χιρ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ιτσιου Παντελ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κριδάκι Σοφ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ηλιαςΒασιλε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ελλος Δημητρ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ισπιρουλα Κατε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οντε Μαριαν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εζιρι Αντζε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ικονομοπουλ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δοπουλου Κυρια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δοπουλου Μα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πορφυριου Στρατ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πουρα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σκευουδη Γεωρ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τσιοδημου Τριανταφυλλ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τριδου Θεοδώ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ργιοπουλου Μαρί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υμπου Μαρί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αμουρη Αγάπ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ίσκο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ισμανίδης Αβραάμ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μαρνάκη Ιφιγένε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ταθούλη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τρουγγη Μαρια Μαγδαλι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ομαρας Παναγιωτ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οπαλιδης Νικηφορο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πανεξεταση πα πραγματοποιηθει ιδια μερα, χωρο και ωρα την επομενη εβδομαδα (19/1/16). Τυχον εμποδια ωραριου να αναφερθουν στον κ. Αντωνιο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Καλούνται σε επανεξέτασ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εργαστηρίου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Χημείας</w:t>
      </w:r>
      <w:r>
        <w:rPr/>
        <w:t xml:space="preserve"> οι κάτωθ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ωνουλη Ελε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στολιδου Αναστασ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σλανιδου Παρασκευ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ημος Φωτι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υθιμιαδου Παναγιωτ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Ζοβαλανι Κετο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ραβαντσος Κων/ν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ραβασιλης Στεργιο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ραμπελα Αικατερι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ραντακη Κων/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ρδη Παρασκευ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κουλιατα Μα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νια Χρυσανθ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ρεου Αντ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ρτπαρασιδου Γεωργια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ζαριδου Παναγιωτ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ναι Χιρ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ναρα Ευανθ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ιοβα Βασιλικ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στακουλη Φωτει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τσιου Αικατεριν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ινα Δημητρ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ισπιρουλα Κατερι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ουρεζουλα Ανδρια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ικολαου Αντ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γιανης Ιωαννη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δοπουλος Συμεω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δοπουλου Κυριακ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παδοπουλου Χλοη-Χρ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ματζια Αντ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σσιας Θωμα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λυκαρπου Αντρι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υπαλου Καλιοπ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ιμπιδας Παναγιωτη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εζολαρι Ερισον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ερεντινου Αγγελικ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ιτσοπουλος Αποστολο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πανεξεταση πα πραγματοποιηθει την επομενη εβδομαδα Πεμτη (19/1/16) από 18 εως 20 στον ιδιο χωρο ή αιθουσα που θα ανακοινωθε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υχον εμποδια ωραριου να αναφερθουν στον κ. Αντωνιο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Σημείωση</w:t>
      </w:r>
      <w:r>
        <w:rPr>
          <w:rFonts w:cs="Times New Roman" w:ascii="Times New Roman" w:hAnsi="Times New Roman"/>
          <w:sz w:val="24"/>
          <w:szCs w:val="24"/>
        </w:rPr>
        <w:t xml:space="preserve">: Δεν θα υπάρξουν ασκήσεις ενζυμικής κινητική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Λαρισα  15 -1 16 </w:t>
        <w:tab/>
        <w:tab/>
        <w:tab/>
        <w:tab/>
        <w:tab/>
        <w:t>Α. Αντωνι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8:00Z</dcterms:created>
  <dc:creator>user</dc:creator>
  <dc:description/>
  <dc:language>en-US</dc:language>
  <cp:lastModifiedBy>dimitris</cp:lastModifiedBy>
  <dcterms:modified xsi:type="dcterms:W3CDTF">2016-01-15T07:38:00Z</dcterms:modified>
  <cp:revision>2</cp:revision>
  <dc:subject/>
  <dc:title/>
</cp:coreProperties>
</file>