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4047"/>
      </w:tblGrid>
      <w:tr>
        <w:trPr>
          <w:trHeight w:val="507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</w:t>
            </w:r>
            <w:r>
              <w:rPr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</w:rPr>
              <w:t>Α-ΙΙ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ία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άκκα           - Τσιρών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αλαμούρα - Τζιμούλ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σαγκαράκος-Φαγκρίδα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ράγκος - Φωτάκη</w:t>
            </w:r>
          </w:p>
        </w:tc>
      </w:tr>
      <w:tr>
        <w:trPr>
          <w:trHeight w:val="9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-2</w:t>
            </w:r>
            <w:r>
              <w:rPr>
                <w:b/>
                <w:sz w:val="18"/>
                <w:szCs w:val="18"/>
                <w:lang w:val="en-US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.15-12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Τοπογρφία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- Βαζούρ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βατέκης - Γραβάνη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ογιάννης - 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υρατζάς    -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-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Μπόλης  -  Χατζησαλάτα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.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Διαμαντουλάκη-Καρακαντέ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Μητσοπούλο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–Σταυροθόδωρου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Τζιμούλη           - Βασβατέ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κερλιώτου      - Ταμπόσ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           - 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Χαλέπας -Χατζησαλάτα 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 Ντάσιου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-20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-17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Τσαγκαράκ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ιωτίκα –Κατσαβάκη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-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όπουλος-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Παπαλιάγκα   - Ντάσιου     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2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Αλεξίου-Βασβατέκης  -  Κασιτεροπούλου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εμονής - Μητσοπούλου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Μαυρατζάς - Νικολόπουλο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Α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λ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Λάκ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-Ταμπόση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8"/>
              <w:spacing w:lineRule="auto" w:line="240" w:before="0" w:after="0"/>
              <w:ind w:hanging="0"/>
              <w:jc w:val="both"/>
              <w:rPr/>
            </w:pPr>
            <w:r>
              <w:rPr>
                <w:sz w:val="18"/>
                <w:szCs w:val="18"/>
              </w:rPr>
              <w:t>Α-Ι,  Α-ΙΙ. 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–Καρδούλ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εμονής – Μαυρατζά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ίσκα  - 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-Νικολόπουλος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ιωτίκα-Καρδούλ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ουρντένας-Παπαβασιλείου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όπουλος-Σταυροθόδωρ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άσιου -  Μπακούρα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ζούρας –Βασβατέ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Γραβάνη   -Λεμο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ίσκα-Μπουζού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 – 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σαγκαράκο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2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 xml:space="preserve">Α-Ι,Α-ΙΙ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αζούρας- Καρδούλ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– Μπουρντένας-Παπαλιάγ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αμπόση – Χαλέπας-Χατζησαλάτα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-2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.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A-I,</w:t>
            </w:r>
            <w:r>
              <w:rPr>
                <w:b/>
              </w:rPr>
              <w:t>Α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GB"/>
              </w:rPr>
              <w:t xml:space="preserve">, </w:t>
            </w:r>
            <w:r>
              <w:rPr>
                <w:b/>
              </w:rPr>
              <w:t>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Υδτραυλ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Α. 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βατέκης-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αμπόση     -Γραβάν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rFonts w:cs="Arial"/>
                <w:b/>
              </w:rPr>
              <w:t xml:space="preserve"> Λ</w:t>
            </w:r>
            <w:r>
              <w:rPr>
                <w:b/>
              </w:rPr>
              <w:t xml:space="preserve">αζογιάννης 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-Χατζησαλάτα                   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11-2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 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εξ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αμαντουλάκη-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ζούκης - Παπαβασιλεί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Παπαλιάγκα-Σταυροθόδωρ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αμπόση-Χατζησαλάτα - Φράγκο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-2</w:t>
            </w:r>
            <w:r>
              <w:rPr>
                <w:b/>
                <w:lang w:val="en-US"/>
              </w:rPr>
              <w:t>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άκας - Παπαβασιλε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- Τζιμούλη -Χατζησαλάτα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18-2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Α-ΙΙ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 - Παπαβασιλεί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Διαμαντολάκη - Τζιμούρτος Βασ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ραβάνη          - 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άκας              - 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    -Τσαγκαράκος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9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-Καλύβα–Καρακαντές-Μαυρατζάς -Μπουρντένας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 – Τσιρίκογλου-Τζιμούρτος Β.</w:t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Λαζογιάννης Κ. -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ταυροθόδωρου-Τζαλαμούρα-Τσιρώνη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Τζιμούρτος Βασίλ. –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ίκογλου- Χρυσό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λούρα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υρατζάς-Λάκ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ουρντένας-Νικολόπουλο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Βασίλ-Τσαγκαράκο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2.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1</w:t>
            </w:r>
            <w:r>
              <w:rPr>
                <w:b/>
                <w:sz w:val="18"/>
                <w:szCs w:val="18"/>
              </w:rPr>
              <w:t>2.45</w:t>
            </w:r>
            <w:r>
              <w:rPr>
                <w:b/>
                <w:sz w:val="18"/>
                <w:szCs w:val="18"/>
                <w:lang w:val="en-US"/>
              </w:rPr>
              <w:t>-1</w:t>
            </w:r>
            <w:r>
              <w:rPr>
                <w:b/>
                <w:sz w:val="18"/>
                <w:szCs w:val="18"/>
              </w:rPr>
              <w:t>6.45</w:t>
            </w:r>
            <w:r>
              <w:rPr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ιπίδης Σπύρ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π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άκα-Ταμπόση                               12.45-14.45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ός-Καρδούλας                       14.45-16.45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6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βατέκης-Γραβάνη-Καλύβα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Λαζογιάννη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 xml:space="preserve">.-Μπόλης–Ταμπόσ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τζησαλα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  <w:r>
              <w:rPr>
                <w:b/>
                <w:sz w:val="18"/>
                <w:szCs w:val="18"/>
                <w:lang w:val="en-US"/>
              </w:rPr>
              <w:t xml:space="preserve"> K.</w:t>
            </w:r>
            <w:r>
              <w:rPr>
                <w:b/>
                <w:sz w:val="18"/>
                <w:szCs w:val="18"/>
              </w:rPr>
              <w:t>-Μιτσοπούλου-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Σταυροθόδωρου-Τσιρίκογλου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ώνη-Φαγκρίδας-Χατζησαλά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b/>
              </w:rPr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μαντουλάκη-Καλ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μπόση -Φράγ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ωτάκη-Χατζησαλάτα -Χουχουρέλου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-2-20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Λύ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Τοπογρα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-Νάκ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Σταυροθόδωρου-Ταμπόσ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ιπίδης- Χαλέπας 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ασίλογλου 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ζούκης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αγκαράκος-Φωτάκ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-Χρυσό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Χαλέπα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ραβάνη-Καρδούλας-Καλ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 Κ.- Μπόλης –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αμπόση-Χατζησαλάτα  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10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ραχομηχαν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, 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-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αμπόση- Χαλέπα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-2</w:t>
            </w:r>
            <w:r>
              <w:rPr>
                <w:b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τσιά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ίά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Χουχουρέλου-Αλεξίου-ΛαζογιάννηςΚ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Νικολόπουλος-Σταυροθόδωρ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Βασίλ - Τσιρίκογ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Χαλέπας - Τσιπίδη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Αλεξόπουλος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Γραβάνη–Καλ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Χατζησαλάτα - Ταμπόση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17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ογιάννης-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-Μιτσοπούλου-Νικολόπουλο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λύβα – Νικολ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Κ-Καρακαντέ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βατέκης-Λαζογιάννης 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λέπας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 – Βασβατέ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αλύβα-Λάκκα –Μητσοπού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όπουλος-Λαζογιάννης 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ΤΕ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Ι, 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όλης-Νάκας - Τσιπίδ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μπόση-Τζιμούρτος Βασίλ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Χουχουρέλου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Α-ΙΙ, Σχ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ερλιώτου -Φαγκρίδ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Χατζησαλάτα-Χρυσός Χαλέπ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υρας-Καλύβα</w:t>
            </w:r>
          </w:p>
        </w:tc>
      </w:tr>
      <w:tr>
        <w:trPr>
          <w:trHeight w:val="6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  <w:lang w:val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Γκερλιώου - Καλύβα – Καρακαντέ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Κ – Κατσιάνης –Χαλέπ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ώνη – Χατζησαλά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25:00Z</dcterms:created>
  <dc:creator>ΜΠΕΙΚΟΣ ΓΕΩΡΓΙΟΣ</dc:creator>
  <dc:description/>
  <cp:keywords/>
  <dc:language>en-US</dc:language>
  <cp:lastModifiedBy>user</cp:lastModifiedBy>
  <cp:lastPrinted>2011-02-03T13:08:00Z</cp:lastPrinted>
  <dcterms:modified xsi:type="dcterms:W3CDTF">2011-02-09T08:45:00Z</dcterms:modified>
  <cp:revision>4</cp:revision>
  <dc:subject/>
  <dc:title>Εξάμηνο</dc:title>
</cp:coreProperties>
</file>