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ΝΕΟΙ ΠΤΥΧΙΟΥΧΟΙ ΤΟΥ ΤΜΗΜΑΤΟΣ   ΝΟΣΗΛΕΥΤΙΚ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ΤΟΥ  ΤΕΙ   ΘΕΣΣΑΛΙΑ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ΟΡΚΩΜΟΣΙΑ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15  ΙΟΥΝΙΟΥ 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ΩΡΑ</w:t>
      </w:r>
      <w:r>
        <w:rPr>
          <w:b/>
          <w:lang w:val="en-US"/>
        </w:rPr>
        <w:t xml:space="preserve">: 10 </w:t>
      </w:r>
      <w:r>
        <w:rPr>
          <w:b/>
        </w:rPr>
        <w:t>π.μ.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94"/>
        <w:gridCol w:w="2865"/>
      </w:tblGrid>
      <w:tr>
        <w:trPr>
          <w:trHeight w:val="456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ώνυμο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ΤΣΙΑΒ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ΟΝΙΚ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ΝΩΛΗΣ         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ΣΧΑΛΗ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ΡΑΜΥΘΑΣ     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ΛΔΟΥΜΑΣ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ΣΕΝΗ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ΜΑΝΤΟΥΛ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ΑΛΑΚΑΣ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ΪΜΕΝΟΠΟΥΛΟΣ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ΕΩΡΓΟΠΟΥΛΟΥ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ΑΓΓΕΛ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ΚΑΕ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Ω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ΟΥΜΠΑ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ΡΓΙΑ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ΝΝΟΥΛΗ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ΓΚΕΛΙΑ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ΑΚΚΑ                   ΕΙΡΗΝΗ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ΥΣΟΒΑΛΑΝΤΟΥ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ΑΔΙΑ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ΣΑΝΟΥΣΑ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ΥΣΙΚ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ΡΑΜΜΑΤΙΚΟΠΟΥΛΟΥ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Η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ΛΗ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ΝΘ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ΚΑΔΙΑΡ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ΣΣΥΧΙΔΟΥ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ΕΤ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ΡΙΚΕΛΗ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ΙΩΑΝΝΟΥ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ΛΑΓΚ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ΙΛΙΑΛΗ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ΕΙ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ΙΩΤΑ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ΤΣΙΑΡΙΔ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ΩΝ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ΟΥΤΟΥ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ΓΔΑΛΗ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ΑΛΛ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ΔΡΕΑ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ΘΕΟΔΩΡΟΥ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ΥΘΕ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ΟΥΡΟΥΝΤΖ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ΖΑΓΑΝΑ                  ΑΝΝΑ -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ΤΟΥΧΑ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ΝΙ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ΓΙΑΚΗΣ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ΙΠΙΔ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ΣΠΟΙ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ΙΛΟΣΗ              ΓΚΛΟΡΙΑ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ΥΡΑΝ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ΧΑΡΟΠΟΥΛ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ΙΤΣ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Ϊ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ΡΑΜΠΗ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Φ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ΛΑΜ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Η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ΑΜΑΚΟΥΔ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ΟΝΤΟΥΛ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ΒΑΝΙΤ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ΣΛΗ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ΣΤΟΛ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ΙΔΗΡΟΠΟΥΛ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ΟΝΥΣ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ΖΟΑΝΑ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1:00Z</dcterms:created>
  <dc:creator>Aglaia</dc:creator>
  <dc:description/>
  <dc:language>en-US</dc:language>
  <cp:lastModifiedBy>grnos1</cp:lastModifiedBy>
  <cp:lastPrinted>2013-12-06T13:08:00Z</cp:lastPrinted>
  <dcterms:modified xsi:type="dcterms:W3CDTF">2015-06-04T09:01:00Z</dcterms:modified>
  <cp:revision>2</cp:revision>
  <dc:subject/>
  <dc:title>ΝΕΟΙ ΠΤΥΧΙΟΥΧΟΙ ΤΟΥ ΤΜΗΜΑΤΟΣ ΤΕΧΝΟΛΟΓΙΑΣ ΠΛΗΡΟΦΟΡΙΚΗΣ ΚΑΙ ΤΗΛΕΠΙΚΟΙΝΩΝΙΩΝ</dc:title>
</cp:coreProperties>
</file>