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Καλούνται οι σπουδαστές, που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έχουν δηλώσει το μάθημα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ΤΕΧΝΙΚΗ ΝΟΜΟΘΕΣΙΑ – ΑΣΦΑΛΕΙΑ ΕΡΓΑΣΙΑΣ, 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</w:rPr>
        <w:t>στις 10:00 πμ την Παρασκευή 22/01/2016 σε συμπληρωματικό μάθημα (επεξηγήσεις, ερωτήσεις κ.λ.π)</w:t>
      </w:r>
    </w:p>
    <w:p>
      <w:pPr>
        <w:pStyle w:val="Normal"/>
        <w:jc w:val="right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right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Λάρισα 15/01/2016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                                              </w:t>
      </w:r>
      <w:r>
        <w:rPr>
          <w:sz w:val="44"/>
          <w:szCs w:val="44"/>
        </w:rPr>
        <w:t>Ο  Διδάσκων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</w:t>
      </w:r>
      <w:r>
        <w:rPr>
          <w:sz w:val="44"/>
          <w:szCs w:val="44"/>
        </w:rPr>
        <w:t>Ιωαν. Λαζογιάννης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40:00Z</dcterms:created>
  <dc:creator>user</dc:creator>
  <dc:description/>
  <dc:language>en-US</dc:language>
  <cp:lastModifiedBy>User</cp:lastModifiedBy>
  <cp:lastPrinted>2016-01-15T12:38:00Z</cp:lastPrinted>
  <dcterms:modified xsi:type="dcterms:W3CDTF">2016-01-15T10:40:00Z</dcterms:modified>
  <cp:revision>2</cp:revision>
  <dc:subject/>
  <dc:title>ΑΝΑΚΟΙΝΩΣΗ</dc:title>
</cp:coreProperties>
</file>