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  <w:t>ΠΡΩΤΗ ΟΡΚΩΜΟΣΙΑ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u w:val="double"/>
        </w:rPr>
        <w:t>ΤΟΥ ΤΜΗΜΑΤΟΣ ΙΑΤΡΙΚΩΝ ΕΡΓΑΣΤΗΡΙ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Η ΠΡΩΤΗ ΟΡΚΩΜΟΣΙΑ ΤΟΥ ΤΜΗΜΑΤΟΣ ΙΑΤΡΙΚΩΝ ΕΡΓΑΣΤΗΡΙΩΝ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ΘΑ ΠΡΑΓΜΑΤΟΠΟΙΗΘΕ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ΣΤΙΣ 16/12/2014 ΚΑΙ ΩΡΑ 11:00 ΣΤΟ ΑΜΦΙΘΕΑΤΡΟ ΤΟΥ ΔΔ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ΟΙ ΑΠΟΦΟΙΤΟΙ ΤΗΣ ΟΡΚΩΜΟΣΙΑΣ ΕΙΝΑΙ ΟΙ ΕΞΗΣ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8"/>
        <w:gridCol w:w="27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/Α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ΤΕΠΩΝΥΜ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ΓΟΡΟΠΟΥΛΟ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ΩΝΣΤΑΝΤΙΝ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ΘΙΜΙΔ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ΠΟΣΤΟΛΙΔ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ΒΑΣΙΛΕΙ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ΙΩ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ΑΛΑΝ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ΙΩ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ΕΩΡΓΟΠΟΥΛ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ΧΡΥΣΑΝΘ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ΙΑΓΚΑ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ΗΜΗΤΡ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ΚΑΝΙΑ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ΧΑΡΑΛΑΜΠ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ΚΟΓΚΑ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ΙΚΟΛΑ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ΚΟΥΡΟΥΜΑΝ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ΗΜΗΤ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ΡΑΒ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ΑΜΠΑΝ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ΥΔΟΞ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ΗΜΑΚ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ΗΜΑΚΟ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ΜΙΧΑΗ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ΗΜΟΣΘΕΝΟΥ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ΗΜΟΣΘΕΝ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ΙΟΝΥΣΙ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ΙΟΝΥΣ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ΟΥΒΛΑΤΑΝΙΩΤΗ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ΗΜΗΤΡΙΟΣ-ΚΑΡΟΛ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ΡΑΜΑΛ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ΘΕΟΔΩΡΑ-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ΡΙΤΣΕΛ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ΟΦ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ΡΟΣ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ΛΕΥΘΕΡΙ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ΟΥΛΤΑ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ΞΑΡΧΟ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ΗΜΗΤΡ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ΠΙΦΑΝΕΙ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ΜΙΛ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ΖΑΝΤΖΑ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ΖΑΦΕΙΡ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ΖΙΒΙΝΑΚ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ΟΥΕΛ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ΖΩ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ΑΣΤΑΣ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ΘΑΝΟ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ΜΙΧΑΛ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ΘΕΟΔΟΥΛ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ΧΟΝΤΟΥΛ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ΑΚΟΥΛΛΗ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ΑΒΒ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ΑΝΙΔ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ΘΑΝΑΣ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ΑΡΑΓΙΑΝΝΕΛ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ΘΕΟΔΟΣΙΑ-ΧΡΥΣΟΒΑΛΑΝΤΟ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ΑΡΑΓΙΑΝΝΙΔ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ΑΦ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ΑΡΑΝΑΣΙ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ΑΡΑΝΤΩΝ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ΕΣΠΟ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ΑΡΑΠΙΠΕΡ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ΘΕΟΔΩ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ΑΡΑΣΤΕΡΓΙΟ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ΥΑΓΓΕΛ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ΑΡΕΛ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ΑΦΕΝΤΖΗ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ΕΩΡΓ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ΙΑΡΡ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ΡΓΚΕΣ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ΙΟΥΤΣΟΥΚ-ΜΑΝΟΥΚΙΑ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ΧΡΙΣ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ΟΓΙΑΝΝ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ΙΩΑΝΝΑ-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ΟΜΟΤΗΛ-ΧΑΛΗ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ΛΙ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ΟΡΔΑΤΖΗ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ΥΘΥΜ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ΟΡΕΝΤ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ΓΓΕ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ΟΡΤΕΣΑ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ΩΝΣΤΑΝΤΙΝ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ΟΥΔΟΥΜΑΚΗ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ΘΕΟΔΩΡ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ΟΥΚ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ΤΥΛΙΑ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ΟΥΝΔΟΥΡ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ΔΡΟΜΑΧ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ΡΙΚ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ΥΑΓΓΕΛ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ΚΥΡΟΥΣΗ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ΧΡΗΣΤ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ΛΑΖΑΡΙΔ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ΛΙΑΚΟΠΟΥΛΟ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ΞΑΝΘΙΠΠΗ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5:00Z</dcterms:created>
  <dc:creator>grie2</dc:creator>
  <dc:description/>
  <cp:keywords/>
  <dc:language>en-US</dc:language>
  <cp:lastModifiedBy>dimitris</cp:lastModifiedBy>
  <cp:lastPrinted>2014-06-12T10:59:00Z</cp:lastPrinted>
  <dcterms:modified xsi:type="dcterms:W3CDTF">2014-12-08T11:55:00Z</dcterms:modified>
  <cp:revision>3</cp:revision>
  <dc:subject/>
  <dc:title/>
</cp:coreProperties>
</file>