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>ΠΡΟΣ ΤΟΥ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 xml:space="preserve">ΣΠΟΥΔΑΣΤΕ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>ΤΟΥ ΤΜΗΜΑΤΟΣ ΙΑΤΡΙΚΩΝ ΕΡΓΑΣΤΗΡΙ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>ΠΑΡΑΤΑΣΗ ΠΡΟΘΕΣΜΙ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>ΚΑΤΑΘΕΣΗΣ ΠΤΥΧΙΑΚΗΣ ΕΡΓΑΣΙΑ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Η ΠΡΟΘΕΣΜΙΑ ΚΑΤΑΘΕΣΗ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ΠΤΥΧΙΑΚΩΝ ΕΡΓΑΣΙΩΝ ΓΙΑ ΕΞΕΤΑΣΗ</w:t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  <w:t>ΠΑΡΑΤΕΙΝΕΤΑΙ ΕΩΣ ΚΑΙ ΤΗΝ ΤΕΤΑΡΤΗ 13/11/2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39:00Z</dcterms:created>
  <dc:creator>dimitris</dc:creator>
  <dc:description/>
  <cp:keywords/>
  <dc:language>en-US</dc:language>
  <cp:lastModifiedBy>Guest</cp:lastModifiedBy>
  <cp:lastPrinted>2013-11-08T17:45:00Z</cp:lastPrinted>
  <dcterms:modified xsi:type="dcterms:W3CDTF">2013-11-09T04:39:00Z</dcterms:modified>
  <cp:revision>2</cp:revision>
  <dc:subject/>
  <dc:title>ΠΡΟΣ ΤΟΥΣ</dc:title>
</cp:coreProperties>
</file>