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4338"/>
      </w:tblGrid>
      <w:tr>
        <w:trPr>
          <w:trHeight w:val="1134" w:hRule="atLeast"/>
        </w:trPr>
        <w:tc>
          <w:tcPr>
            <w:tcW w:w="4520" w:type="dxa"/>
            <w:tcBorders/>
          </w:tcPr>
          <w:p>
            <w:pPr>
              <w:pStyle w:val="Normal"/>
              <w:rPr>
                <w:sz w:val="26"/>
                <w:szCs w:val="20"/>
              </w:rPr>
            </w:pPr>
            <w:r>
              <w:rPr/>
              <w:drawing>
                <wp:inline distT="0" distB="0" distL="0" distR="0">
                  <wp:extent cx="1883410" cy="1810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Καρδίτσα </w:t>
            </w:r>
            <w:r>
              <w:rPr>
                <w:lang w:val="en-US"/>
              </w:rPr>
              <w:t>19</w:t>
            </w:r>
            <w:r>
              <w:rPr/>
              <w:t>-</w:t>
            </w:r>
            <w:r>
              <w:rPr>
                <w:lang w:val="en-US"/>
              </w:rPr>
              <w:t>09</w:t>
            </w:r>
            <w:r>
              <w:rPr/>
              <w:t>-20</w:t>
            </w:r>
            <w:r>
              <w:rPr>
                <w:lang w:val="en-US"/>
              </w:rPr>
              <w:t>1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                                  </w:t>
            </w:r>
            <w:r>
              <w:rPr/>
              <w:t>Αριθμ. Πρωτ. 1312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Σχολή Τεχνολογίας Γεωπονίας &amp; 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szCs w:val="28"/>
        </w:rPr>
        <w:t xml:space="preserve">Τεχνολογίας Τροφίμων &amp; Διατροφής     </w:t>
      </w:r>
      <w:r>
        <w:rPr>
          <w:b/>
          <w:bCs/>
        </w:rPr>
        <w:tab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Τμήμα Διατροφής &amp; Διαιτολογίας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Π Ρ Α Κ Τ Ι Κ 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Καρδίτσα σήμερα 19/09/2014 ημέρα Παρασκευή και ώρα 10:00 ο Πρόεδρος του  Τμήματος  κ. Κων/νος Δεληγιάννης, Αναπληρωτής Καθηγητής και η Γραμματέας του Τμήματος κα. Ευγενία Καραγιάννη, αναρτήσαμε  στον πίνακα ανακοινώσεων του Τμήματος την Δημοσίευση των αποτελεσμάτων της  προκήρυξης  αρ. πρωτ. 3023/30-06-2014 μετά τη διαδικασία των ενστάσεων σχετικά με την πρόσληψη   Επιστημονικών Συνεργατών και Εργαστηριακών Συνεργατών, για το Α.Ε. 2014-201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Ο  Πρόεδρος  του Τμήματος                                          Η Γραμματέας του Τμήματο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Δρ. Κων/νος Δεληγιάννης                                                      Ευγενία Καραγιάννη  </w:t>
      </w:r>
    </w:p>
    <w:p>
      <w:pPr>
        <w:pStyle w:val="Normal"/>
        <w:spacing w:lineRule="auto" w:line="360"/>
        <w:rPr/>
      </w:pPr>
      <w:r>
        <w:rPr/>
        <w:t xml:space="preserve">Αναπληρωτής Καθηγητής                         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6"/>
      <w:szCs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43:00Z</dcterms:created>
  <dc:creator>TEI</dc:creator>
  <dc:description/>
  <cp:keywords/>
  <dc:language>en-US</dc:language>
  <cp:lastModifiedBy>user</cp:lastModifiedBy>
  <cp:lastPrinted>2014-09-19T09:36:00Z</cp:lastPrinted>
  <dcterms:modified xsi:type="dcterms:W3CDTF">2014-09-19T07:07:00Z</dcterms:modified>
  <cp:revision>18</cp:revision>
  <dc:subject/>
  <dc:title> </dc:title>
</cp:coreProperties>
</file>