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ΑΝΑΚΟΙΝΩΣΗ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Γνωστοποιείται ότι την Πέμπτη 5/6/2014 θα διενεργηθεί επαναληπτικό μάθημα στον Υπολογισμό Κατασκευών και ώρα 14:00-16:00 μ.μ στην αίθουσα Α2. Παρακαλούνται να προσέλθουν όσοι φοιτητές/τριες  χρωστούν το μάθημα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Καθηγητής Εφαρμογών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Αλαμανής Νικόλαος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42:00Z</dcterms:created>
  <dc:creator>user</dc:creator>
  <dc:description/>
  <cp:keywords/>
  <dc:language>en-US</dc:language>
  <cp:lastModifiedBy>user</cp:lastModifiedBy>
  <dcterms:modified xsi:type="dcterms:W3CDTF">2014-06-02T10:50:00Z</dcterms:modified>
  <cp:revision>4</cp:revision>
  <dc:subject/>
  <dc:title>ΑΝΑΚΟΙΝΩΣΗ</dc:title>
</cp:coreProperties>
</file>