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ΧΕΙΜΕΡΙΝΟΥ ΕΞΑΜΗΝΟΥ 2013-2014 ΚΑΙ ΕΠΙ ΠΤΥΧΙΩ ΕΞΕΤΑΣΤΙΚΗ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χειμερινού εξαμήνου 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886"/>
        <w:gridCol w:w="1778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-11.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.00-13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.00-15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.00-17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Θα ακολουθήσει σχετική ανακοίνωση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Κασιδάκης Δ., Αγγέλης Αθ., Τζιμούρτος Ι., Μπακούρας Σ., Λεμονής Μ., Κουζελέας Σ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Λόκκας Θ.  Αγγέλης Αθ., 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24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όκκας Θ., Τζιμούρτος Ι., Κασιδάκης Δ.,  Μπακούρας Σ.,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4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Λόκκας Θ., Αγγέλης Αθ., Σπηλιώτης Ξ., Καψής Απ., Μπακούρ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όκκας Θεόδωρο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Θ., Κασιδάκης Δ., Αγγέλης Αθ., Τζιμούρτος Ι., Μπακούρας Σ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7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.15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., Λόκκας Θ., Αγγέλης Αθ., Μπακούρα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Ζαχαρούλης Αχ. 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Λόκκας Θ., Αλαμανής Ν., Λαζογιάνης Κ., Καλογιάννης Γ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Λαζογιάννης Κ., Λεμονής Μ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όκκας 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όκκας Θ., Αγγέλης Αθ., Κασσιδάκης Δ., Τζιμούρτος Ι., Κουζου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3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ζιμούρτο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ιμούρτος Ι., Μπακούρας Σ., Αγγέλης Αθ., Καλογιάννης Γ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γεωργίου Γρ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1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, Παπαπολυμέρου Γ., Αλαμανής Ν., Αγγέλης Αθ., Μπακούρ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Λόκκας Θ., Αγγέλης Αθ., Τζιμούρτος Ι., Κασιδάκης Δ., Καψής Απ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Αγγέλης Αθ., Κασιδάκης Δ., Λαζογιάννης Ν., Καλογιάννης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Τζιμούρτος Ι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Αγγέλης Αθ., Τζιμούρτος Ι., Κασιδάκης Δ., Λόκκας Θ., Μπακούρα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Τζιμούρτος Ι., Αγγέλης Αθ., Μπακούρας Σ.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θ., Κασιδάκης Δ., Τζιμούρτος Ι., Λαζογιάννης Ι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Αγγέλης Αθ., Μπακούρας Σ., </w:t>
            </w:r>
            <w:r>
              <w:rPr>
                <w:rFonts w:cs="Calibri" w:ascii="Calibri" w:hAnsi="Calibri"/>
                <w:sz w:val="22"/>
                <w:szCs w:val="22"/>
              </w:rPr>
              <w:t>Λεμονής Μ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όπουλος Σ., Φαρσιρώτου Ε., Λαζογιάννης Ι., Τζιμούρτος Ι., Αλαμανής Ν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Τζιμούρτος Ι., Λαζογιάννης Ν., Μπακούρας Σ., Κουζελέ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λογιάννης Γρ., Μπακούρας Σ., Λαζογιάννης Ι., Σπηλιώτης Ξ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Λαζογιάννης Ν.,  Αλαμανής Ν., Κασιδάκης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Καψής, Λαζογιάννης Ν.,  Απ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Λαζογιάννης Ι., Αγγέλης Αθ., Τζιμούρτος Ι., Αλαμανής Ν.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Φαρσιρώτου Ε., Κωτσόπουλος Σπ., Λόκκας Θ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Τζιμούρτος Ι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Κ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Ε. Φαρσιρώτου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Τζιμούρτος Ι., Λαζογιάννης Ι., Αγγέλης Α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Τζιμούρτος Ι., Καψής Απ., Λαζογιάννης Κ., Καλογιάννης Γρ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Κωτσόπουλ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ωτσόπουλος Σ., Κασιδάκης Δ., Λόκκας Θ., Λαζογιάννης Ι.,  Κουζελέας Σ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., Αλαμανής Ν.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Κωτσόπουλος Σπ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 , Λαζογιάννης Ι., Κασιδάκης Δ., Τζιμούρτος Ι., Αγγέλης 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ζογιάννης Ν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Αλαμανής Ν, Λαζογιάννης Ι., Λαζογιάννης Κ., Τζιμούρτος Ι., Αγγέλης Αθ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Λαζογιάννης Κ., Μπακούρας Σ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Αγγέλης Αθ., Μπακούρας Σ., Τζιμούρτος Ι., Καλογιάννης Γρ. 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Λαζογιάνης Ν., Καλογιάνης Γρ., Λαζογιάννης Ι., Λεμονή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9-12-2013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28:00Z</dcterms:created>
  <dc:creator>IRENE TSALIKI</dc:creator>
  <dc:description/>
  <dc:language>en-US</dc:language>
  <cp:lastModifiedBy>Windows User</cp:lastModifiedBy>
  <cp:lastPrinted>2013-12-19T12:50:00Z</cp:lastPrinted>
  <dcterms:modified xsi:type="dcterms:W3CDTF">2014-01-16T15:28:00Z</dcterms:modified>
  <cp:revision>2</cp:revision>
  <dc:subject/>
  <dc:title>Δ.201</dc:title>
</cp:coreProperties>
</file>