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Οι ομάδες του </w:t>
      </w:r>
      <w:r>
        <w:rPr>
          <w:b/>
          <w:sz w:val="28"/>
          <w:szCs w:val="28"/>
        </w:rPr>
        <w:t>Εργαστηρίου «Εισαγωγή στη Νοσηλευτική Επιστήμη»</w:t>
      </w:r>
      <w:r>
        <w:rPr>
          <w:sz w:val="28"/>
          <w:szCs w:val="28"/>
        </w:rPr>
        <w:t xml:space="preserve"> του 1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εξαμήνου 2015 – 2016 </w:t>
      </w:r>
      <w:r>
        <w:rPr>
          <w:sz w:val="28"/>
          <w:szCs w:val="28"/>
          <w:u w:val="single"/>
        </w:rPr>
        <w:t>προς το παρόν</w:t>
      </w:r>
      <w:r>
        <w:rPr>
          <w:sz w:val="28"/>
          <w:szCs w:val="28"/>
        </w:rPr>
        <w:t xml:space="preserve"> έχουν ως κάτωθ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Λάρισα, 5/10/201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Τσάρας Κων/νο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Τμήμα Νοσηλευτική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47"/>
        <w:gridCol w:w="3651"/>
      </w:tblGrid>
      <w:tr>
        <w:trPr>
          <w:trHeight w:val="315" w:hRule="atLeast"/>
        </w:trPr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ΕΡΓΑΣΤΗΡΙΟ "ΕΙΣΑΓΩΓΗ ΣΤΗ ΝΟΣΗΛΕΥΤΙΚΗ ΕΠΙΣΤΗΜΗ" 2015 - 2016</w:t>
            </w:r>
          </w:p>
        </w:tc>
      </w:tr>
      <w:tr>
        <w:trPr>
          <w:trHeight w:val="315" w:hRule="atLeast"/>
        </w:trPr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έμπτη 11.00 - 12.00 Εργαστήριο 2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ΒΡΑΜΙΔ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ΝΕΛΑ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ΓΕΛΑΚ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ΟΡ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ΔΑΜ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ΪΝΤΙΝΙ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ΕΝ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-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ΟΠΟΥΛΟ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ΤΕΛΕΗΜΩΝ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ΕΣΤ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ΝΟΚΟΥΡ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Ω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ΑΔ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ΑΝΘ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ΙΤΣΙΚΑΝ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ΑΛΚΜ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ΛΑΧ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ΔΡΙΑ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ΟΓΙΑΤΖ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Δ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ΠΟΥ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ΙΣΑΒΕ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ΙΑΤΡ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ΙΩΤΣΑ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ΗΡΑΚΛ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ΕΡΜΠΕΣΙΩΤ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Ω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ΤΖΙ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ΟΔΑΥΓ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ΓΚΟΥΛ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Ζ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Μ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ΡΥΣΤΑΛΛ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ΤΖΟΥΡΕΛ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ΙΣΑΒΕ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ΟΥΠ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ΛΟΓ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ΜΑΝΤΟΠΟΥΛΟ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ΕΝ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ΡΑΓΑΤΣΙΚ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ΟΥΛ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/Ν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ΥΜ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ΝΝΙ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ΡΙΦΟΠΟΥ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ΤΩΝΙΑ</w:t>
            </w:r>
          </w:p>
        </w:tc>
      </w:tr>
      <w:tr>
        <w:trPr>
          <w:trHeight w:val="315" w:hRule="atLeast"/>
        </w:trPr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έμπτη 12.00 - 13.00 Εργαστήριο 2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ΦΕΙΡ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ΑΤΑ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ΡΒΑ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ΑΝΑΣΟΥΛ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ΠΡΑΜ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ΙΟΥΜΠ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ΚΕΙΜ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ΕΛ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ΥΨ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Ζ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 - 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ΕΡΓ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ΛΓ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ΒΙΤ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ΛΕΟΠΑ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ΓΚΟΥΝ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ΣΤΑΘ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ΜΗΤΣ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ΕΛ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ΧΑΛΙΟ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ΚΑΤΣΕΛΑ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ΤΣΙΟΥΛ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ΤΩΜΕΡ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ΕΛΟΓ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ΓΕ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ΜΠΟΓΙΑΝΝ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ΤΡΩΤΣ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ΑΣΚΕΥΗ -  ΝΙΚΟΛΕ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ΚΟΥΛ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ΜΑΝΤΖΙ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ΥΘΕ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ΜΟΥΣ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ΣΙΛΟΠΟΥΛΟ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ΩΜΑ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ΣΟΓΕΩΡΓ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ΤΣ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ΟΥΚ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ΓΓΟΥΦ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ΓΚΛΑΡ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ΑΛΑΜΠ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ΔΕΣ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ΜΙΣ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ΓΙΑΝ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Ϊ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ΚΑΤ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ΣΤΡ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ΓΝΩΣΙΑ</w:t>
            </w:r>
          </w:p>
        </w:tc>
      </w:tr>
      <w:tr>
        <w:trPr>
          <w:trHeight w:val="315" w:hRule="atLeast"/>
        </w:trPr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έμπτη 11.00 - 12.00 Εργαστήριο 1 Λαχανά Ε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ΤΘΑΙΟΠΟΥΛΟ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ΥΡΙΔ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ΥΡ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ΤΣΑΪ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ΥΡΤ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ΔΡΙ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ΖΑΝ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ΥΘΕΡΙΑ - ΜΑΝΩ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ΛΑΤΣ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ΕΥΑΓΓΕ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ΛΑΤΣ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ΛΤΣ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 ΕΛΙΣΑΒΕ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ΝΙΩΤ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ΡΟΣ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ΡΟΥΤΑ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ΤΣΙΛ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-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ΕΖΑΡ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ΕΚΙΑΡ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ΕΚΙΑΡΟΠΟΥ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ΚΛ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ΕΛΟΥΚ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ΙΛΜΠΙΛ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 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ΥΚΩΝΙΑΤ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ΥΛΩΝ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ΙΚΛ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ΩΫΣΙΑ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ΑΛΜΠΑΝΤ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ΦΕΙΡ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ΑΤΣΙΔ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ΖΑΜ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ΑΪ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Λ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ΞΑΝΘΑ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ΞΑΦΟΥΛ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ΙΟΠ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ΣΜΑΝΙ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ΚΛΙΝΑ-ΣΤΑΥΡ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ΖΟΛΛΙ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ΤΑΖΟΠΟΥ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ΒΑΣΙΛΕ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ΘΕ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ΓΕΩΡΓ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ΔΟΠΟΥ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ΕΛΕΥΘΕΡ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ΗΛ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ΟΥΤΣ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ΠΑ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ΣΟ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ΟΡΑΛΝ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ΡΟΚ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ΡΟΚΛ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ΣΟΓ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ΛΕΟΝ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ΩΝ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ΡΤΖΙΝΙ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Τ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ΤΡΙΣΛ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ΣΠΟ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ΧΛΙΒΑΝ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ΙΓΓ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ΕΛΑ</w:t>
            </w:r>
          </w:p>
        </w:tc>
      </w:tr>
      <w:tr>
        <w:trPr>
          <w:trHeight w:val="315" w:hRule="atLeast"/>
        </w:trPr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έμπτη 12.00 - 13.00 Εργαστήριο 1 Λαχανά Ε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ΙΠΕΡΤΖ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ΦΙΓΕΝ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ΛΥΧΡΟΝΙΔ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ΡΡ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OLLARI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UNILDA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ΒΒ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ΛΙ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ΡΓΚΕΣ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ΝΤΟ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ΚΟΥΛ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ΡΕΜΕΤ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Α ΚΑΤΕΡ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ΔΗΡΟΠΟΥ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Η 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ΔΗΡΟΠΟΥ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Ε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Μ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ΣΤ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ΠΕΝΚΛΕΡ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ΛΙ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ΡΙΑΚ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ΙΚΛ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ΟΝΩ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ΝΤΖ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ΠΑΛ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ΟΡΔΑ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ΣΤΣ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ΥΛ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 ΡΑΦ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ΥΤΟΥΝΤΖ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ΙΓΓ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ΥΜ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ΑΒΛ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Ω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ΕΛΕΠ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ΗΝΟΒ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ΕΡΟ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ΚΑΚ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ΜΠΑΝΑΚ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Η   ΣΕΒΑΣΤ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ΜΠΟΥΚ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ΝΤΣΙΟ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ΟΒΑΛΙ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ΙΟΠ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ΟΡΙΔ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ΣΗΦ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ΡΙΚΟ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Κ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ΚΑΛ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ΜΟΡ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ΝΙ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ΪΜΠΕ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ΤΣ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ΦΑΝΤ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ΛΩΜ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ΛΙΠΠΟΠΟΥΛ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ΝΤΖΙΑΡ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ΑΛΑΜΠΙΔΟΥ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ΧΑΜΙΔΗΣ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ΛΩΡΟΚΩΣΤ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ΩΤΑ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ΑΡΡΗ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-  ΑΓΑΘΗ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64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6:34:00Z</dcterms:created>
  <dc:creator>user</dc:creator>
  <dc:description/>
  <cp:keywords/>
  <dc:language>en-US</dc:language>
  <cp:lastModifiedBy>user</cp:lastModifiedBy>
  <dcterms:modified xsi:type="dcterms:W3CDTF">2015-10-05T17:20:00Z</dcterms:modified>
  <cp:revision>3</cp:revision>
  <dc:subject/>
  <dc:title/>
</cp:coreProperties>
</file>