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ΝΕΟΙ ΠΤΥΧΙΟΥΧΟΙ ΤΟΥ ΤΜΗΜΑΤΟΣ   ΝΟΣΗΛΕΥΤΙΚΗ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ΤΟΥ  ΤΕΙ   ΘΕΣΣΑΛΙΑ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ΟΡΚΩΜΟΣΙΑ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</w:rPr>
        <w:t>15  ΙΟΥΝΙΟΥ  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ΩΡΑ: 12. 30  μ.μ.</w:t>
      </w:r>
    </w:p>
    <w:tbl>
      <w:tblPr>
        <w:tblW w:w="6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94"/>
        <w:gridCol w:w="2865"/>
      </w:tblGrid>
      <w:tr>
        <w:trPr>
          <w:trHeight w:val="456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ώνυμο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Όνομ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ΑΝΗ                       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ΛΥΚΕΡ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ΑΡΓΑΡΙΤΟΠΟΥΛΟΣ                   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ΗΜΟΥ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ΑΣΙΛΙΚΗ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ΑΠΑΠΑΡΑΣΧΟΥ    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ΓΥΡΩ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ΑΤΑΚΟΥ      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ΟΦ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ΞΩΝΙΚΗ       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ΣΤΑΣ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ΡΙΚΑΛΗ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ΙΣΤΙΝ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ΑΤΣΙΜΑΝΗΣ    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ΛΕΞΑΝΔΡΟΣ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ΝΤΑΛΙΠΑΪ            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ΖΟΥΛ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ΖΑΒΡΙΔΟΥ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ΙΚΑΤΕΡΙΝΗ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ΖΕΡΒΟΥ         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ΕΝΗ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ΝΤΟΓΚΑ 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ΘΕΡΜΟΥ                    ΖΩΗ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ΕΚΡΑ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ΕΝΗ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ΑΖΑΝΤΖΙΔΟΥ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ΟΦ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ΤΜΑΤΖΙΔΟΥ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ΝΑΓΙΩΤ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ΝΙΤΣΑΣ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ΕΡΓΙΟΣ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ΛΗΣ              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ΙΛΑΟΣ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ΕΡΜΗΓΚΑΣ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ΛΕΜΑ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ΣΚΕΥΗ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ΥΧΡΟΝΑΚΗ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ΕΡΙΝ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ΑΣΧΟΥ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ΤΕΙΝΗ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ΨΑΡΑ - ΣΤΑΥΡΟΠΟΥΛΟΥ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ΧΑΛΙΤΣΗ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ΩΗ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ΡΕΝΤΖΑ  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ΕΝΗ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ΝΟΥΣΕΛΗ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ΣΤΑΣ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ΠΕΛΛΟΥ     ΜΑΡΓΑΡΙΤΑ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ΦΡΟΔΙΤΗ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ΠΕΚΙΩΤΗΣ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ΟΥΡΟΥΜΙΧΑΚΗ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ΩΤΗΡ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ΠΑΪΡΑΚΤΑΡΗ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ΡΟΣΟΥ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ΟΥΚ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ΙΔΗΡΟΠΟΥΛΟΥ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ΙΚΟΛΕΤ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ΓΝΩΣΤΟΥ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ΥΔΟΚ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ΧΡΗΣΤΟΥ           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ΑΣΙΛΙΚΗ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ΙΚΟΥ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ΥΤΥΧ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ΠΑΝΤΖΙΜΑ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ΑΥΡΟΥΛ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ΛΕΞΟΠΟΥΛΟΥ                      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ΥΘΥΜΙ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ΙΣΣΑ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ΙΚΟΛΕΤ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ΥΜΠΟΥΡΑ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ΥΣΟΥΛΑ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ΣΙΑΡΑΣ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ΩΤΗΡΙΟΥ          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ΝΩΛΑΤΟΥ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ΙΑ</w:t>
            </w:r>
          </w:p>
        </w:tc>
      </w:tr>
    </w:tbl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lang w:val="en-US"/>
        </w:rPr>
        <w:t>3</w:t>
      </w:r>
      <w:r>
        <w:rPr>
          <w:rFonts w:cs="Arial" w:ascii="Arial" w:hAnsi="Arial"/>
          <w:sz w:val="20"/>
          <w:szCs w:val="20"/>
        </w:rPr>
        <w:t xml:space="preserve">      ΚΑΡΑΜΗΤΡΟΣ                   ΝΙΚΟΛΑΟ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     4</w:t>
      </w:r>
      <w:r>
        <w:rPr>
          <w:rFonts w:cs="Arial" w:ascii="Arial" w:hAnsi="Arial"/>
          <w:sz w:val="20"/>
          <w:szCs w:val="20"/>
          <w:lang w:val="en-US"/>
        </w:rPr>
        <w:t>4</w:t>
      </w:r>
      <w:r>
        <w:rPr>
          <w:rFonts w:cs="Arial" w:ascii="Arial" w:hAnsi="Arial"/>
          <w:sz w:val="20"/>
          <w:szCs w:val="20"/>
        </w:rPr>
        <w:t xml:space="preserve">      ΓΟΥΓΟΥΛΙΑ                        ΧΡΥΣΑΝΘΗ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lang w:val="en-US"/>
        </w:rPr>
        <w:t>5</w:t>
      </w:r>
      <w:r>
        <w:rPr>
          <w:rFonts w:cs="Arial" w:ascii="Arial" w:hAnsi="Arial"/>
          <w:sz w:val="20"/>
          <w:szCs w:val="20"/>
        </w:rPr>
        <w:t xml:space="preserve">      ΜΠΑΤΖΟΓΙΑΝΝΗ                ΦΑΝ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14:00Z</dcterms:created>
  <dc:creator>Aglaia</dc:creator>
  <dc:description/>
  <dc:language>en-US</dc:language>
  <cp:lastModifiedBy>grnos1</cp:lastModifiedBy>
  <cp:lastPrinted>2013-12-06T13:08:00Z</cp:lastPrinted>
  <dcterms:modified xsi:type="dcterms:W3CDTF">2015-06-04T09:14:00Z</dcterms:modified>
  <cp:revision>2</cp:revision>
  <dc:subject/>
  <dc:title>ΝΕΟΙ ΠΤΥΧΙΟΥΧΟΙ ΤΟΥ ΤΜΗΜΑΤΟΣ ΤΕΧΝΟΛΟΓΙΑΣ ΠΛΗΡΟΦΟΡΙΚΗΣ ΚΑΙ ΤΗΛΕΠΙΚΟΙΝΩΝΙΩΝ</dc:title>
</cp:coreProperties>
</file>