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ΜΗΜΑ ΠΟΛΙΤΙΚΩΝ ΜΗΧΑΝΙΚ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ΕΙ ΘΕΣΣΑΛΙΑ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Α Ν Α Κ Ο Ι Ν Ω Σ Η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ΠΟΙΟΤΙΚΑ ΧΑΡΑΚΤΗΡΙΣΤΙΚΑ ΝΕΡΟ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αρακαλούνται οι φοιτητές του 1</w:t>
      </w:r>
      <w:r>
        <w:rPr>
          <w:rFonts w:cs="Arial" w:ascii="Arial" w:hAnsi="Arial"/>
          <w:sz w:val="24"/>
          <w:szCs w:val="24"/>
          <w:vertAlign w:val="superscript"/>
        </w:rPr>
        <w:t>ου</w:t>
      </w:r>
      <w:r>
        <w:rPr>
          <w:rFonts w:cs="Arial" w:ascii="Arial" w:hAnsi="Arial"/>
          <w:sz w:val="24"/>
          <w:szCs w:val="24"/>
        </w:rPr>
        <w:t xml:space="preserve"> Εξαμήνου που έχουν εγγραφεί στο μάθημα ‘’ΠΟΙΟΤΙΚΑ ΧΑΡΑΚΤΗΡΙΣΤΙΚΑ ΝΕΡΟΥ’’ να προσέλθουν στις 2:00 μ.μ.  στο Μικρό Αμφιθέατρο του πρώην ΓΤΘΕ (2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όροφος πτέρυγα πίσω από τα στάση του λεωφορείου).  Θα λάβει χώρα μία πρώτη συνάντηση – ενημέρωση και για το θεωρητικό αλλά και για το εργαστηριακό μέρος του μαθήματος καθώς και οριστικοποίηση των εργαστηριακών ομάδων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 Διδάσκων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Γεώργιος Παπαπολυμέρου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αθηγητής Τμήματος Πολιτικών Μηχανικών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48:00Z</dcterms:created>
  <dc:creator>TEI LARISA</dc:creator>
  <dc:description/>
  <dc:language>en-US</dc:language>
  <cp:lastModifiedBy>Windows User</cp:lastModifiedBy>
  <dcterms:modified xsi:type="dcterms:W3CDTF">2013-10-08T11:48:00Z</dcterms:modified>
  <cp:revision>2</cp:revision>
  <dc:subject/>
  <dc:title/>
</cp:coreProperties>
</file>