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ΜΗΧΑΝΙΚΩΝ ΠΛΗΡΟΦΟΡΙΚΗΣ Τ.Ε. Λά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160/21-09-2017 (Θέμα 4ο) πρακτικό Συνέλευσης του ΤΕΙ/Θ «Εγκρίσεις θέσεων φοιτητών στα πλαίσια των ανταποδοτικών υποτροφιών για το Χειμερινό Εξάμηνο του ακαδημαϊκού έτους 2017-18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ΜΗΧΑΝΙΚΩΝ ΠΛΗΡΟΦΟΡΙΚΗΣ της ΣΤΕΦ του Τ.Ε.Ι. ΘΕΣΣΑΛΙΑΣ, κάνει γνωστό στους φοιτητές του πρώτου κύκλου σπουδών  ότι για το Χειμερινό Εξάμηνο του ακαδημαϊκού έτους 2017-2018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: ένα (1) Σπουδαστή για το Τμήμα Μηχανικών Πληροφορικής, δύο (2) Σπουδαστές για τον Κόμβο Τμήματος Πληροφορικής, και ένα (1) Σπουδαστή για την Βιβλιοθήκη (Λάρισα )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Μηχανικών Πληροφορικής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από 02-10-2017 </w:t>
      </w:r>
      <w:r>
        <w:rPr>
          <w:rFonts w:eastAsia="Times New Roman" w:cs="Arial" w:ascii="Arial" w:hAnsi="Arial"/>
          <w:b/>
          <w:bCs/>
          <w:lang w:eastAsia="el-GR"/>
        </w:rPr>
        <w:t>μέχρι και 06 /10/201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6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Για το Τμήμα  Μηχανικών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Πληροφορικής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Γεώργιος Καρέτσος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 xml:space="preserve">Τμήμα Μηχανικών Πληροφορικής Τ.Ε. 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8:00Z</dcterms:created>
  <dc:creator>user</dc:creator>
  <dc:description/>
  <cp:keywords/>
  <dc:language>en-US</dc:language>
  <cp:lastModifiedBy>Erg2</cp:lastModifiedBy>
  <cp:lastPrinted>2015-09-28T13:38:00Z</cp:lastPrinted>
  <dcterms:modified xsi:type="dcterms:W3CDTF">2017-09-29T11:04:00Z</dcterms:modified>
  <cp:revision>6</cp:revision>
  <dc:subject/>
  <dc:title/>
</cp:coreProperties>
</file>