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17"/>
        <w:gridCol w:w="1260"/>
        <w:gridCol w:w="1080"/>
        <w:gridCol w:w="703"/>
        <w:gridCol w:w="197"/>
        <w:gridCol w:w="2757"/>
        <w:gridCol w:w="2634"/>
        <w:gridCol w:w="909"/>
        <w:gridCol w:w="2303"/>
        <w:gridCol w:w="1099"/>
        <w:gridCol w:w="911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1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. 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. 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ν. Καιθηγητής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 xml:space="preserve">Μαθηματικά ΙΙ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</w:tc>
        <w:tc>
          <w:tcPr>
            <w:tcW w:w="21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0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. 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73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Ζαχαρούλης Αχ.</w:t>
            </w:r>
            <w:r>
              <w:rPr>
                <w:b/>
                <w:szCs w:val="16"/>
                <w:highlight w:val="cyan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 xml:space="preserve">Μαθηματικά ΙΙ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0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1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1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  <w:tc>
          <w:tcPr>
            <w:tcW w:w="2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12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559"/>
        <w:gridCol w:w="1843"/>
        <w:gridCol w:w="1134"/>
        <w:gridCol w:w="1134"/>
        <w:gridCol w:w="1417"/>
        <w:gridCol w:w="1701"/>
        <w:gridCol w:w="1276"/>
        <w:gridCol w:w="1346"/>
        <w:gridCol w:w="1205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2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λαιοί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661" w:hRule="exac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41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πηλιώτης Ξενοφώντα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λαιοί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27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λαιοί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 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Θ +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21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</w:tr>
      <w:tr>
        <w:trPr>
          <w:trHeight w:val="84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25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</w:tc>
      </w:tr>
      <w:tr>
        <w:trPr>
          <w:trHeight w:val="73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αμανής Ν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00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822" w:gutter="0" w:header="352" w:top="4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7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 (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. 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υκλοφοριακή Τεχνική &amp; Σιδηρόδρομοι (ΑΠ) </w:t>
            </w:r>
          </w:p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szCs w:val="18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5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6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υκλοφοριακή Τεχνική &amp; Σιδηρόδρομοι (ΑΠ)  </w:t>
            </w:r>
          </w:p>
          <w:p>
            <w:pPr>
              <w:pStyle w:val="Heading8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Αίθ.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822" w:gutter="0" w:header="352" w:top="4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jc w:val="center"/>
              <w:rPr/>
            </w:pPr>
            <w:bookmarkStart w:id="9" w:name="ΕΞΑΜΗΝΟ_7"/>
            <w:bookmarkEnd w:id="9"/>
            <w:r>
              <w:rPr/>
              <w:t>H</w:t>
            </w:r>
            <w:r>
              <w:rPr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Ξενοφών Σπηλιώτη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 ΤΕΙ ΘΕΣΣΑΛΙΑΣ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1:00Z</dcterms:created>
  <dc:creator>EVANGELIA FARSIROTOU</dc:creator>
  <dc:description/>
  <dc:language>en-US</dc:language>
  <cp:lastModifiedBy>User</cp:lastModifiedBy>
  <cp:lastPrinted>2013-04-10T10:44:00Z</cp:lastPrinted>
  <dcterms:modified xsi:type="dcterms:W3CDTF">2015-02-19T10:51:00Z</dcterms:modified>
  <cp:revision>2</cp:revision>
  <dc:subject/>
  <dc:title>Programma Earino 2006</dc:title>
</cp:coreProperties>
</file>