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ΩΡΕΣ ΥΠΟΔΟΧΗΣ ΦΟΙΤΗΤΩΝ ΑΠΟ ΤΟ ΕΚΠ/ΚΟ ΠΡΟΣΩΠΙΚΟ</w:t>
      </w:r>
    </w:p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tLeast" w:line="360" w:before="0" w:after="0"/>
        <w:jc w:val="center"/>
        <w:rPr>
          <w:rFonts w:eastAsia="Times New Roman"/>
          <w:b/>
          <w:b/>
          <w:sz w:val="28"/>
          <w:szCs w:val="18"/>
          <w:u w:val="single"/>
          <w:lang w:val="en-US" w:eastAsia="el-GR"/>
        </w:rPr>
      </w:pPr>
      <w:r>
        <w:rPr>
          <w:rFonts w:eastAsia="Times New Roman"/>
          <w:b/>
          <w:sz w:val="28"/>
          <w:szCs w:val="18"/>
          <w:u w:val="single"/>
          <w:lang w:val="en-US"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5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ΖΗΛΙΔΗ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 -14: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1:00 - 13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ΝΟΥΛΑΣ ΑΡΓΥ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 -13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ΛΑΓΕΡΑΣ 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 -15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ΪΩΑΝΝΟΥ 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– 13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ΝΤΩΝΙΟΥ 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6:00 – 17:00</w:t>
            </w:r>
          </w:p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3:00 – 14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ΤΣΙΑΡΗΣ ΑΡΙΣΤΟΤ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– 11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ΠΛΗΡΟΦΟΡΙΚΗ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ΩΡΓΑΝΤΖΑ ΚΑΛΛΙ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ΠΕΜΠΤ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4:00 -15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ΛΑΜΠΡΟΝΙΚΟΥ ΜΑΡ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 -14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ΚΛΙΝΙΚΗΣ ΧΗΜΕΙΑΣ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5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ΒΟΝΤΑΣ 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-11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ΡΟΒΑΣΙΛΗ 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-11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ΜΟΥΣΤΙΑΝΟΥ 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ΩΝ, ΕΡΓΑΣΤΗΡΙΟ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ΑΤΣΙΑΦΛΑΚΑ 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6:30-17: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ΒΑΡΑΣ 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9:00-20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ΜΠΑΝΤΑΚΟΥ 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9:30-10: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ΕΡΓΑΣΤΉΡΙΟ ΑΙΜΑΤΟΛΟΓΙΑΣ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ΓΙΑΝΝΗΣ 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:30-16:00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:30-16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1</w:t>
            </w:r>
          </w:p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ΣΚΟΥΦΗ ΟΥΡΑ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3:00-14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B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ΧΡΙΣΤΩΝΗ ΖΩ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1:00-13: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ΕΡΓΑΣΤΗΡΙΩΝ ΙΣΤΟΠΑΘΟΛΟΓΙΑΣ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34:00Z</dcterms:created>
  <dc:creator>dimitris</dc:creator>
  <dc:description/>
  <cp:keywords/>
  <dc:language>en-US</dc:language>
  <cp:lastModifiedBy>dimitris</cp:lastModifiedBy>
  <cp:lastPrinted>2014-11-14T11:59:00Z</cp:lastPrinted>
  <dcterms:modified xsi:type="dcterms:W3CDTF">2016-03-04T11:24:00Z</dcterms:modified>
  <cp:revision>22</cp:revision>
  <dc:subject/>
  <dc:title/>
</cp:coreProperties>
</file>