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u w:val="double"/>
        </w:rPr>
      </w:pPr>
      <w:r>
        <w:rPr>
          <w:rFonts w:cs="Calibri" w:ascii="Calibri" w:hAnsi="Calibri"/>
          <w:b/>
          <w:sz w:val="32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double"/>
        </w:rPr>
      </w:pPr>
      <w:r>
        <w:rPr>
          <w:rFonts w:cs="Calibri" w:ascii="Calibri" w:hAnsi="Calibri"/>
          <w:b/>
          <w:sz w:val="32"/>
          <w:u w:val="double"/>
        </w:rPr>
        <w:t xml:space="preserve">ΥΠΟΨΗΦΙΟΙ ΠΤΥΧΙΟΥΧΟΙ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double"/>
        </w:rPr>
      </w:pPr>
      <w:r>
        <w:rPr>
          <w:rFonts w:cs="Calibri" w:ascii="Calibri" w:hAnsi="Calibri"/>
          <w:b/>
          <w:sz w:val="32"/>
          <w:u w:val="double"/>
        </w:rPr>
        <w:t>ΤΜΗΜΑΤΟΣ ΙΑΤΡΙΚΩΝ ΕΡΓΑΣΤΗΡΙΩΝ</w:t>
      </w:r>
    </w:p>
    <w:p>
      <w:pPr>
        <w:pStyle w:val="Normal"/>
        <w:rPr>
          <w:rFonts w:ascii="Calibri" w:hAnsi="Calibri" w:cs="Calibri"/>
          <w:b/>
          <w:b/>
          <w:sz w:val="32"/>
          <w:u w:val="double"/>
        </w:rPr>
      </w:pPr>
      <w:r>
        <w:rPr>
          <w:rFonts w:cs="Calibri" w:ascii="Calibri" w:hAnsi="Calibri"/>
          <w:b/>
          <w:sz w:val="32"/>
          <w:u w:val="double"/>
        </w:rPr>
      </w:r>
    </w:p>
    <w:tbl>
      <w:tblPr>
        <w:tblW w:w="5211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/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ΝΟΜΑΤΕΠΩΝΥΜ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ΪΝΤΙΝΙΔΗ ΒΕΡ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ΛΟΔΗΜΟΥ ΠΑΡΑΣΚΕΥ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ΕΛΙΔΗ ΓΙΑΝ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ΕΡΓΟΥΛΙΔΗΣ ΝΙΚΟΛΑ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ΟΥΛΙΩΤΗ ΙΩΑΝ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ΝΙΤΣΑΡΗ ΦΛΩΡ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ΑΡΙΣΑΠΛΗΣ ΑΠΟΣΤΟΛ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ΕΔΙΚΟΥΣΗ ΒΑΣΙΛ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ΕΛΛΗΣ ΚΩΝΣΤΑΝΤΙΝΟΣ-ΣΠΥΡΙΔΩ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ΑΜΑΝΤΙΔΟΥ ΔΗΜΗΤΡΑ-ΕΙΡΗ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ΡΟΥΓΚΑ ΒΑΣΙΛ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ΛΕΥΘΕΡΙΟΥ ΕΛΕΥΘΕΡ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ΦΕΝΤΗ ΑΛΙ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ΖΙΟΥ ΧΡΙΣΤ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ΖΙΩΓΑ ΕΙΡΗ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ΖΟΥΤΗ ΕΛΕ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ΓΙΑΡΟΣ ΔΗΜΗΤΡ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ΛΑΜΠΟΚΑΣ ΣΕΡΑΦΕΙ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ΡΒΟΥΝΙΔΗΣ ΓΕΩΡΓ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ΡΚΑΝΤΑΣ ΙΩΑΝΝΗΣ-ΘΕΟΦΑΝ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ΡΟΦΥΛΛΟΥ ΣΟΦΙΑ-ΤΖΙΛΙΑ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ΤΡΑΝΑ ΕΥΑΓΓΕΛ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ΤΣΙΚΑΡΑΚΗΣ ΑΝΕΣΤ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ΟΚΚΙΝΟΠΟΥΛΟΥ ΑΙΚΑΤΕΡΙ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ΟΛΕΟΓΛΟΥ ΠΑΝΑΓΙΩΤ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ΟΣΚΙΝΙΩΤΗ ΔΗΜΗΤΡ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ΟΤΡΩΝΗΣ ΑΘΑΝΑΣ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ΟΥΖΙΟΥΛΗ ΠΕΤΡΟΥΛ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ΟΥΤΣΙΚΑΡΗ ΦΩΤΕΙ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ΟΥΦΟΓΙΑΝΝΗ ΙΩΑΝ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ΥΡΙΑΚΙΔΟΥ ΟΛΓ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ΩΦΟΥ ΓΛΥΚΕ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ΛΑΘΥΡΗ ΑΣΗΜ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ΛΑΜΠΟΝΙΚΟΥ ΙΩΑΝ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ΛΙΛΕ ΜΕΛΠΟΜΕ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ΛΥΚΟΥΔΗ ΕΥΓΕΝ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ΚΚΑ ΟΛΓ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ΚΡΙΔΗ ΒΑΡΒΑΡ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ΚΡΥΓΙΑΝΝΗ ΔΕΣΠΟ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ΝΤΖΟΥΤΣΟΥ ΚΑΝΕΛΛ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ΝΩΛΑΚΗ ΠΑΣΧΑΛ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ΡΚΟΥ ΧΡΥΣΑΝΘ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ΕΤΑΛΛΙΝΟΣ ΔΑΥΪΔ-ΑΝΤΩΝ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ΟΥΣΙΟΥ ΙΩΑΝ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ΑΓΙΩΚΑ ΕΛΕ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ΤΑΛΙΠΗ ΝΑΤΑΛ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ΤΟΒΑΣ ΝΙΚΟΛΑ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ΤΟΚΟΣ ΘΩΜΑ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ΙΚΟΝΟΜΟΥ ΙΟΥΛ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ΛΑΝΤΖΑ ΓΕΩΡΓ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ΝΑΓΙΩΤΟΠΟΥΛΟΥ ΜΑ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ΔΟΠΟΥΛΟΥ ΚΥΡΙΑ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ΜΑΚΑΡΙΟΥ ΒΑΣΙΛ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ΟΥΛΗ ΑΙΚΑΤΕΡΙ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ΤΤΙΧΗ ΒΑΣΙΛ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ΛΑΚΙΑ ΙΩΑΝ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ΛΕΡΟΥ ΕΛΕ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ΑΖΟΣ ΙΩΑΝΝ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ΙΖΟΥ ΑΝΝΑ-ΜΑ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ΑΚΟΓΙΑΝΝΗ ΣΟΦ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ΚΑΡΠΑΡΗ ΓΕΩΡΓ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ΥΝΟΔΙΝΟΥ ΠΑΡΑΣΚΕΥ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ΧΙΣΜΕΝΟΥ ΒΑΣΙΛ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ΖΟΒΑΡΑΣ ΟΔΥΣΣΕΑ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ΡΑΠΕΖΙΔΗ ΔΑΦ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ΡΕΦΤΣΙΟΥ ΣΤΑΜΑΤ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ΡΙΚΟΙΛΗ ΓΕΩΡΓ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ΣΑΓΚΟΥ ΔΕΣΠΟ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ΣΙΓΓΕΝΟΠΟΥΛΟΥ ΧΑΡΙΚΛΕ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ΛΩΡΟΥ ΑΘΗ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ΤΖΗΔΙΑΚΟΥ ΜΙΧΑΕΛ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ΕΙΜΑΡΙΟΥ ΑΡΕΤΗ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05:00Z</dcterms:created>
  <dc:creator>grie2</dc:creator>
  <dc:description/>
  <dc:language>en-US</dc:language>
  <cp:lastModifiedBy>dimitris</cp:lastModifiedBy>
  <cp:lastPrinted>2014-06-12T10:59:00Z</cp:lastPrinted>
  <dcterms:modified xsi:type="dcterms:W3CDTF">2014-06-12T08:05:00Z</dcterms:modified>
  <cp:revision>2</cp:revision>
  <dc:subject/>
  <dc:title/>
</cp:coreProperties>
</file>