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l-GR"/>
        </w:rPr>
        <w:t>2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lang w:val="el-GR"/>
        </w:rPr>
        <w:t>-6-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ΤΕΙ ΘΕΣΣΑΛΙΑΣ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ΣΕΥΠ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ΤΜΗΜΑ ΝΟΣΗΛΕΥΤΙΚΗΣ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ΠΡΑΚΤΙΚΗ ΑΣΚΗΣΗ ΠΕΡΙΟΔΟΥ 1/10/2015 – 31/3/2016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u w:val="single"/>
          <w:lang w:val="el-GR"/>
        </w:rPr>
        <w:t xml:space="preserve">ΣΥΝΟΛΟ: </w:t>
      </w:r>
      <w:r>
        <w:rPr>
          <w:b/>
          <w:bCs/>
          <w:sz w:val="32"/>
          <w:szCs w:val="32"/>
          <w:u w:val="single"/>
          <w:lang w:val="en-US"/>
        </w:rPr>
        <w:t>11</w:t>
      </w:r>
      <w:r>
        <w:rPr>
          <w:b/>
          <w:bCs/>
          <w:sz w:val="32"/>
          <w:szCs w:val="32"/>
          <w:u w:val="single"/>
          <w:lang w:val="el-GR"/>
        </w:rPr>
        <w:t>8 ΣΠΟΥΔΑΣΤΕΣ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  <w:lang w:val="el-GR"/>
        </w:rPr>
      </w:pPr>
      <w:r>
        <w:rPr>
          <w:b/>
          <w:bCs/>
          <w:sz w:val="32"/>
          <w:szCs w:val="3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l-GR"/>
        </w:rPr>
        <w:t>Στον κατάλογο που ακολουθεί παρουσιάζεται η ομαδοποίηση και η κατανομή των αιτημάτων πρακτικής άσκησης ανά φορέα απασχόλησης, λαμβάνοντας υπόψη τις προσφερόμενες θέσεις του προηγούμενου εξαμήνου.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Επισημαίνεται ότι η κατανομή είναι </w:t>
      </w:r>
      <w:r>
        <w:rPr>
          <w:b/>
          <w:u w:val="single"/>
          <w:lang w:val="el-GR"/>
        </w:rPr>
        <w:t>προσωρινή</w:t>
      </w:r>
      <w:r>
        <w:rPr>
          <w:b/>
          <w:lang w:val="el-GR"/>
        </w:rPr>
        <w:t xml:space="preserve"> και </w:t>
      </w:r>
      <w:r>
        <w:rPr>
          <w:b/>
          <w:u w:val="single"/>
          <w:lang w:val="el-GR"/>
        </w:rPr>
        <w:t>χωρίς επιβεβαίωση</w:t>
      </w:r>
      <w:r>
        <w:rPr>
          <w:b/>
          <w:lang w:val="el-GR"/>
        </w:rPr>
        <w:t xml:space="preserve"> διότι δεν έχει γίνει ακόμη επικοινωνία με τους φορείς απασχόλησης καθώς και έλεγχος των προϋποθέσεων έναρξης πρακτικής άσκησης από το Μητρώο.  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Καλούνται οι φοιτητές που είναι στην κατηγορία </w:t>
      </w:r>
      <w:r>
        <w:rPr>
          <w:b/>
          <w:u w:val="single"/>
          <w:lang w:val="el-GR"/>
        </w:rPr>
        <w:t>«ΧΩΡΙΣ ΝΟΣΟΚΟΜΕΙΟ ΛΑΡΙΣΑ»</w:t>
      </w:r>
      <w:r>
        <w:rPr>
          <w:b/>
          <w:lang w:val="el-GR"/>
        </w:rPr>
        <w:t xml:space="preserve"> να δηλώσουν εφόσον το επιθυμούν το «Κέντρο Αποθεραπείας και Αποκατάστασης ΑΠΟΛΛΩΝΕΙΟ (6ο χλμ Λάρισας - Τυρνάβου)». Θα βρίσκομαι στο ΤΕΙ την Τρίτη 30/6 ώρα 16.00, την Τετάρτη 1/7 ώρα 16.00 και την Πέμπτη 2/7 ώρα 12.00-14.00. 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l-GR"/>
        </w:rPr>
        <w:t xml:space="preserve">Πρόγραμμα </w:t>
      </w:r>
      <w:r>
        <w:rPr>
          <w:b/>
          <w:color w:val="FF0000"/>
          <w:lang w:val="en-US"/>
        </w:rPr>
        <w:t>Erasmus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ΑΤΟΥΔΗ ΑΝΝ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Πανεπιστημιακό Γενικό Νοσοκομείο Λάρισας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ΙΤΣΟΛΑ ΘΕΟΔΩΡΑ (εργαζόμενη στο Νοσοκομείο ως ΔΕ Νοσηλεύτρια)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ΩΤΑΣ ΡΑΦΑΗΛ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ΛΙΟΥΔΗ ΜΑΡΙΑ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ΑΠΠΑ ΕΛΕΝΗ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ΚΟΝΟΜΟΥ ΑΘΑΝΑΣΙΟΣ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ΤΣΙΑΝΑΚΗ ΧΡΙΣΤΙΝΑ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ΗΤΡΙΟΥ ΑΛΕΞΑΝΔΡΑ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ΦΕΤΣΙΑ ΚΩΝΣΤΑΝΤΙΝΙΑ-ΕΙΡΗΝΗ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ΟΥΠΑ ΑΙΚΑΤΕΡΙΝΗ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ΡΙΖΗ ΜΑΡΙΑ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ΤΣΙΝΑΣ ΕΥΡΙΠΙΔΗΣ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ΤΛΙΤΖΙΑΝΑ ΕΥΑΓΓΕΛΙΑ</w:t>
      </w:r>
    </w:p>
    <w:p>
      <w:pPr>
        <w:pStyle w:val="ListParagraph"/>
        <w:numPr>
          <w:ilvl w:val="0"/>
          <w:numId w:val="2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ΝΤΟΥΛΗ ΙΩΑΝΝΑ-ΜΑΡΙ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 xml:space="preserve">Γενικό Νοσοκομείο Λάρισας 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ΖΑΦΕΙΡΑΚΗ ΕΥΑΝΘΙΑ-ΡΑΦΑΕΛ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ΕΚΑ ΔΗΜΗΤΡ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ΠΟΥΦΙΚΟΥ ΑΘΑΝΑΣΙ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ΑΠΑΡΑ ΚΕΡΑΣΙ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ΙΑΚΑ ΙΟΥΛΙ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ΕΞΑΡΧΑΙΟΥ ΑΣΗΜΙΝ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ΙΤΣΙΚΟΥ ΜΑΡΙ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ΕΡΟΓΙΑΝΝΗ ΧΡΙΣΤΙΝ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ΔΟΥΛΑΠΤΣΗ ΒΑΣΙΛΙΚΗ-ΙΩΑΝΝΑ</w:t>
      </w:r>
    </w:p>
    <w:p>
      <w:pPr>
        <w:pStyle w:val="Normal"/>
        <w:numPr>
          <w:ilvl w:val="0"/>
          <w:numId w:val="2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ΑΚΡΗ ΕΙΡΗΝΗ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λινική «ΑΣΚΛΗΠΙΕΙΟ» Λάρισ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ΦΩΤΙΟΥ ΒΑΣΙΛΕΙΟ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ΚΑΡΑΣ ΚΩΝΣΤΑΝΤΙΝΟ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ΡΟΜΗΛΑ ΑΘΑΝΑΣΙ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ΖΟΥΤΣΑ ΠΑΡΑΣΚΕΥΗ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ΕΡΑΜΑ ΒΑΣΙΛΙΚΗ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ΑΓΓΕΛΗ ΑΘΑΝΑΣΙΑ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ΔΑΚΟΥΚΗ ΕΙΡΗΝΗ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ΖΕΡΕΜΕ ΜΑΡΙ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λινική «Ε. ΠΑΤΣΙΔΗΣ» Λάρισ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ΣΙΤΣΙΜΠΙΚΟΥ ΠΑΝΑΓΙΩΤΑ-ΕΛΕΥΘΕΡ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ΑΡΑΒΕΛΛΑ ΜΑΡ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ΟΥΝΑ ΕΙΡΗΝ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ΑΠΑΚΩΝΣΤΑΝΤΙΝΟΥ ΙΩΑΝΝ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ΟΥΝΤΕΛΑΚΗ ΦΑΝ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ΙΧΑΗΛΙΔΟΥ ΑΦΡΟΔΙΤ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ΣΙΜΕΡΙΚΑ ΜΑΡ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ΔΟΥΛΑΚΗ ΑΝΑΣΤΑΣ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ΛΥΒΑΣ ΙΩΑΝΝΗ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ΥΤΡΟΥΛΟΣ ΔΗΜΗΤΡΙΟΣ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λινική «ΚΑΛΥΨΩ» Α. ΝΤΙΝΑ Λάρισα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ΑΡΝΑΟΥΤΟΓΛΟΥ ΑΝΑΣΤΑΣΙΑ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ΠΕΡΚΑΚΗ ΑΘΗΝΑ-ΙΩΑΝΝΑ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ΙΤΣΙΑΣ ΑΘΑΝΑΣΙΟΣ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ΑΘΑΝΑΣΗ-ΔΑΒΙΔΟΠΟΥΛΟΥ ΒΑΪ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λινική «ΑΓΙΟΣ ΚΩΝΣΤΑΝΤΙΝΟΣ» Λάρισα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ΟΥΠΑΡΛΑΚΗΣ ΛΑΖΑΡΟΣ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ΤΙΣΑ ΕΝΤΟΥΑΡΤ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ΥΤΣΩΝΑ ΑΡΓΥΡΟΥΛΑ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ΤΣΑΛΙΔΟΥ ΠΑΝΑΓΙΩΤ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έντρο Αποθεραπείας και Αποκατάστασης «ΑΠΟΛΛΩΝΕΙΟ» Λάρισα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ΧΩΡΙΣ ΝΟΣΟΚΟΜΕΙΟ ΛΑΡΙΣ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n-US"/>
        </w:rPr>
        <w:t>KLOSI SOFIA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ΠΛΙΑΜΠΛΙΑ ΜΕΛΠΟΜΕΝΗ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ΛΑΜΠΑ ΗΛΙΑΝ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ΡΑΡΡΑ ΒΑΪ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ΥΡΟΒΟΛΟΥ ΣΤΑΥΡΟΥΛ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ΕΡΤΖΕΜΕΚΗ ΖΩΓΡΑΦΕΝΙ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ΑΞΙΩΤΗ ΕΥΑΝΘΙ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ΑΡΑΓΓΟΥΛΗ ΑΓΓΕΛΙΚΗ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ΣΙΤΑΣ ΘΩΜΑΣ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ΑΓΚΑΦΑ ΣΤΑΥΡΟΥΛ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ΦΡΑΓΚΟΠΟΥΛΟΣ ΔΗΜΗΤΡΙΟΣ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ΧΑΤΖΗΠΟΛΥΧΡΟΝΗ ΔΑΦΝΗ-ΕΛΠΙΔ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ΟΥΤΣΙΛΑ ΙΩΑΝΝΑ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ΟΥΤΣΙΛΑ ΞΑΝΘΗ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ΙΚΟΛΑΟΥ ΣΤΑΥΡΗ</w:t>
      </w:r>
    </w:p>
    <w:p>
      <w:pPr>
        <w:pStyle w:val="Normal"/>
        <w:numPr>
          <w:ilvl w:val="0"/>
          <w:numId w:val="2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ΛΑΖΑΡΙΔΟΥ ΚΥΒΕΛΗ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Βόλου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ΙΑΤΡΑ ΣΤΑΥΡΟΥΛΑ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ΣΑΓΙΑΝΝΗ ΑΘΗΝΑ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ΣΤΑΝΓΚΑΤΣΙΟΥ ΜΠΙΑΝΚΑ-ΙΟΝΕΛΑ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ΣΥΡΤΑΔΙΩΤΗ ΜΑΡΙΑ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ΤΑΡΟΥΙΣ ΕΛΕΟΝΩΡΑ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ΩΤΗ ΕΥΣΤΑΘΙ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Τρικάλων</w:t>
      </w:r>
    </w:p>
    <w:p>
      <w:pPr>
        <w:pStyle w:val="Normal"/>
        <w:numPr>
          <w:ilvl w:val="0"/>
          <w:numId w:val="2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ΛΛΙΑΡΑ ΑΙΚΑΤΕΡΙΝΗ</w:t>
      </w:r>
    </w:p>
    <w:p>
      <w:pPr>
        <w:pStyle w:val="Normal"/>
        <w:numPr>
          <w:ilvl w:val="0"/>
          <w:numId w:val="2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ΡΕΜΟΥ ΕΥΑΓΓΕΛΙΑ</w:t>
      </w:r>
    </w:p>
    <w:p>
      <w:pPr>
        <w:pStyle w:val="Normal"/>
        <w:numPr>
          <w:ilvl w:val="0"/>
          <w:numId w:val="2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ΘΕΟΔΩΡΟΥ ΧΑΡΙΚΛΕΙ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Καρδίτσας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ΠΑΛΑΤΣΟΥΚΑ ΕΛΕΝΗ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Κατερίνης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ΣΤΡΑΒΟΓΙΑΝΝΗ ΜΑΡΙΑ (εργαζόμενη στο Νοσοκομείο ως ΔΕ Νοσηλεύτρια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ΣΙΜΗΤΡΗ ΑΦΡΟΔΙΤΗ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ΑΛΑΣΚΑ ΟΥΡΑΝΙΑ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ΑΓΙΑΝΝΗ ΔΩΡΟΘΕΑ-ΓΕΩΡΓΙΑ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ΕΥΑΓΓΕΛΟΠΟΥΛΟΥ ΧΡΥΣΑΝΘΗ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ΗΛΙΟΠΟΥΛΟΣ ΑΘΑΝΑΣΙΟΣ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ΕΩΡΓΟΠΟΥΛΟΣ ΧΡΗΣΤΟΣ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ΡΗΓΟΡΙΑΔΗΣ ΡΑΦΑΗΛ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Κοζάνης Μαμάτσειο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ΡΙΒΑ ΧΡΙΣΤΙΝΑ-ΘΕΟΔΩΡΑ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ΑΧΑΛΙΟΥ ΤΡΙΑΝΤΑΦΥΛΛΙ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Σερρών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ΠΟΖΑΝΗ ΧΡΥΣΟΥΛΑ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ΤΑΓΚΑ ΠΑΣΧΑΛΙΑ-ΣΤΥΛΙΑΝΗ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Χαλκίδας</w:t>
      </w:r>
    </w:p>
    <w:p>
      <w:pPr>
        <w:pStyle w:val="Normal"/>
        <w:numPr>
          <w:ilvl w:val="0"/>
          <w:numId w:val="25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ΤΡΙΚΚΑ ΚΩΝΣΤΑΝΤΙΝΑ-ΜΑΡΙΑ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Νοσηλευτικό Ίδρυμα Μετοχικού Ταμείου Στρατού - Αθήνα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ΧΑΡΙΤΟΣ ΦΩΤΙΟΣ (εργαζόμενος στο Νοσοκομείο ως ΔΕ Νοσηλευτής)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Ν. Ιωνίας Κωνσταντοπούλειο - Πατησίων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ΑΜΟΥΛΗ ΚΩΝΣΤΑΝΤΙ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Αθηνών Ο Ευαγγελισμός – Οφθαλμιατρείο Αθηνών – Πολυκλινική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ΩΤΟΥΖΑ ΓΕΩΡΓΙΑ-ΕΙΡΗΝΗ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ΑΠΗ ΑΓΓΕΛΙΚΗ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ΑΚΩΝΑ ΑΡΤΕΜΙΣ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ΤΣΙΑΝΙΤΗ ΑΙΚΑΤΕΡΙΝΗ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 xml:space="preserve">Κλινική </w:t>
      </w:r>
      <w:r>
        <w:rPr>
          <w:b/>
          <w:color w:val="FF0000"/>
          <w:lang w:val="en-US"/>
        </w:rPr>
        <w:t>Euromedica</w:t>
      </w:r>
      <w:r>
        <w:rPr>
          <w:b/>
          <w:color w:val="FF0000"/>
          <w:lang w:val="el-GR"/>
        </w:rPr>
        <w:t xml:space="preserve"> Κυανούς Σταυρός Θεσσαλονίκη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ΥΚΟΥΛΗ ΑΡΓΥΡΩ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Κλινική «ΑΓΙΟΣ ΛΟΥΚΑΣ» Θεσσαλονίκη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ΒΕΤΣΟΥ ΧΡΙΣΤΙΝΑ </w:t>
      </w:r>
      <w:r>
        <w:rPr>
          <w:b/>
          <w:color w:val="FF0000"/>
          <w:lang w:val="el-GR"/>
        </w:rPr>
        <w:t>(;;;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ΜΑΚΑΒΑΙΟΥ ΒΑΣΙΛΙΚΗ </w:t>
      </w:r>
      <w:r>
        <w:rPr>
          <w:b/>
          <w:color w:val="FF0000"/>
          <w:lang w:val="el-GR"/>
        </w:rPr>
        <w:t>(;;;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ΠΟΛΥΖΟΥ ΑΙΚΑΤΕΡΙΝΗ </w:t>
      </w:r>
      <w:r>
        <w:rPr>
          <w:b/>
          <w:color w:val="FF0000"/>
          <w:lang w:val="el-GR"/>
        </w:rPr>
        <w:t>(;;;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ΠΑΠΑΘΑΝΑΣΙΟΥ ΑΛΕΞΑΝΔΡΑ </w:t>
      </w:r>
      <w:r>
        <w:rPr>
          <w:b/>
          <w:color w:val="FF0000"/>
          <w:lang w:val="el-GR"/>
        </w:rPr>
        <w:t>(;;;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ΠΑΠΑΧΡΥΣΟΣΤΟΜΙΔΟΥ ΧΡΥΣΟΥΛΑ </w:t>
      </w:r>
      <w:r>
        <w:rPr>
          <w:b/>
          <w:color w:val="FF0000"/>
          <w:lang w:val="el-GR"/>
        </w:rPr>
        <w:t>(;;;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 xml:space="preserve">ΛΑΜΠΡΟΠΟΥΛΟΥ ΓΕΩΡΓΙΑΝΑ </w:t>
      </w:r>
      <w:r>
        <w:rPr>
          <w:b/>
          <w:color w:val="FF0000"/>
          <w:lang w:val="el-GR"/>
        </w:rPr>
        <w:t>(;;;)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«Παπαγεωργίου» Θεσσαλονίκης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ΓΚΙΟΥΛΓΚΙΔΗΣ ΕΛΕΥΘΕΡΙΟΣ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ΡΑΧΡΗΣΤΟΥ ΕΥΘΑΛΙΑ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ΖΥΓΟΓΙΑΝΝΗ ΜΑΡΙΑ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ΥΤΑΛΙΔΟΥ ΜΑΡΙΑ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.Ν. Θεσσαλονίκης «Γ. Γεννηματάς – Ο Άγιος Δημήτριος» Ενοποιημένο Νοσοκομείο «Γ. Γεννηματάς»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ΝΤΟΥΝΤΑΪΔΟΥ ΟΛΓΑ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ΡΕΜΕΤΗ-ΚΥΚΛΗ ΕΙΡΗΝΗ-ΣΤΑΜΑΤΙΑ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ΥΤΡΟΥΜΠΕΛΗ ΑΝΑΣΤΑΣΙΑ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.Ν. Θεσσαλονίκης «Γ. Γεννηματάς – Ο Άγιος Δημήτριος» Ενοποιημένο Νοσοκομείο «Ο Άγιος Δημήτριος»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ΟΥΡΑΤΙΔΟΥ ΚΥΡΙΑΚΗ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ΤΤΑΡΑΣ ΑΝΑΣΤΑΣΙΟΣ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Πανεπιστημιακό Γενικό Νοσοκομείο Θεσσαλονίκης «ΑΧΕΠΑ»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ΟΝΤΟΚΩΣΤΑΣ ΚΩΝΣΤΑΝΤΙΝΟΣ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ΔΗΜΑ ΙΩΑΝΝΑ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 xml:space="preserve">Γενικό Νοσοκομείο Θεσσαλονίκης «Γ. Παπανικολάου» 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n-US"/>
        </w:rPr>
        <w:t>ISAI DESARA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  <w:t>Γενικό Νοσοκομείο Θεσσαλονίκης «Άγιος Παύλος»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ΜΠΑΝΟΥ-ΣΙΔΕΡΙΔΟΥ ΦΩΤΕΙΝΗ-ΛΙΓΕΙΑ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ΠΑΠΑΦΛΩΡΑΤΟΣ ΑΛΕΞΑΝΔΡΟΣ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/>
      </w:pPr>
      <w:r>
        <w:rPr>
          <w:b/>
          <w:color w:val="FF0000"/>
          <w:lang w:val="el-GR"/>
        </w:rPr>
        <w:t>Γενικό Νοσοκομείο Θεσσαλονίκης «Ιπποκράτειο»</w:t>
      </w:r>
    </w:p>
    <w:p>
      <w:pPr>
        <w:pStyle w:val="Normal"/>
        <w:numPr>
          <w:ilvl w:val="0"/>
          <w:numId w:val="27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ΚΑΠΟΥΛΑ ΖΩΗΤΣΑ (εργαζόμενη στο Νοσοκομείο ως ΔΕ Νοσηλεύτρια)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-24" w:hanging="0"/>
        <w:jc w:val="both"/>
        <w:rPr/>
      </w:pPr>
      <w:r>
        <w:rPr>
          <w:b/>
          <w:color w:val="FF0000"/>
          <w:lang w:val="el-GR"/>
        </w:rPr>
        <w:t>Αντικαρκινικό Νοσοκομείο Θεσσαλονίκης «Θεαγένειο»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ΒΟΥΛΙΟΥΒΑΣΗ ΚΑΛΗ (εργαζόμενη στο Νοσοκομείο ως ΔΕ Νοσηλεύτρια)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right"/>
        <w:rPr/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lang w:val="el-GR"/>
        </w:rPr>
        <w:t xml:space="preserve">Ο Υπεύθυνος της Πρακτικής Άσκησης </w:t>
      </w:r>
    </w:p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</w:t>
      </w:r>
      <w:r>
        <w:rPr>
          <w:b/>
          <w:bCs/>
          <w:lang w:val="el-GR"/>
        </w:rPr>
        <w:t>ΤΣΑΡΑΣ ΚΩΝ/ΝΟΣ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el-GR"/>
        </w:rPr>
        <w:t xml:space="preserve">                                                                               </w:t>
      </w:r>
      <w:r>
        <w:rPr>
          <w:b/>
          <w:bCs/>
          <w:lang w:val="el-GR"/>
        </w:rPr>
        <w:t>ΕΠΙΚΟΥΡΟΣ ΚΑΘΗΓΗΤΗΣ</w:t>
      </w:r>
    </w:p>
    <w:sectPr>
      <w:headerReference w:type="default" r:id="rId2"/>
      <w:type w:val="nextPage"/>
      <w:pgSz w:w="12240" w:h="15840"/>
      <w:pgMar w:left="1797" w:right="1104" w:gutter="0" w:header="720" w:top="1276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l-GR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6:00Z</dcterms:created>
  <dc:creator>Konstantinos Tsaras</dc:creator>
  <dc:description/>
  <cp:keywords/>
  <dc:language>en-US</dc:language>
  <cp:lastModifiedBy>TEI LARISA</cp:lastModifiedBy>
  <cp:lastPrinted>2010-09-06T10:09:00Z</cp:lastPrinted>
  <dcterms:modified xsi:type="dcterms:W3CDTF">2015-06-29T07:00:00Z</dcterms:modified>
  <cp:revision>409</cp:revision>
  <dc:subject/>
  <dc:title/>
</cp:coreProperties>
</file>