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-146050</wp:posOffset>
                </wp:positionV>
                <wp:extent cx="1013523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52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67"/>
                              <w:gridCol w:w="1053"/>
                              <w:gridCol w:w="150"/>
                              <w:gridCol w:w="980"/>
                              <w:gridCol w:w="13"/>
                              <w:gridCol w:w="993"/>
                              <w:gridCol w:w="849"/>
                              <w:gridCol w:w="993"/>
                              <w:gridCol w:w="859"/>
                              <w:gridCol w:w="1130"/>
                              <w:gridCol w:w="1130"/>
                              <w:gridCol w:w="993"/>
                              <w:gridCol w:w="1274"/>
                              <w:gridCol w:w="1136"/>
                              <w:gridCol w:w="338"/>
                              <w:gridCol w:w="227"/>
                              <w:gridCol w:w="993"/>
                              <w:gridCol w:w="1136"/>
                              <w:gridCol w:w="1047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2558" w:type="dxa"/>
                                  <w:gridSpan w:val="15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bookmarkStart w:id="0" w:name="ΕΞΑΜΗΝΟ_4"/>
                                  <w:bookmarkStart w:id="1" w:name="OLE_LINK2"/>
                                  <w:bookmarkStart w:id="2" w:name="OLE_LINK1"/>
                                  <w:bookmarkEnd w:id="0"/>
                                  <w:bookmarkEnd w:id="1"/>
                                  <w:bookmarkEnd w:id="2"/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lang w:val="el-GR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vertAlign w:val="superscript"/>
                                      <w:lang w:val="el-GR"/>
                                    </w:rPr>
                                    <w:t>ο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lang w:val="el-GR"/>
                                    </w:rPr>
                                    <w:t xml:space="preserve"> ΕΞΑΜΗΝΟ (Χειμερινό 2013-2014)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3189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ΔΕΥΤΕΡΑ</w:t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ΤΡΙΤΗ</w:t>
                                  </w:r>
                                </w:p>
                              </w:tc>
                              <w:tc>
                                <w:tcPr>
                                  <w:tcW w:w="3253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ΤΕΤΑΡΤΗ</w:t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ΠΕΜΠΤΗ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ΠΑΡΑΣΚΕΥ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1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 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6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Εργ. Πολυμέσω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Λαζογιάνν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Νικόλαος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Εργ.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ΜΜ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Λόκκας 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 Καθηγητ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 Ομάδα 3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.Καθηγητ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 Ομάδα 5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 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 xml:space="preserve">η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ουζελέας Στ.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Ποιοτικά Χαρακτηρι-στικά Νερού (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3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 Καθηγητής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Ομάδα 3η Εργ.  Πολυμέσω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Καλογιάννης Γρηγόριο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τατική Γεωμετρί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  ΣχΙΙ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Λόκκας Θ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 Καθηγητ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Α.Π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  Μικρό Αμφιθέατρο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Λόκκας Θ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 Καθηγητ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2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. Κασιδάκης 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4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Κασιδάκη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Ξέν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Γλώσσα Ι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Α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ουφλιά Αικ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 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ουζελέας Στ.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-στικά Νερού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 Καθηγητής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2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2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/>
                                    <w:t>Εργ.  ΜΜΕ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Λόκκας Θ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Αν. Καθηγητ</w:t>
                                  </w:r>
                                  <w:r>
                                    <w:rPr/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4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Αιθ. Ερ. Χημ 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3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Θ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 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Λόκκας Θ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 Καθηγητή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4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Εργ.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Πολυμέσω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2-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ς Ομάδα 3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: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. Γεωλ.  Βραχ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Κασιδάκης 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:(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Κασιδάκη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3253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: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Κασιδάκης 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 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-στικά Νερού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Ε)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 Καθηγητής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3-14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3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Α.Π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 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Λόκκας Θ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 Καθηγητή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3189" w:type="dxa"/>
                                  <w:gridSpan w:val="5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Θ) Αιθ. Μικρό Αμφιθέατρο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Σπηλιώτης 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 Καθηγητής</w:t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</w:t>
                                  </w:r>
                                  <w:r>
                                    <w:rPr>
                                      <w:lang w:val="el-GR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Καθηγητής</w:t>
                                  </w:r>
                                </w:p>
                              </w:tc>
                              <w:tc>
                                <w:tcPr>
                                  <w:tcW w:w="3253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 Ηλεκτρ. Σχεδίαση 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Αιθ. ΑΙ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Αγγέλης Αθ.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 Γεωλογία 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 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5-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9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 Σχεδ. ΙΙΙ Ομάδα 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 Σχεδ. ΙΙΙ Ομάδα 3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3189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 Καθηγητής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5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Εργ.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ΜΜΕ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7-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 Ομάδα 6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 Σχεδ. ΙΙΙ Ομάδα 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Αιθ. Σχεδ. ΙΙΙ Ομάδα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 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Ομάδα 4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8-19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 Καθηγητής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  <w:t>19-20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 Ηλεκτρ. Σχεδίαση 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Αιθ. ΑΙ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γγέλης Αθ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8.05pt;height:1.65pt;mso-wrap-distance-left:0pt;mso-wrap-distance-right:9pt;mso-wrap-distance-top:0pt;mso-wrap-distance-bottom:0pt;margin-top:-11.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159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67"/>
                        <w:gridCol w:w="1053"/>
                        <w:gridCol w:w="150"/>
                        <w:gridCol w:w="980"/>
                        <w:gridCol w:w="13"/>
                        <w:gridCol w:w="993"/>
                        <w:gridCol w:w="849"/>
                        <w:gridCol w:w="993"/>
                        <w:gridCol w:w="859"/>
                        <w:gridCol w:w="1130"/>
                        <w:gridCol w:w="1130"/>
                        <w:gridCol w:w="993"/>
                        <w:gridCol w:w="1274"/>
                        <w:gridCol w:w="1136"/>
                        <w:gridCol w:w="338"/>
                        <w:gridCol w:w="227"/>
                        <w:gridCol w:w="993"/>
                        <w:gridCol w:w="1136"/>
                        <w:gridCol w:w="1047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12558" w:type="dxa"/>
                            <w:gridSpan w:val="15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bookmarkStart w:id="3" w:name="ΕΞΑΜΗΝΟ_4"/>
                            <w:bookmarkStart w:id="4" w:name="OLE_LINK2"/>
                            <w:bookmarkStart w:id="5" w:name="OLE_LINK1"/>
                            <w:bookmarkEnd w:id="3"/>
                            <w:bookmarkEnd w:id="4"/>
                            <w:bookmarkEnd w:id="5"/>
                            <w:r>
                              <w:rPr>
                                <w:b/>
                                <w:color w:val="000000"/>
                                <w:sz w:val="22"/>
                                <w:lang w:val="el-GR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vertAlign w:val="superscript"/>
                                <w:lang w:val="el-GR"/>
                              </w:rPr>
                              <w:t>ο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val="el-GR"/>
                              </w:rPr>
                              <w:t xml:space="preserve"> ΕΞΑΜΗΝΟ (Χειμερινό 2013-2014)</w:t>
                            </w:r>
                          </w:p>
                        </w:tc>
                        <w:tc>
                          <w:tcPr>
                            <w:tcW w:w="3403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3189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ΔΕΥΤΕΡΑ</w:t>
                            </w:r>
                          </w:p>
                        </w:tc>
                        <w:tc>
                          <w:tcPr>
                            <w:tcW w:w="2701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ΤΡΙΤΗ</w:t>
                            </w:r>
                          </w:p>
                        </w:tc>
                        <w:tc>
                          <w:tcPr>
                            <w:tcW w:w="3253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ΤΕΤΑΡΤΗ</w:t>
                            </w:r>
                          </w:p>
                        </w:tc>
                        <w:tc>
                          <w:tcPr>
                            <w:tcW w:w="3968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ΠΕΜΠΤΗ</w:t>
                            </w:r>
                          </w:p>
                        </w:tc>
                        <w:tc>
                          <w:tcPr>
                            <w:tcW w:w="2183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ΠΑΡΑΣΚΕΥΗ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1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 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6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Εργ. Πολυμέσ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Λαζογιάνν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Νικόλαος</w:t>
                            </w:r>
                          </w:p>
                        </w:tc>
                        <w:tc>
                          <w:tcPr>
                            <w:tcW w:w="84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Εργ.</w:t>
                            </w: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/>
                              <w:t>ΜΜ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Λόκκας 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 Καθηγητ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 Ομάδα 3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.Καθηγητ</w:t>
                            </w:r>
                          </w:p>
                        </w:tc>
                        <w:tc>
                          <w:tcPr>
                            <w:tcW w:w="85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 Ομάδα 5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4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 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 xml:space="preserve">η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ουζελέας Στ.</w:t>
                            </w:r>
                          </w:p>
                        </w:tc>
                        <w:tc>
                          <w:tcPr>
                            <w:tcW w:w="1558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Ποιοτικά Χαρακτηρι-στικά Νερού (Ε)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3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 Καθηγητής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Ομάδα 3η Εργ.  Πολυμέσω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Καλογιάννης Γρηγόριος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τατική Γεωμετρί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  ΣχΙΙ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Λόκκας Θ</w:t>
                            </w: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 Καθηγητ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Α.Π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  Μικρό Αμφιθέατρο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Λόκκας Θ</w:t>
                            </w: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 Καθηγητ</w:t>
                            </w:r>
                          </w:p>
                        </w:tc>
                        <w:tc>
                          <w:tcPr>
                            <w:tcW w:w="104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2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. Κασιδάκης 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4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Κασιδάκ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Ξένη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Γλώσσα Ι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Α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ουφλιά Αικ.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 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2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ουζελέας Στ.</w:t>
                            </w:r>
                          </w:p>
                        </w:tc>
                        <w:tc>
                          <w:tcPr>
                            <w:tcW w:w="1558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-στικά Νερού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4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 Καθηγητής</w:t>
                            </w:r>
                          </w:p>
                        </w:tc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2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2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/>
                              <w:t>Εργ.  ΜΜΕ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Λόκκας Θ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Αν. Καθηγητ</w:t>
                            </w:r>
                            <w:r>
                              <w:rPr/>
                              <w:t xml:space="preserve">    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4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Αιθ. Ερ. Χημ 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</w:t>
                            </w:r>
                          </w:p>
                        </w:tc>
                        <w:tc>
                          <w:tcPr>
                            <w:tcW w:w="85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253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Θ)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 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Λόκκας Θ</w:t>
                            </w: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 Καθηγητή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8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4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Εργ.</w:t>
                            </w: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Πολυμέσ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2-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ς Ομάδα 3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: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. Γεωλ.  Βραχ.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Κασιδάκης 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ς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:(Ε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. Γεωλ.  Βρα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Κασιδάκης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3253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ς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: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. Γεωλ.  Βραχ.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Κασιδάκης 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 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8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-στικά Νερού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Ε)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 Καθηγητής</w:t>
                            </w:r>
                          </w:p>
                        </w:tc>
                        <w:tc>
                          <w:tcPr>
                            <w:tcW w:w="218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3-14</w:t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53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Α.Π)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 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Λόκκας Θ</w:t>
                            </w: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 Καθηγητή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8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4-15</w:t>
                            </w:r>
                          </w:p>
                        </w:tc>
                        <w:tc>
                          <w:tcPr>
                            <w:tcW w:w="3189" w:type="dxa"/>
                            <w:gridSpan w:val="5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Θ) Αιθ. Μικρό Αμφιθέατρο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Σπηλιώτης 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 Καθηγητής</w:t>
                            </w:r>
                          </w:p>
                        </w:tc>
                        <w:tc>
                          <w:tcPr>
                            <w:tcW w:w="2701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Θ)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 Μικρό Αμφιθέατρ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</w:t>
                            </w:r>
                            <w:r>
                              <w:rPr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Καθηγητής</w:t>
                            </w:r>
                          </w:p>
                        </w:tc>
                        <w:tc>
                          <w:tcPr>
                            <w:tcW w:w="3253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Τεχνικό Σχέδιο – Ηλεκτρ. Σχεδίαση 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Αιθ. ΑΙ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Αγγέλης Αθ.</w:t>
                            </w:r>
                          </w:p>
                        </w:tc>
                        <w:tc>
                          <w:tcPr>
                            <w:tcW w:w="218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ή Γεωλογία 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 Δ.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5-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189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701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 Σχεδ. ΙΙΙ Ομάδα 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113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 Σχεδ. ΙΙΙ Ομάδα 3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8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6-17</w:t>
                            </w:r>
                          </w:p>
                        </w:tc>
                        <w:tc>
                          <w:tcPr>
                            <w:tcW w:w="3189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701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Ε)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 Καθηγητής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8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5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Εργ.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ΜΜΕ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7-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 Ομάδα 6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701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 Σχεδ. ΙΙΙ Ομάδα 2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113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Αιθ. Σχεδ. ΙΙΙ Ομάδα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 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Ομάδα 4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218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8-19</w:t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701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2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 Καθηγητής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8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  <w:t>19-20</w:t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701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Τεχνικό Σχέδιο – Ηλεκτρ. Σχεδίαση 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Αιθ. ΑΙ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Αγγέλης Αθ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83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85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285"/>
        <w:gridCol w:w="5285"/>
      </w:tblGrid>
      <w:tr>
        <w:trPr/>
        <w:tc>
          <w:tcPr>
            <w:tcW w:w="528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 Συντάξ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 Πρόεδρος  του Τμήματος</w:t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ωτσόπουλος Σπύρο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5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  <w:bookmarkStart w:id="6" w:name="ΕΞΑΜΗΝΟ_3"/>
      <w:bookmarkStart w:id="7" w:name="ΕΞΑΜΗΝΟ_3"/>
      <w:bookmarkEnd w:id="7"/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3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/>
        <w:t xml:space="preserve"> ΕΞΑΜΗΝΟ (Χειμερινό 2013-2014)</w:t>
      </w:r>
    </w:p>
    <w:tbl>
      <w:tblPr>
        <w:tblW w:w="151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112"/>
        <w:gridCol w:w="1868"/>
        <w:gridCol w:w="1134"/>
        <w:gridCol w:w="1134"/>
        <w:gridCol w:w="1844"/>
        <w:gridCol w:w="1844"/>
        <w:gridCol w:w="1558"/>
        <w:gridCol w:w="1418"/>
        <w:gridCol w:w="2552"/>
      </w:tblGrid>
      <w:tr>
        <w:trPr>
          <w:trHeight w:val="73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6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9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52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 Έργων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.</w:t>
            </w:r>
          </w:p>
        </w:tc>
        <w:tc>
          <w:tcPr>
            <w:tcW w:w="18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ανάσιος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αθηγητής Εφαρμογών</w:t>
            </w:r>
          </w:p>
        </w:tc>
        <w:tc>
          <w:tcPr>
            <w:tcW w:w="15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 Εργ. Αντοχής Υλικών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ανάσι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. Λόκκ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</w:tr>
      <w:tr>
        <w:trPr>
          <w:trHeight w:val="518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55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1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8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  <w:r>
              <w:rPr>
                <w:b/>
                <w:sz w:val="16"/>
                <w:szCs w:val="16"/>
                <w:lang w:val="el-GR"/>
              </w:rPr>
              <w:t xml:space="preserve"> 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 Έργων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.</w:t>
            </w:r>
          </w:p>
        </w:tc>
        <w:tc>
          <w:tcPr>
            <w:tcW w:w="18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4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18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Θέματα Τοπογραφίας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Καθηγητής εφαρμογώ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ανάσιο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. Λόκκ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</w:tr>
      <w:tr>
        <w:trPr>
          <w:trHeight w:val="342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1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16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</w:tc>
        <w:tc>
          <w:tcPr>
            <w:tcW w:w="2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1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18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>Ομάδα 5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 xml:space="preserve"> Τζιμούρτο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07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Καθηγητής Εφαρμογών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538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Ομάδα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2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η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368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5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76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30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  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</w:rPr>
              <w:t>Καθηγητής Εφαρμογών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jc w:val="center"/>
              <w:rPr>
                <w:vertAlign w:val="superscript"/>
              </w:rPr>
            </w:pPr>
            <w:r>
              <w:rPr/>
              <w:t>Ομάδα 3</w:t>
            </w:r>
            <w:r>
              <w:rPr>
                <w:vertAlign w:val="superscript"/>
              </w:rPr>
              <w:t xml:space="preserve">η 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368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δοποιία Ι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παγεωργίου Γρ.</w:t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450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παγεωργίου Γρ.</w:t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</w:tc>
        <w:tc>
          <w:tcPr>
            <w:tcW w:w="2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  <w:bookmarkStart w:id="8" w:name="ΕΞΑΜΗΝΟ_3"/>
      <w:bookmarkStart w:id="9" w:name="ΕΞΑΜΗΝΟ_3"/>
      <w:bookmarkEnd w:id="9"/>
    </w:p>
    <w:p>
      <w:pPr>
        <w:sectPr>
          <w:headerReference w:type="default" r:id="rId2"/>
          <w:type w:val="nextPage"/>
          <w:pgSz w:orient="landscape" w:w="16838" w:h="11906"/>
          <w:pgMar w:left="567" w:right="822" w:gutter="0" w:header="210" w:top="266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53" w:type="dxa"/>
        <w:jc w:val="left"/>
        <w:tblInd w:w="-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5221"/>
        <w:gridCol w:w="5222"/>
        <w:gridCol w:w="5222"/>
        <w:gridCol w:w="108"/>
      </w:tblGrid>
      <w:tr>
        <w:trPr/>
        <w:tc>
          <w:tcPr>
            <w:tcW w:w="80" w:type="dxa"/>
            <w:tcBorders/>
          </w:tcPr>
          <w:p>
            <w:pPr>
              <w:pStyle w:val="TableHeading"/>
              <w:rPr>
                <w:b/>
                <w:b/>
                <w:color w:val="000000"/>
                <w:sz w:val="22"/>
                <w:lang w:val="el-GR"/>
              </w:rPr>
            </w:pPr>
            <w:r>
              <w:rPr>
                <w:b/>
                <w:color w:val="000000"/>
                <w:sz w:val="22"/>
                <w:lang w:val="el-GR"/>
              </w:rPr>
            </w:r>
          </w:p>
        </w:tc>
        <w:tc>
          <w:tcPr>
            <w:tcW w:w="52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bookmarkStart w:id="10" w:name="ΕΞΑΜΗΝΟ_5"/>
            <w:bookmarkEnd w:id="10"/>
            <w:r>
              <w:rPr>
                <w:sz w:val="16"/>
                <w:szCs w:val="16"/>
                <w:lang w:val="el-GR"/>
              </w:rPr>
              <w:t>Ο Συντάξ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  Πρόεδρος  του Τμήματος</w:t>
            </w:r>
          </w:p>
        </w:tc>
        <w:tc>
          <w:tcPr>
            <w:tcW w:w="5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ωτσόπουλος Σπύρο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5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κηρώτρια  Καθηγήτρια</w:t>
            </w:r>
          </w:p>
        </w:tc>
        <w:tc>
          <w:tcPr>
            <w:tcW w:w="5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1585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822" w:gutter="0" w:header="210" w:top="26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5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3-2014)</w:t>
      </w:r>
    </w:p>
    <w:tbl>
      <w:tblPr>
        <w:tblW w:w="1516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5"/>
        <w:gridCol w:w="1404"/>
        <w:gridCol w:w="1648"/>
        <w:gridCol w:w="1648"/>
        <w:gridCol w:w="3238"/>
        <w:gridCol w:w="2835"/>
      </w:tblGrid>
      <w:tr>
        <w:trPr>
          <w:trHeight w:val="6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6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 xml:space="preserve">8-9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λογία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 (Παλαιοί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εωρία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29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       Λόκκας Φιλ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6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εταλλικές &amp; Σύμμεικτες Κατασκευές (Α.Π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εμονής Μηνάς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λογία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εωρία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1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       Λόκκας Φιλ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6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εταλλικές &amp; Σύμμεικτες Κατασκευές (Α.Π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εμονής Μηνάς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λογία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Ι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αθηγητής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εταλλικές &amp; Σύμμεικτες Κατασκευές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εμονής Μηνάς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29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ιχειρηματικότητα &amp; Καινοτομία 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Δευτέρα 16:00-19: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Αίθουσα 21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μήμα Φυτικής Παραγωγής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εταλλικές &amp; Σύμμεικτες Κατασκευές (Α.Π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εμονής Μηνάς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4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ιχειρηματικότητα &amp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Καινοτομία Ι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ρίτη 16:00-19: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Αίθουσα 21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μήμα Φυτικής Παραγωγής</w:t>
            </w:r>
          </w:p>
        </w:tc>
        <w:tc>
          <w:tcPr>
            <w:tcW w:w="329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  <w:lang w:val="el-GR"/>
        </w:rPr>
      </w:pPr>
      <w:bookmarkStart w:id="11" w:name="ΕΞΑΜΗΝΟ_6"/>
      <w:bookmarkEnd w:id="11"/>
      <w:r>
        <w:rPr>
          <w:color w:val="000000"/>
          <w:sz w:val="16"/>
          <w:szCs w:val="16"/>
          <w:lang w:val="el-GR"/>
        </w:rPr>
        <w:t xml:space="preserve">               </w:t>
      </w: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222"/>
        <w:gridCol w:w="5222"/>
      </w:tblGrid>
      <w:tr>
        <w:trPr/>
        <w:tc>
          <w:tcPr>
            <w:tcW w:w="522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Ο Συντάξα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 Πρόεδρος  του Τμήμα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ωτσόπουλος Σπύρο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bookmarkStart w:id="12" w:name="ΕΞΑΜΗΝΟ_6"/>
      <w:bookmarkStart w:id="13" w:name="ΕΞΑΜΗΝΟ_7"/>
      <w:bookmarkEnd w:id="12"/>
      <w:bookmarkEnd w:id="13"/>
      <w:r>
        <w:rPr>
          <w:b/>
          <w:color w:val="000000"/>
          <w:sz w:val="22"/>
          <w:lang w:val="el-GR"/>
        </w:rPr>
        <w:t>7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3-2014)</w:t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051"/>
        <w:gridCol w:w="3240"/>
        <w:gridCol w:w="277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7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ψής Απόστολο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Θεωρία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σε Τεχνικά Έργα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εριστέρη Βασιλική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ήτρια Εφαρμογών</w:t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Καθηγητής</w:t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ψής Απόστολ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Παλαιοί) 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Καθηγητής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σε Τεχνικά Έργα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εριστέρη Βασιλική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ήτρια Εφαρμογών</w:t>
            </w:r>
          </w:p>
        </w:tc>
      </w:tr>
      <w:tr>
        <w:trPr>
          <w:trHeight w:val="184" w:hRule="atLeast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</w:tr>
      <w:tr>
        <w:trPr>
          <w:trHeight w:val="577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Καθηγητής</w:t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.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Θ)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.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8"/>
                <w:lang w:val="el-GR"/>
              </w:rPr>
            </w:pPr>
            <w:r>
              <w:rPr>
                <w:b w:val="false"/>
                <w:sz w:val="16"/>
                <w:szCs w:val="18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Θεωρία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.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      </w:t>
      </w:r>
    </w:p>
    <w:tbl>
      <w:tblPr>
        <w:tblW w:w="1585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285"/>
        <w:gridCol w:w="5285"/>
      </w:tblGrid>
      <w:tr>
        <w:trPr/>
        <w:tc>
          <w:tcPr>
            <w:tcW w:w="528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Ο Συντάξα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 Πρόεδρος  του Τμήματος</w:t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ωτσόπουλος Σπύρο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5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sectPr>
      <w:headerReference w:type="default" r:id="rId4"/>
      <w:type w:val="nextPage"/>
      <w:pgSz w:orient="landscape" w:w="16838" w:h="11906"/>
      <w:pgMar w:left="567" w:right="822" w:gutter="0" w:header="352" w:top="40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8" w:type="dxa"/>
      <w:jc w:val="left"/>
      <w:tblInd w:w="295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533"/>
      <w:gridCol w:w="1116"/>
      <w:gridCol w:w="977"/>
      <w:gridCol w:w="3924"/>
      <w:gridCol w:w="1988"/>
    </w:tblGrid>
    <w:tr>
      <w:trPr>
        <w:trHeight w:val="180" w:hRule="atLeast"/>
        <w:cantSplit w:val="true"/>
      </w:trPr>
      <w:tc>
        <w:tcPr>
          <w:tcW w:w="15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39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9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910" w:leader="none"/>
            </w:tabs>
            <w:jc w:val="center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sz w:val="16"/>
              <w:szCs w:val="16"/>
              <w:lang w:val="en-US" w:eastAsia="en-US"/>
            </w:rPr>
            <w:drawing>
              <wp:inline distT="0" distB="0" distL="0" distR="0">
                <wp:extent cx="659130" cy="534035"/>
                <wp:effectExtent l="0" t="0" r="0" b="0"/>
                <wp:docPr id="2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1" r="-4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13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12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234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  <w:lang w:val="bg-BG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ΜΟΔΙΠ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tabs>
        <w:tab w:val="clear" w:pos="4153"/>
        <w:tab w:val="clear" w:pos="8306"/>
        <w:tab w:val="left" w:pos="7245" w:leader="none"/>
      </w:tabs>
      <w:rPr>
        <w:lang w:val="el-GR"/>
      </w:rPr>
    </w:pPr>
    <w:r>
      <w:rPr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8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533"/>
      <w:gridCol w:w="1116"/>
      <w:gridCol w:w="977"/>
      <w:gridCol w:w="3924"/>
      <w:gridCol w:w="1988"/>
    </w:tblGrid>
    <w:tr>
      <w:trPr>
        <w:trHeight w:val="180" w:hRule="atLeast"/>
        <w:cantSplit w:val="true"/>
      </w:trPr>
      <w:tc>
        <w:tcPr>
          <w:tcW w:w="15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39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9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910" w:leader="none"/>
            </w:tabs>
            <w:spacing w:before="60" w:after="60"/>
            <w:jc w:val="center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sz w:val="16"/>
              <w:szCs w:val="16"/>
              <w:lang w:val="en-US" w:eastAsia="en-US"/>
            </w:rPr>
            <w:drawing>
              <wp:inline distT="0" distB="0" distL="0" distR="0">
                <wp:extent cx="659130" cy="5340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1" r="-4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13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12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234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  <w:lang w:val="bg-BG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ΜΟΔΙΠ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8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533"/>
      <w:gridCol w:w="1116"/>
      <w:gridCol w:w="977"/>
      <w:gridCol w:w="3924"/>
      <w:gridCol w:w="1988"/>
    </w:tblGrid>
    <w:tr>
      <w:trPr>
        <w:trHeight w:val="180" w:hRule="atLeast"/>
        <w:cantSplit w:val="true"/>
      </w:trPr>
      <w:tc>
        <w:tcPr>
          <w:tcW w:w="15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39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9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910" w:leader="none"/>
            </w:tabs>
            <w:spacing w:before="60" w:after="60"/>
            <w:jc w:val="center"/>
            <w:rPr>
              <w:rFonts w:ascii="Calibri" w:hAnsi="Calibri" w:cs="Arial"/>
              <w:sz w:val="16"/>
              <w:szCs w:val="16"/>
              <w:lang w:val="en-US" w:eastAsia="en-US"/>
            </w:rPr>
          </w:pPr>
          <w:r>
            <w:rPr>
              <w:rFonts w:cs="Arial" w:ascii="Calibri" w:hAnsi="Calibri"/>
              <w:sz w:val="16"/>
              <w:szCs w:val="16"/>
              <w:lang w:val="en-US" w:eastAsia="en-US"/>
            </w:rPr>
            <w:drawing>
              <wp:inline distT="0" distB="0" distL="0" distR="0">
                <wp:extent cx="659130" cy="534035"/>
                <wp:effectExtent l="0" t="0" r="0" b="0"/>
                <wp:docPr id="4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1" r="-4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13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12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234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ΜΟΔΙΠ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8Char">
    <w:name w:val="Επικεφαλίδα 8 Char"/>
    <w:qFormat/>
    <w:rPr>
      <w:b/>
      <w:sz w:val="18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1:57:00Z</dcterms:created>
  <dc:creator>George K. Adam</dc:creator>
  <dc:description/>
  <dc:language>en-US</dc:language>
  <cp:lastModifiedBy>Windows User</cp:lastModifiedBy>
  <cp:lastPrinted>2013-11-01T11:25:00Z</cp:lastPrinted>
  <dcterms:modified xsi:type="dcterms:W3CDTF">2013-12-13T11:57:00Z</dcterms:modified>
  <cp:revision>2</cp:revision>
  <dc:subject/>
  <dc:title>Programma Earino 2006</dc:title>
</cp:coreProperties>
</file>