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>
          <w:trHeight w:val="557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20"/>
                <w:sz w:val="28"/>
              </w:rPr>
              <w:t xml:space="preserve">Τ Ο Π Ο Γ Ρ Α Φ Ι Α </w:t>
            </w:r>
            <w:r>
              <w:rPr>
                <w:sz w:val="28"/>
              </w:rPr>
              <w:t xml:space="preserve">  -   Ε /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  <w:sz w:val="24"/>
              </w:rPr>
              <w:t>ΘΕΩΡΙΑ -  ΑΣΚΗΣΕΙΣ ΠΡΑΞΗΣ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  <w:vertAlign w:val="superscript"/>
              </w:rPr>
              <w:t xml:space="preserve">η </w:t>
            </w:r>
            <w:r>
              <w:rPr>
                <w:sz w:val="28"/>
                <w:vertAlign w:val="superscript"/>
              </w:rPr>
              <w:t xml:space="preserve">  </w:t>
            </w:r>
            <w:r>
              <w:rPr>
                <w:spacing w:val="20"/>
                <w:sz w:val="28"/>
              </w:rPr>
              <w:t>ΟΜΑΔΑ  ΔΕΥΤΕΡΑ   2-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 xml:space="preserve">η  </w:t>
            </w:r>
            <w:r>
              <w:rPr>
                <w:spacing w:val="20"/>
                <w:sz w:val="28"/>
              </w:rPr>
              <w:t>ΟΜΑΔΑ  ΔΕΥΤΕΡΑ   4-6</w:t>
            </w:r>
          </w:p>
        </w:tc>
      </w:tr>
      <w:tr>
        <w:trPr>
          <w:trHeight w:val="105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4253"/>
            </w:tblGrid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ΑΜΑΡΑΝΤΙΔΗΣ ΧΑ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ΑΝΑΓΝΩΣΤΟΥ ΙΩ.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ΑΝΔΡΙΩΤΗ ΣΟ-ΑΝΑ.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ΒΡΑΧΝΑ ΑΓΓΕΛ.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ΓΑΣΠΑΡΗΣ ΔΙΟ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ΚΟΥΓΚΛΙΑΝΑ ΑΓΓ.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ΓΟΥΡΝΑΡΗΣ Α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ΡΗΓΟΡΟΠΟΥΛΟΥ ΘΕΩΝΗ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ΕΛΗΒΑΝΗ  ΦΩΤΕΙΝ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ΕΜΟΥΡΤΖΙΔΗΣ ΣΑ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ΙΝΤΣΚΟΥ ΘΕ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ΘΕΟΔΩΡΙΔΟΥ ΜΑΡ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ΙΣΜΕΡΗΣ ΛΑ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ΙΩΑΝΝΙΔΗ ΕΛ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ΑΛΟΓΕΡΟΠΟΥΛΟΣ Ν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ΥΠΡΙΩΤΗΣ ΔΗ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ΥΡΙΑΚΟΥ ΑΛ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ΛΙΑΡΑ ΦΩΤ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ΙΧΑΗΛ ΦΙΛΙΩ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ΟΥΚΑ Δ/Α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ΜΠΑΤΣΙΚΑ Τ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ΤΑΚΟΥΜΗ ΒΑΣ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ΤΖΙΓΑΝΗ ΔΕΣ.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ΠΑΠΑΓΙΑΝΝΗ ΑΝ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ΑΠΑΡΙΖΟΥ ΔΕΣΠ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ΠΑΥΛΟΥ Α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ΡΕΝΤΖΑΣ ΑΔΑΜ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ΑΡΡΗ ΜΑΡΓ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ΟΥΛΙΟΥ ΕΙΡ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ΤΑΥΡΙΔΟΥ ΕΥ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ΖΑΓΚΑΡΑΚΗΣ ΕΜΜ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ΟΖΙΟΠΟΥΛΟΣ ΧΡ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ΣΑΠΑΡΙΚΟΥ ΕΥΑΓ.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ΦΟΥΚΑ ΕΥΑ-ΡΑ/ΛΑ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ΧΑΡΙΤΑΚΗΣ Ε-Ι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ΧΥΤΑ ΕΥΑ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4395"/>
            </w:tblGrid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ΒΕΛΙΣΑΡΙΔΟΥ ΚΥ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ΚΙΟΖΗΣ Κ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ΓΚΟΛΕΜΗ ΕΙ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ΡΟΠΑΛΗΣ ΧΡ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ΔΕΛΗΓΙΑΝΝΗΣ ΔΙΟΝ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ΖΟΥΚΑ Τ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ΙΩΑΝΝΊΔΟΥ ΑΝΤΩΝΙΑ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ΑΛΛΙΠΟΛΙΤΗΣ 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ΚΑΛΤΣΟΥΚΑΛΑ Β/Α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ΑΡΑΤΟΜΟΥ ΠΑΝ-Α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ΕΛΑΝΤΩΝΑΚΗ ΣΟ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ΡΙΤΣΙΜΑΛΛΗΣ ΙΩ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ΛΕΒΑΝΟΣ ΑΡ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ΛΙΟΥΣΙΑΣ ΠΑΝ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ΜΑΜΑΗΣ ΔΗ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ΠΑΓΙΟΥ ΜΑΡΙΑ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ΝΙΚΟΥ ΒΑΣ/ΚΗ</w:t>
                  </w:r>
                  <w:r>
                    <w:rPr>
                      <w:color w:val="000000"/>
                      <w:sz w:val="14"/>
                      <w:szCs w:val="14"/>
                    </w:rPr>
                    <w:t xml:space="preserve">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ΟΥΣΤΑΜΠΑΣΙΔΟΥ ΠΑ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ΑΡΑΛΙΩΤΗΣ ΝΙΚ.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ΖΙΠΕ ΕΡΜΗ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ΤΡΙΑΝΤΑΦΥΛΛΟΥ Κ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ΦΩΤΙΑΔΗΣ ΠΑΝΑΓ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ΑΛΤΙΠΑΡΜΑΚΗ Α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ΓΚΙΑΤΑ ΕΡΜΠΙ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ΚΑΟΥΝΑΣ ΝΙ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ΚΟΚΑΙ ΑΛ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     *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ΜΠΙΡΚΟΥ Β/Η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   *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ΠΑΝΑΓΟΠΟΥΛΟΣ ΠΑΝ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*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ΣΙΑΝΗ ΜΑ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ΣΚΡΕΤΗΣ ΜΙΧ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    *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ΣΤΑΥΡΟΘΕΩΔΩΡΟΥ ΕΛ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ΤΖΙΤΖΙΟΥ ΣΤ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  *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ΤΣΙΑΓΚΑΣ Α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iCs/>
                      <w:color w:val="000000"/>
                      <w:sz w:val="16"/>
                      <w:szCs w:val="16"/>
                    </w:rPr>
                    <w:t>ΦΥΛΑΚΤΟΥ ΙΩ</w:t>
                  </w:r>
                  <w:r>
                    <w:rPr>
                      <w:i/>
                      <w:iCs/>
                      <w:color w:val="000000"/>
                      <w:sz w:val="16"/>
                      <w:szCs w:val="16"/>
                      <w:lang w:val="en-US"/>
                    </w:rPr>
                    <w:t xml:space="preserve">                                *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ι ομάδες θα τηρηθούν αυστηρά</w:t>
            </w:r>
            <w:r>
              <w:rPr>
                <w:b/>
              </w:rPr>
              <w:t xml:space="preserve">.  </w:t>
            </w:r>
            <w:r>
              <w:rPr>
                <w:b/>
                <w:u w:val="single"/>
              </w:rPr>
              <w:t xml:space="preserve"> Επιτρέπονται μόνο αμοιβαίες αλλαγέ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989"/>
      </w:tblGrid>
      <w:tr>
        <w:trPr>
          <w:trHeight w:val="711" w:hRule="atLeast"/>
        </w:trPr>
        <w:tc>
          <w:tcPr>
            <w:tcW w:w="10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ΠΡΟΣΟΧ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6"/>
              </w:rPr>
              <w:t xml:space="preserve">1)   </w:t>
            </w:r>
            <w:r>
              <w:rPr>
                <w:rFonts w:cs="Arial" w:ascii="Arial" w:hAnsi="Arial"/>
                <w:sz w:val="18"/>
                <w:szCs w:val="18"/>
              </w:rPr>
              <w:t xml:space="preserve">Η παρουσία στις ασκήσεις πράξης είναι υποχρεωτική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  </w:t>
            </w:r>
            <w:r>
              <w:rPr>
                <w:rFonts w:cs="Arial" w:ascii="Arial" w:hAnsi="Arial"/>
                <w:sz w:val="16"/>
                <w:szCs w:val="18"/>
              </w:rPr>
              <w:t>Πρέπει να έχετε  μαζί σας τα απαραίτητα υλικά σχεδίασης και υπολογισμών, στην αντίθετη   περίπτωση θα παίρνετε απουσία</w:t>
            </w:r>
            <w:r>
              <w:rPr>
                <w:rFonts w:cs="Arial" w:ascii="Arial" w:hAnsi="Arial"/>
                <w:sz w:val="18"/>
                <w:szCs w:val="26"/>
              </w:rPr>
              <w:t xml:space="preserve">:  </w:t>
              <w:tab/>
            </w:r>
          </w:p>
        </w:tc>
      </w:tr>
      <w:tr>
        <w:trPr>
          <w:trHeight w:val="693" w:hRule="atLeast"/>
        </w:trPr>
        <w:tc>
          <w:tcPr>
            <w:tcW w:w="10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</w:rPr>
              <w:t>Υλικά σχεδίασης και υπολογισμών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Computer</w:t>
            </w:r>
            <w:r>
              <w:rPr>
                <w:sz w:val="18"/>
                <w:szCs w:val="18"/>
              </w:rPr>
              <w:t>-υπολογιστής τσέπης με τριγωνομετρικούς αριθμού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Τετράδιο σημειώσεων, Μολύβι 0,5/ΗΒ   Γόμα,   Τετράδιο σημειώσεων,   Χάρακα,   υποδεκάμετρο,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sz w:val="18"/>
                <w:szCs w:val="18"/>
              </w:rPr>
              <w:t>Δύο τρίγωνα μεσαίου μεγέθους,   Χαρτί μιλιμετρέ</w:t>
            </w:r>
          </w:p>
        </w:tc>
      </w:tr>
      <w:tr>
        <w:trPr>
          <w:trHeight w:val="402" w:hRule="atLeast"/>
        </w:trPr>
        <w:tc>
          <w:tcPr>
            <w:tcW w:w="5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Λάρισα  2</w:t>
            </w:r>
            <w:r>
              <w:rPr>
                <w:lang w:val="en-US"/>
              </w:rPr>
              <w:t>0</w:t>
            </w:r>
            <w:r>
              <w:rPr/>
              <w:t xml:space="preserve"> -02-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Ι. Τζιμούρτος</w:t>
            </w:r>
          </w:p>
        </w:tc>
      </w:tr>
    </w:tbl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03:00Z</dcterms:created>
  <dc:creator>user</dc:creator>
  <dc:description/>
  <dc:language>en-US</dc:language>
  <cp:lastModifiedBy>Windows User</cp:lastModifiedBy>
  <cp:lastPrinted>2014-03-21T02:38:00Z</cp:lastPrinted>
  <dcterms:modified xsi:type="dcterms:W3CDTF">2014-03-21T13:03:00Z</dcterms:modified>
  <cp:revision>2</cp:revision>
  <dc:subject/>
  <dc:title/>
</cp:coreProperties>
</file>