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15 – 31/3/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Ψυχιατρική άσκηση (Νοσοκομείο/μήνας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30 Ιανουαρίου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dcterms:modified xsi:type="dcterms:W3CDTF">2015-06-04T08:14:00Z</dcterms:modified>
  <cp:revision>33</cp:revision>
  <dc:subject/>
  <dc:title/>
</cp:coreProperties>
</file>