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993"/>
        <w:gridCol w:w="962"/>
        <w:gridCol w:w="2410"/>
        <w:gridCol w:w="2581"/>
        <w:gridCol w:w="851"/>
        <w:gridCol w:w="25"/>
      </w:tblGrid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bCs/>
                <w:i/>
                <w:sz w:val="28"/>
                <w:szCs w:val="28"/>
              </w:rPr>
              <w:t>ΤΜΗΜΑ ΔΙΑΤΡΟΦΗΣ &amp; ΔΙΑΙΤΟΛΟΓ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 xml:space="preserve">Πρόγραμμα Εξετάσεων Εαρινού Εξαμήνου 2014-15, </w:t>
            </w:r>
            <w:r>
              <w:rPr>
                <w:rFonts w:cs="Calibri"/>
                <w:bCs/>
                <w:i/>
                <w:sz w:val="24"/>
                <w:szCs w:val="24"/>
              </w:rPr>
              <w:t>Ιούνιος-Ιούλιο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ΗΜΕΡΟΜΝΙ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ΠΟΠΤ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ΩΡ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ΑΙ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ΜΑΘΗΜ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>ΕΙΣΗΓΗΤΕΣ - ΕΠΙΤΗΡΗΤΕ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ΞΑΜ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Δευτέρα</w:t>
            </w:r>
            <w:r>
              <w:rPr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Ιου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α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ικονομικά της Υγεία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Δεληγιάννης, Κοντοπούλου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Π)17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-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α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Σχεδιασμός Διαιτολογίου Φυσιολογικές καταστάσει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οντοπούλου,Δεληγιάννη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(Π)</w:t>
            </w:r>
            <w:r>
              <w:rPr>
                <w:rFonts w:cs="Calibri"/>
                <w:sz w:val="18"/>
                <w:szCs w:val="18"/>
                <w:lang w:val="en-US"/>
              </w:rPr>
              <w:t>2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Ψυχολογία Διατροφή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,Μιγδάνης Ι, Καραλής,  Μιγδάνης Α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ή Αξιολόγηση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 Ι, Κοντοπούλου, Μιγδάνης Α, Καραλής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sz w:val="18"/>
                <w:szCs w:val="18"/>
              </w:rPr>
              <w:t>-Ιου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-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νική Χημεία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νούρας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Κοντοπούλου,Νιφλή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(Π)</w:t>
            </w:r>
            <w:r>
              <w:rPr>
                <w:rFonts w:cs="Calibri"/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οίκηση Ανθρωπίνων Πόρων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αδόπουλος, Κωστή, Κοντοπούλου, Καραλής, Νιφλ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και Δημόσια Υγε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, Κοντοπούλου, Καραλής, Νιφλ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4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Ιου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ργοφυσιολογία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εληγιάννης,Κωστή,     Μιγδάνης Α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38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λογία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Π)11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, Μιγδάνης Α, Δεληγιάννη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μφ Ξύλ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πληροφορικ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βραμούλη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5-Ιου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Χημεία και Τεχνολογία Τροφίμω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 Καραγεώργο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3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ολογ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Κοτρώτσιος, Πετρόπουλος,    Καραγεώργου, Φουνταρλής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Θρεπτική Αξιολόγηση Τροφίμων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 Κοτρώτσιος, Φουνταρλή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Παρασκευή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-Ιου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αθηματικ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Γκανάτσιου, Φουνταρλής Καραγεώργου,Νιφλή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8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ργομετρ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γεώργου,Γκανάτσιου Νιφλή, Φουνταρλή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Ασφάλεια Τροφίμων &amp; Διασφάλιση Ποιότητας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ωργόπουλος,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Δευτέ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-Ιου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Παθολογική Φυσιολογ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, Κοντοπούλο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χημε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Νιφλή, Καραλής, Φουνταρλής,  Μιγδάνης Α, Κοντοπούλου, Κωστή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ιατροφή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άδια της Ζωής 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Νιφλή, Φουνταρλής, Μιγδάνης Α, Κοντοπούλου, Καραλής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-Ιου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χεδιασμός Διαιτολογίου Παθολογικές καταστάσει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Κοντοπούλου, Κωστή, Φουνταρλής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67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, Κοντοπούλου, Φουνταρλής, Κοτρώτσιο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1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στατιστικ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Γκανάτσιου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z w:val="18"/>
                <w:szCs w:val="18"/>
              </w:rPr>
              <w:t xml:space="preserve"> Πετρόπουλος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Π)</w:t>
            </w:r>
            <w:r>
              <w:rPr>
                <w:rFonts w:cs="Calibri"/>
                <w:sz w:val="18"/>
                <w:szCs w:val="18"/>
                <w:lang w:val="en-US"/>
              </w:rPr>
              <w:t>9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ληγιάννης, Γκανάτσιου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ισαγωγή στην Επιστήμη της Διατροφή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Κοντοπούλο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Γεωργόπουλος, Κοντοπούλου, Δεληγιάννης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υμβουλευτική Διατροφή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Πετρόπουλος, ΜιγδάνηςΑ, Καραγεώργου, Νιφλή 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0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ιγδάνης Α, Καραγεώργου, Νιφλή, Καραλής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18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ργανική Χημε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νούρας, Καραγεώργου, Μιγδάνης Α, Νιφλή, Καραλή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άββατο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Δευτέρα</w:t>
            </w:r>
            <w:r>
              <w:rPr>
                <w:sz w:val="18"/>
                <w:szCs w:val="18"/>
                <w:lang w:val="en-US"/>
              </w:rPr>
              <w:t>5-Ιου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Μιγδάνης Α, Μιγδάνης Ι, Νιφλή, Κοντοπούλου,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Μιγδάνης Α, Νιφλή, Μιγδάνης Ι, Κοντοπούλου,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ληγιάννης, Νιφλή, Κοντοπούλου, Καραλή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Π)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γγλικ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ής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αρμακολογ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, Κωστή, Νιφλ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Π)3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Ανατομ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Καραλής, Κωστή, Καραγεώργου, Νιφλή, 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ικροβιολογία Τροφίμω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βάσης, Δεληγιάννης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5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ατροφή  στάδια Ζωής ΙΙ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, Κοτρώτσιος, Καραγεώργο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θλητισμός και Διατροφ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Δεληγιάννης, Κοτρώτσιος, Κωστή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7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ές Συνήθειες &amp; Διατροφική Αγωγ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, Φουνταρλής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8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,Φουνταρλής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, Αθανασιάδης, Καραγεώργου, Κοντοπούλο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νάλυση Τροφίμω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θανασιάδης, Καραγεώργου, Κοντοπούλο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4:13:00Z</dcterms:created>
  <dc:creator>user</dc:creator>
  <dc:description/>
  <cp:keywords/>
  <dc:language>en-US</dc:language>
  <cp:lastModifiedBy>user</cp:lastModifiedBy>
  <cp:lastPrinted>2015-06-12T19:46:00Z</cp:lastPrinted>
  <dcterms:modified xsi:type="dcterms:W3CDTF">2015-06-17T14:35:00Z</dcterms:modified>
  <cp:revision>69</cp:revision>
  <dc:subject/>
  <dc:title/>
</cp:coreProperties>
</file>