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Βαθμολογία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Εργαστηρίου ΒΙΟΧΗΜΕΙΑ Ι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64"/>
        <w:gridCol w:w="28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α/α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Ονοματεπώνυμ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Βαθμός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Ελευθεριάδου Ευδοξία</w:t>
            </w:r>
          </w:p>
        </w:tc>
        <w:tc>
          <w:tcPr>
            <w:tcW w:w="2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ουρλουκάκη Καλλιόπ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απαδόπουλος Ηλία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θάνατου Ευαγγελ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τράτου Αμαλ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άτρα Αλεξάνδρ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Γκέρτση Αφροδίτ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βδουλά Ελέν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Γεωργίου ξένι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απακωνσταντίνου Αικατερίν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άσκου Ανγκελ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Χιώτη Αικατερίν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ριβυζάκη Ελένη-Άνν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ουρτπαρασίδου Γεωργ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ολεμικός Χρήστ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Γεωργαλής Φώτι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σίρτογλου Παναγιώτ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ιχαηλίδης Μιχαή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απαζαχοπούλου Βάγια-Ελευθερ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έμου Μαρία-Κλει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αρτανής Αλέξανδρ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υμεωνίδη Στεργιαν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σικριτσή Παναγιώτ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Ρούτης Παναγιώτ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ιορέντας Άρ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εφερλή Σεργέ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όκα Ελέν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Γρέψιου Γεωργ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όκορα Στυλιαν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Νταλιπάι Ελέν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Λαδόπουλος Κώστα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ατάλα Άνν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Βλαχοδήμου Αντιγόν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όκκαλη Αθανασ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Χατζηθωμά Αφροδίτ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άσκου Χριστίν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ητρογιώργου Αθανασ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ελέτη Ζω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Λίτσιου Παντελ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ωνσταντάκου Σοφ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λεξάκη Μαριλέν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ουραζάνας Αριστείδ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Ζούγρος Γεώργι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ηλιώκα Δήμητρ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αραβάντσος Κων/ν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σαπράνη Αικατερίν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Χατζηαποστόλου Μαρ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ατωτικίδου Ελέν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Θάνου Αναστασ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Χριστοδουλίδη Αντων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Ιωάννου Μαρ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ακροπούλου Ειρήν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Θωμά Σουζάν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αλύβα Βασιλ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ατσακιώρη Κατερίν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σιαμπούλα Ιωάνν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Ντέντε Έλλη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αναγιώτη Δήμητρ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Γεωργίου Άντρ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αρούτα Δήμητρ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ξάμης Γιάνν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Χριστοδούλου Ευστρατ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ερμπέρη Σοφ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λογάρης Νίκ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απαδοπούλου Κυρια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Φώτου Άνν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ουμάροβα Τεοντόρ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Ναλμπάντη Στυλιαν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αραφέστας Δημήτρ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ούνα Ειρήν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ουσταφά Ντίν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Φαραού Ελέν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Ζήγρα Ανδρομάχ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οκοπούλου Βαρβάρ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σινάβου Αικατερίν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ονδύλη Χρυσάνθ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λμπάνη Μάλαμ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Οικονομοπούλου Μαρ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Ζανέτα Λουίζ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Χονδρογιάννη Μαρ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ριτσωτάκη Φωτειν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αντιξή Αγγελ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έτση Πανωρα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οπάλη Ιωάνν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Ιωάννου Γιάνν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θανασιάδου Δέσποιν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ασούλης Χριστόφορ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Βαρσαμάς Πέτρ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άβουρας Κων/νος-Ανάργυρ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Λιάπη Ειρήν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αμαντζά Άνν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αστούνη Βασιλ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αρισίδου Βαλασ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Λουκά Αθανασ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αργκάνη Κων/ν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ιούταλου Σταυρούλ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αυροφοράκη Ευσταθ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υριάζου Πηνελόπ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ακούρου Παναγιώτ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Γκέκα Ιλβ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μαρνάκη Ιφιγένει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Γρεβενίτου Πανωρα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λιαϊ Ερισελντ-Βασίλει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θανασίου Γεωργ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γγελουσοπούλου Χριστίν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ιχαλάς Στυλιαν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Ιωάννου Αντρε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σαντήλα Αθανασί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Νάτσιου Αλεξάνδρ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1:00Z</dcterms:created>
  <dc:creator>Sotiria</dc:creator>
  <dc:description/>
  <dc:language>en-US</dc:language>
  <cp:lastModifiedBy>dimitris</cp:lastModifiedBy>
  <dcterms:modified xsi:type="dcterms:W3CDTF">2015-02-16T12:31:00Z</dcterms:modified>
  <cp:revision>2</cp:revision>
  <dc:subject/>
  <dc:title/>
</cp:coreProperties>
</file>