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24"/>
        <w:gridCol w:w="774"/>
        <w:gridCol w:w="322"/>
        <w:gridCol w:w="1096"/>
        <w:gridCol w:w="1181"/>
        <w:gridCol w:w="500"/>
        <w:gridCol w:w="537"/>
        <w:gridCol w:w="1136"/>
        <w:gridCol w:w="978"/>
        <w:gridCol w:w="117"/>
        <w:gridCol w:w="1097"/>
        <w:gridCol w:w="1189"/>
        <w:gridCol w:w="500"/>
        <w:gridCol w:w="595"/>
        <w:gridCol w:w="1096"/>
        <w:gridCol w:w="1098"/>
        <w:gridCol w:w="60"/>
        <w:gridCol w:w="998"/>
        <w:gridCol w:w="1092"/>
      </w:tblGrid>
      <w:tr>
        <w:trPr>
          <w:trHeight w:val="73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3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1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2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37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Δομικά  Υλικά-Τεχνικές &amp; Μέθοδοι Χαρακτηρισμού &amp; Ελέγχο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παπολυμέρου</w:t>
            </w:r>
          </w:p>
        </w:tc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8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5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16"/>
                <w:szCs w:val="16"/>
                <w:lang w:val="el-GR"/>
              </w:rPr>
              <w:t>Μαθηματικά - Ι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/ριο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3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8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335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2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Παρ. Γεωμετρία   (Θ) 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Αιθ.: Εργαστήριο Αντοχής Υλικών Λόκκας Θεόδωρ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5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74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Ξένη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Γλώσσα Ι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Αιθ. Α24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Εργαστήριο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8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557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8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8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8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8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9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4η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5η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ζιμο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ύρτος</w:t>
            </w:r>
            <w:r>
              <w:rPr>
                <w:b/>
                <w:color w:val="000000"/>
                <w:sz w:val="16"/>
                <w:szCs w:val="16"/>
              </w:rPr>
              <w:t>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126365</wp:posOffset>
                      </wp:positionV>
                      <wp:extent cx="0" cy="164592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5pt,9.95pt" to="50.45pt,139.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. Γεωμετρία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 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μετρία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</w:t>
            </w:r>
            <w:r>
              <w:rPr>
                <w:b/>
                <w:sz w:val="16"/>
                <w:szCs w:val="16"/>
                <w:lang w:val="en-US"/>
              </w:rPr>
              <w:t xml:space="preserve">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0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 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</w:tr>
      <w:tr>
        <w:trPr>
          <w:trHeight w:val="743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8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. Γεωμετρία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2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ρογραμματι- σμός Η/Υ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  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9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. Γεωμετρία   (Εργαστήριο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Μαθηματικώ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 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9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71" w:hRule="atLeast"/>
        </w:trPr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  <w:lang w:val="el-GR"/>
              </w:rPr>
            </w:pPr>
            <w:r>
              <w:rPr>
                <w:color w:val="000000"/>
                <w:szCs w:val="16"/>
                <w:lang w:val="el-GR"/>
              </w:rPr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.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bookmarkStart w:id="2" w:name="ΕΞΑΜΗΝΟ_4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4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50"/>
        <w:gridCol w:w="828"/>
        <w:gridCol w:w="687"/>
        <w:gridCol w:w="1446"/>
        <w:gridCol w:w="1340"/>
        <w:gridCol w:w="1213"/>
        <w:gridCol w:w="1540"/>
        <w:gridCol w:w="1893"/>
        <w:gridCol w:w="1752"/>
        <w:gridCol w:w="2333"/>
      </w:tblGrid>
      <w:tr>
        <w:trPr>
          <w:trHeight w:val="73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6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. Πολυμέσων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2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 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. Η/Υ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ύ-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6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2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Εργ. Φυσικής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. Πολυμέσων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ς Αίθ. Εργ.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λικά 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2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ατερίνη</w:t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8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</w:tc>
        <w:tc>
          <w:tcPr>
            <w:tcW w:w="27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 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8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ιθεος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96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Εργ. Αν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.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46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ασία εξαμήνου Εργαστηρίου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27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Φυσικής</w:t>
            </w:r>
          </w:p>
        </w:tc>
        <w:tc>
          <w:tcPr>
            <w:tcW w:w="464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αμματισμός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Η/Υ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7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64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7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464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4" w:name="ΕΞΑΜΗΝΟ_3"/>
      <w:bookmarkStart w:id="5" w:name="ΕΞΑΜΗΝΟ_3"/>
      <w:bookmarkEnd w:id="5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20"/>
        <w:gridCol w:w="1800"/>
        <w:gridCol w:w="2160"/>
        <w:gridCol w:w="1980"/>
        <w:gridCol w:w="1263"/>
        <w:gridCol w:w="1257"/>
        <w:gridCol w:w="288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Ομάδα 1η 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τσιάνης Νικόλαος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λιάγκα Ισμήνη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υροθεοδώρου Ελένη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1" w:top="2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6"/>
        <w:gridCol w:w="1427"/>
        <w:gridCol w:w="1116"/>
        <w:gridCol w:w="591"/>
        <w:gridCol w:w="1707"/>
        <w:gridCol w:w="1533"/>
        <w:gridCol w:w="1461"/>
        <w:gridCol w:w="1376"/>
        <w:gridCol w:w="2092"/>
        <w:gridCol w:w="2536"/>
        <w:gridCol w:w="8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34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14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4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</w:tc>
        <w:tc>
          <w:tcPr>
            <w:tcW w:w="3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αυλική ΙΙ (εργαστήριο) Ομάδα 3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</w:tc>
        <w:tc>
          <w:tcPr>
            <w:tcW w:w="2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Εργ/ριο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Υδραυλικής</w:t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πλισμένο 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Σκυρόδεμ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.</w:t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6" w:name="ΕΞΑΜΗΝΟ_5"/>
      <w:bookmarkEnd w:id="6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. (Θεωρία.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7" w:name="ΕΞΑΜΗΝΟ_6"/>
      <w:bookmarkEnd w:id="7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Ι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Εργ. Υδροδυναμικών Έργω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1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Πράξεις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4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εωρία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άου Αικ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            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5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3</w:t>
            </w:r>
            <w:r>
              <w:rPr>
                <w:b/>
                <w:color w:val="000000"/>
                <w:sz w:val="18"/>
                <w:szCs w:val="18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Cs w:val="18"/>
              </w:rPr>
              <w:t>Λαζογιάννης Κων/νο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10:00Z</dcterms:created>
  <dc:creator>George K. Adam</dc:creator>
  <dc:description/>
  <dc:language>en-US</dc:language>
  <cp:lastModifiedBy>labey6</cp:lastModifiedBy>
  <cp:lastPrinted>2010-10-07T12:14:00Z</cp:lastPrinted>
  <dcterms:modified xsi:type="dcterms:W3CDTF">2011-02-23T09:16:00Z</dcterms:modified>
  <cp:revision>40</cp:revision>
  <dc:subject/>
  <dc:title>Programma Earino 2006</dc:title>
</cp:coreProperties>
</file>