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762635" cy="72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/>
        <w:t xml:space="preserve">                </w: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          </w:t>
      </w: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.25pt;height:54.25pt" filled="f" o:ole="">
            <v:imagedata r:id="rId4" o:title=""/>
          </v:shape>
          <o:OLEObject Type="Embed" ProgID="PowerPoint.Show.12" ShapeID="ole_rId3" DrawAspect="Content" ObjectID="_33906335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22415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Τ.Ε.Ι. ΘΕΣΣΑΛ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ΣΧΟΛΗ Σ.Ε.Υ.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Τ.Ε.Ι. ΘΕΣΣΑΛΙ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ΣΧΟΛΗ Σ.Ε.Υ.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224155</wp:posOffset>
                </wp:positionV>
                <wp:extent cx="1723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ΤΜΗΜΑ ΝΟΣΗΛΕΥΤΙΚ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ΤΜΗΜΑ ΝΟΣΗΛΕΥΤ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Κατάσταση Πτυχιακών Εργασιών που θα υποστηριχθούν στο Τμήμα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από 3 έως 14 Νοεμβρίου 2014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64"/>
        <w:gridCol w:w="658"/>
        <w:gridCol w:w="2222"/>
        <w:gridCol w:w="2599"/>
        <w:gridCol w:w="162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Ημερομηνί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Όνομα σπουδαστή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ξεταστική Επιτροπ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 Παρουσίαση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Δευτέρα  </w:t>
            </w:r>
          </w:p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τρώτσιου Ε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τρώτσου Στ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δρίτσου Φ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ΝΟΥΣΗ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ΑΚΗ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ΙΩΑΝΝΟΥ ΕΙ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ΗΜΗΤΡΙΟΥ 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ΑΤΣΙΟΣ ΜΙΛ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Α ΝΤΟΥ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ΛΥΜΠΙΑ ΚΟΥΛΙ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ΟΤΕΟΓΛΟΥ Α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ΛΙΕΤΑ ΜΟΝ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ΙΣΑΒΕΤΑ ΤΣΑΚ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ΣΕΝΔΡ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Τρίτη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αλαιοχωρλίδης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 Σιδ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3.      Σοφίτης  Παντ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ΟΜΗΤΡΟΣ Α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ΠΟΥΛΟΥ 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ΡΑ ΑΝΘ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ΑΤΖΟΥΛΗΣ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ΡΕΝΤΣ ΖΕΜ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ΤΖΙΟΥ ΕΥ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ΑΠΑΡΑ ΔΗΜΗ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ΝΙΚΟ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ΑΔΗΣ ΘΕΟΦ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ΟΥΜΑ ΦΡΕΙ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ΙΑΛΟΥ 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ΚΟΠΟΥΛΟΥ Σ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ΓΛΟΥ  Α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ΝΑΣΤΑΣΙΟΥ 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Τετάρτη 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λίκας Θ.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ιστοδούλου Β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τσογιάννη 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Υ 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Σ ΠΩΧ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ΟΥΛΙΑ ΚΥΡΙΑΤΖΑΚ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ΚΟΥΝΤΟΥ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ΚΕΥΗ ΧΑΤΖ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ΦΙΚΑ ΠΙΝ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ΩΤΗΡΙΑ ΠΑΠΟΥΛΙ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ΣΧΑΛΗΣΠΑΝΩΛΗΣ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ΜΥΘΟΣ ΓΕΩ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ΚΟΥΤΕΛΗ ΚΩ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 ΚΑΜΙ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ΙΑΔΟΥ ΑΝΤΙΓ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ΟΥΡΝΑΤΣΙΔΟΥ Κ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ΕΥΣΤΡΑΤΙΟΥ 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ΛΙ ΒΑΛΠΟ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ΣΕΝΗ ΔΙΑΜΑΝ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ΙΩΑΝΝΑ ΓΡΙΒ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Δευτέρα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10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Φοιτητές 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χανά Ε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λλιαρού Μ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έστας Α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αρακατσάνου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Ανατομία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 ΖΟΥΛ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ΔΗΜΟΥ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ΩΣΤΑ ΑΛΕΞ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ΙΔΟΥ  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ΗΛΙΑΝΑ ΤΣΑΚΝ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ΣΑΒΒΑ ΓΡΑ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  <w:lang w:val="en-US"/>
              </w:rPr>
              <w:t>: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 ΖΙΑ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ΠΑΚΙΔ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ΟΥΛΙΑ ΠΕΤΛΙΑΚΟΒ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ΔΟΥ ΝΑ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ΝΙΟΣΟΒΑ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ΣΟΔΟΝΤΗ Ε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12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ΛΔΟΥΜΑΣ ΓΙΩ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ΤΣΙΝΗΣ ΒΑ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ΙΓΟΝΗ ΖΑΧΑΡ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ΕΝΤΣΙΚΑ ΝΙΚΟ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ΣΕΝΙΚ ΣΑΑΚΙΑ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 ΔΑΛΑΚΑ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Πέμπτη 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1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Φοιτητές 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λίκας Θ.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έττα Στέλλα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ελιμηχάλη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Γραφείο καθηγητών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ΑΝΑ ΚΑΛ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ΓΙΩΡΓΟΣ ΓΕΩΡΓΙ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ΤΣΙΟΠΟΎΛΟΥ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ΥΚΑΣ ΚΟΣΜ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ΟΥ ΘΕΟ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ΜΕΝΟΠΟΥΛΟΣ φ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 ΚΕΦ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ΛΟΥΜΑ ΒΑΣΙ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 ΝΑΤΣΙ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ΞΗΝΤΑ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Η ΠΑΤΩΧ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ΟΣ ΓΙΑΓΚ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ΚΟΥΡΑΣ ΑΝΤΩ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ΜΑΝΔΕ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ΟΥΛΗ 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ΙΑ ΤΣΟΓ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ΔΟΚΙΑ ΨΑΡΡ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ΙΔΟΥ ΜΑ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Α ΔΑΡ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ΔΟΥ ΠΑΥ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ΑΓΓΕΛ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ΒΑΔΕ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ΚΑΠΕΤΑΚ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ΤΑΥΡΟΣ ΜΠΕΛΛΟΣ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 ΛΥΚ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ΧΑΤΖΗΘΩΜ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LONA MI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Πέμπτη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ομοσίδου Ε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ιτζίδη Α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δημητρίο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Αίθουσα Ανατομίας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ΡΑΦΙΩΤΗ ΑΘΑ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ΤΥΧΙΑ ΝΙΚ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ΧΑΤΖ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ΙΑ ΕΥΑΓΓΕΛ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ΣΙΑΓΙΑ ΑΡΓΥΡΩ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ΛΗΓΙΑΝΝΗ 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ΓΓΕΛΙΚΗ ΚΑΤΣΙΑΚ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ΑΝΘΙΑ ΤΣΑΜ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ΪΡΑΜΗ ΒΑΣΙ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ΜΠΟΖΙΝ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ΝΝΑΚΟΥ ΕΥΑΓ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ΡΑΝΑ ΓΚΙΝΑ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ΝΗ ΔΟΔΟΥΡΑΓ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ΥΛΟΥ 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ΠΑΠΑΘΩΜ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ΡΑΤΙΚΗ ΚΩΝ/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ΟΠΟΥΛΟΥ ΕΥ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ΙΔΟΥ 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ΝΗ ΜΟΚΙ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ΟΠΟΥΛΟΥ Ε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ΒΟΥΛΓΑΡ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ΟΠΟΥΛΟΥ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ΟΠΟΥΛΟΥ ΙΩ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ΓΝΩΣΤΟΥ ΠΑ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 ΜΟΣΙ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 ΤΖΟΥΝΤΟΒΙΤ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ΙΤΣΙΟΣ ΠΑΝΑ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ΖΕΛΑ ΝΤΙΝΤ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ΦΙΑ ΤΣΑΚΑΛ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ΠΑΛΙΑΡΗΣ ΑΘΑ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ΣΑΚΕΛΑΡ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ΕΞΙΑ ΒΟΥΓ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Παρασκευή 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b/>
                <w:sz w:val="18"/>
                <w:szCs w:val="18"/>
              </w:rPr>
              <w:t>Παπαθανασίου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Ι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2. </w:t>
            </w:r>
            <w:r>
              <w:rPr>
                <w:b/>
                <w:sz w:val="18"/>
                <w:szCs w:val="18"/>
              </w:rPr>
              <w:t>Τσάρα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Κ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sz w:val="18"/>
                <w:szCs w:val="18"/>
              </w:rPr>
              <w:t xml:space="preserve"> Μακρή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Αίθουσα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ΔΕΛΚ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ΖΗΝΟΒ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ΣΕΡΑ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ΑΟ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ΣΤΥΛΠΝΟΠΟΥΛΟΥ</w:t>
            </w:r>
            <w:r>
              <w:rPr>
                <w:sz w:val="18"/>
                <w:szCs w:val="18"/>
                <w:lang w:val="en-US"/>
              </w:rPr>
              <w:t xml:space="preserve"> 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LEBIAN EMIN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ΚΑΛΑΪΤΖΙΔ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Α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ΝΤΑΖΗ ΒΙΚΤΩΡ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ΕΛΑ ΜΠΟΡΑ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ΓΚΙΟΖΗ ΕΥΣ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ΛΙΓΟΝΕΡΗ ΚΑ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ΨΑΡΡΑ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ΕΠΟΥΔΗ ΧΑ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ΟΚΑΝΟΥ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ΑΡΡΟΥ ΜΑΡ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ΣΟΥ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ΣΑΛΟΝΙΚΙΔΟΥ Μ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ΙΑΒΕ ΑΙΚΑΤΕΡΙ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ΗΓΑ ΑΙΚΑΤΕΡΙ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ΓΑΡΙΤΟΠΟΥΛΟΥ  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ΜΑΝΤΖΑ ΕΛΕΥ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ΤΡΩΤΣΙΟΥ ΑΓΓΕ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ΗΤΣΙΟΥ ΑΙΚΑΤΕ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ΙΟΥΜΑ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ΩΡΑ ΓΕΩΡΓ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ΛΙΚΑ ΕΛΕ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ΛΙΜΠΑΤΣΑ ΝΕΚ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ΥΣΣΟΥ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ΙΔΟΥ ΔΕΣΠΟΙ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ΤΖΙΟΡΙΔΟΥ ΒΑΣ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ΙΟΥ ΧΡΥΣΟΥ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ΣΤΑΣΙΑΔΟΥ ΕΥ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ΙΟΥ ΒΙΡΓΙ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ΥΚΑ ΣΤΥΛΙΑΝΗ</w:t>
            </w:r>
          </w:p>
        </w:tc>
        <w:tc>
          <w:tcPr>
            <w:tcW w:w="259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Λάρισα , 23-10-201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Η ΕΠΙΤΡΟΠΗ ΠΤΥΧΙΑΚΩΝ ΕΡΓΑΣΙΩ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Η πρόεδρος                                                                                                                      Τα μέλη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Ελένη  Λαχανά                                                                                                  Ιωάννα Παπαθανασίο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Κωνσταντίνος Τσάρας</w:t>
        <w:tab/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51:00Z</dcterms:created>
  <dc:creator>Σωτήρης</dc:creator>
  <dc:description/>
  <cp:keywords/>
  <dc:language>en-US</dc:language>
  <cp:lastModifiedBy>Liana</cp:lastModifiedBy>
  <cp:lastPrinted>2014-10-17T20:50:00Z</cp:lastPrinted>
  <dcterms:modified xsi:type="dcterms:W3CDTF">2014-10-22T07:23:00Z</dcterms:modified>
  <cp:revision>50</cp:revision>
  <dc:subject/>
  <dc:title> </dc:title>
</cp:coreProperties>
</file>