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/>
        <w:drawing>
          <wp:inline distT="0" distB="0" distL="0" distR="0">
            <wp:extent cx="762635" cy="727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</w:t>
      </w:r>
      <w:r>
        <w:rPr/>
        <w:t xml:space="preserve">                </w:t>
      </w:r>
      <w:r>
        <w:rPr>
          <w:lang w:val="en-US"/>
        </w:rPr>
        <w:t xml:space="preserve">     </w:t>
      </w:r>
      <w:r>
        <w:rPr/>
        <w:t xml:space="preserve">   </w:t>
      </w:r>
      <w:r>
        <w:rPr>
          <w:lang w:val="en-US"/>
        </w:rPr>
        <w:t xml:space="preserve">  </w:t>
      </w:r>
      <w:r>
        <w:rPr/>
        <w:t xml:space="preserve">            </w:t>
      </w:r>
      <w:r>
        <w:rPr/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.25pt;height:54.25pt" filled="f" o:ole="">
            <v:imagedata r:id="rId4" o:title=""/>
          </v:shape>
          <o:OLEObject Type="Embed" ProgID="PowerPoint.Show.12" ShapeID="ole_rId3" DrawAspect="Content" ObjectID="_335704235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9955</wp:posOffset>
                </wp:positionH>
                <wp:positionV relativeFrom="paragraph">
                  <wp:posOffset>224155</wp:posOffset>
                </wp:positionV>
                <wp:extent cx="1494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Τ.Ε.Ι. ΘΕΣΣΑΛΙΑ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ΣΧΟΛΗ Σ.Ε.Υ.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17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0"/>
                          <w:szCs w:val="20"/>
                        </w:rPr>
                        <w:t>Τ.Ε.Ι. ΘΕΣΣΑΛΙΑ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0"/>
                          <w:szCs w:val="20"/>
                        </w:rPr>
                        <w:t>ΣΧΟΛΗ Σ.Ε.Υ.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4555</wp:posOffset>
                </wp:positionH>
                <wp:positionV relativeFrom="paragraph">
                  <wp:posOffset>224155</wp:posOffset>
                </wp:positionV>
                <wp:extent cx="17233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ΤΜΗΜΑ ΝΟΣΗΛΕΥΤΙΚΗ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17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0"/>
                          <w:szCs w:val="20"/>
                        </w:rPr>
                        <w:t>ΤΜΗΜΑ ΝΟΣΗΛΕΥΤΙΚ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color w:val="0000FF"/>
        </w:rPr>
      </w:pPr>
      <w:r>
        <w:rPr>
          <w:b/>
          <w:color w:val="0000FF"/>
        </w:rPr>
        <w:t xml:space="preserve"> 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 xml:space="preserve">Κατάσταση Πτυχιακών Εργασιών που θα υποστηριχθούν στο Τμήμα 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από 3 έως 14 Νοεμβρίου 2014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564"/>
        <w:gridCol w:w="658"/>
        <w:gridCol w:w="2222"/>
        <w:gridCol w:w="2599"/>
        <w:gridCol w:w="1627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  <w:shd w:fill="FFFF99" w:val="clear"/>
          </w:tcPr>
          <w:p>
            <w:pPr>
              <w:pStyle w:val="2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/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  <w:shd w:fill="FFFF99" w:val="clear"/>
          </w:tcPr>
          <w:p>
            <w:pPr>
              <w:pStyle w:val="2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Ημερομηνία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  <w:shd w:fill="FFFF99" w:val="clear"/>
          </w:tcPr>
          <w:p>
            <w:pPr>
              <w:pStyle w:val="2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Ώρα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  <w:shd w:fill="FFFF99" w:val="clear"/>
          </w:tcPr>
          <w:p>
            <w:pPr>
              <w:pStyle w:val="2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Όνομα σπουδαστή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  <w:shd w:fill="FFFF99" w:val="clear"/>
          </w:tcPr>
          <w:p>
            <w:pPr>
              <w:pStyle w:val="2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ξεταστική Επιτροπή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  <w:shd w:fill="FFFF99" w:val="clear"/>
          </w:tcPr>
          <w:p>
            <w:pPr>
              <w:pStyle w:val="2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 Παρουσίασης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 xml:space="preserve">Δευτέρα  </w:t>
            </w:r>
          </w:p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3-11-20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Φοιτητές </w:t>
            </w:r>
            <w:r>
              <w:rPr>
                <w:b/>
                <w:bCs/>
                <w:sz w:val="18"/>
                <w:szCs w:val="18"/>
                <w:lang w:val="en-US"/>
              </w:rPr>
              <w:t>:</w:t>
            </w:r>
          </w:p>
          <w:p>
            <w:pPr>
              <w:pStyle w:val="2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2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6"/>
              </w:numPr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τρώτσιου Ε.</w:t>
            </w:r>
          </w:p>
          <w:p>
            <w:pPr>
              <w:pStyle w:val="2"/>
              <w:numPr>
                <w:ilvl w:val="0"/>
                <w:numId w:val="6"/>
              </w:numPr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τρώτσου Στ.</w:t>
            </w:r>
          </w:p>
          <w:p>
            <w:pPr>
              <w:pStyle w:val="2"/>
              <w:numPr>
                <w:ilvl w:val="0"/>
                <w:numId w:val="6"/>
              </w:numPr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νδρίτσου Φ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ίθουσα  Ανατομίας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2"/>
              <w:spacing w:lineRule="auto" w:line="240"/>
              <w:rPr/>
            </w:pPr>
            <w:r>
              <w:rPr>
                <w:b/>
                <w:bCs/>
                <w:sz w:val="18"/>
                <w:szCs w:val="18"/>
              </w:rPr>
              <w:t>09</w:t>
            </w:r>
            <w:r>
              <w:rPr>
                <w:b/>
                <w:bCs/>
                <w:sz w:val="18"/>
                <w:szCs w:val="18"/>
                <w:lang w:val="en-US"/>
              </w:rPr>
              <w:t>: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ΑΝΟΥΣΗ ΣΟΦΙ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ΣΙΔΑΚΗ ΣΟΦΙ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ΙΩΑΝΝΟΥ ΕΙΡ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ΔΗΜΗΤΡΙΟΥ Σ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ΛΑΤΣΙΟΣ ΜΙΛΤ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ΝΑΓΙΩΤΑ ΝΤΟΥΡ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ΟΛΥΜΠΙΑ ΚΟΥΛΙΟΥ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ΙΟΤΕΟΓΛΟΥ ΑΘ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ΟΥΛΙΕΤΑ ΜΟΝ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ΛΙΣΑΒΕΤΑ ΤΣΑΚΟ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ΙΑ ΣΕΝΔΡΟΥ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Τρίτη </w:t>
            </w:r>
          </w:p>
          <w:p>
            <w:pPr>
              <w:pStyle w:val="2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-11-20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Φοιτητές </w:t>
            </w:r>
            <w:r>
              <w:rPr>
                <w:b/>
                <w:bCs/>
                <w:sz w:val="18"/>
                <w:szCs w:val="18"/>
                <w:lang w:val="en-US"/>
              </w:rPr>
              <w:t>:</w:t>
            </w:r>
          </w:p>
          <w:p>
            <w:pPr>
              <w:pStyle w:val="2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2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1"/>
              </w:numPr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Παλαιοχωρλίδης </w:t>
            </w:r>
          </w:p>
          <w:p>
            <w:pPr>
              <w:pStyle w:val="2"/>
              <w:numPr>
                <w:ilvl w:val="0"/>
                <w:numId w:val="1"/>
              </w:numPr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ακούρας Σιδ.</w:t>
            </w:r>
          </w:p>
          <w:p>
            <w:pPr>
              <w:pStyle w:val="2"/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3.      Σοφίτης  Παντ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ίθουσα  Ανατομίας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2"/>
              <w:spacing w:lineRule="auto" w:line="240"/>
              <w:rPr/>
            </w:pPr>
            <w:r>
              <w:rPr>
                <w:b/>
                <w:bCs/>
                <w:sz w:val="18"/>
                <w:szCs w:val="18"/>
              </w:rPr>
              <w:t>09</w:t>
            </w:r>
            <w:r>
              <w:rPr>
                <w:b/>
                <w:bCs/>
                <w:sz w:val="18"/>
                <w:szCs w:val="18"/>
                <w:lang w:val="en-US"/>
              </w:rPr>
              <w:t>: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ΤΣΟΜΗΤΡΟΣ ΑΛ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ΤΩΝΟΠΟΥΛΟΥ Δ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ΡΑ ΑΝΘΗ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ΥΡΑΤΖΟΥΛΗΣ ΝΙΚ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ΛΟΡΕΝΤΣ ΖΕΜΑ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ΑΤΖΙΟΥ ΕΥΔ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ΣΙΑΠΑΡΑ ΔΗΜΗΤ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ΣΑΚΙΡΗΣ ΝΙΚΟΛ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ΕΞΙΑΔΗΣ ΘΕΟΦ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ΖΟΥΜΑ ΦΡΕΙΔ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ΟΣΙΑΛΟΥ ΔΗΜ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ΡΚΟΠΟΥΛΟΥ ΣΤ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ΤΩΝΟΓΛΟΥ  ΑΝ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ΝΑΣΤΑΣΙΟΥ Α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Τετάρτη  </w:t>
            </w:r>
          </w:p>
          <w:p>
            <w:pPr>
              <w:pStyle w:val="2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-11-20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Φοιτητές </w:t>
            </w:r>
            <w:r>
              <w:rPr>
                <w:b/>
                <w:bCs/>
                <w:sz w:val="18"/>
                <w:szCs w:val="18"/>
                <w:lang w:val="en-US"/>
              </w:rPr>
              <w:t>:</w:t>
            </w:r>
          </w:p>
          <w:p>
            <w:pPr>
              <w:pStyle w:val="2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2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3"/>
              </w:numPr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ραλίκας Θ.</w:t>
            </w:r>
          </w:p>
          <w:p>
            <w:pPr>
              <w:pStyle w:val="2"/>
              <w:numPr>
                <w:ilvl w:val="0"/>
                <w:numId w:val="3"/>
              </w:numPr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Χριστοδούλου Β</w:t>
            </w:r>
          </w:p>
          <w:p>
            <w:pPr>
              <w:pStyle w:val="2"/>
              <w:numPr>
                <w:ilvl w:val="0"/>
                <w:numId w:val="3"/>
              </w:numPr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λτσογιάννη Ι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ίθουσα Ανατομίας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2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.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ΩΝΣΤΑΝΤΙΝΟΥ Σ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ΤΡΟΣ ΠΩΧΟ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ΙΟΥΛΙΑ ΚΥΡΙΑΤΖΑΚΗ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ΛΕΝΗ ΚΟΥΝΤΟΥΛΗ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ΑΡΑΣΚΕΥΗ ΧΑΤΖΗ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ΣΟΦΙΚΑ ΠΙΝΑ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ΣΩΤΗΡΙΑ ΠΑΠΟΥΛΙΑ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ΑΣΧΑΛΗΣΠΑΝΩΛΗΣ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ΡΑΜΥΘΟΣ ΓΕΩΡ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ΥΚΟΥΤΕΛΗ ΚΩΝ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ΗΤΡΑ ΚΑΜΙΛΗ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ΩΤΙΑΔΟΥ ΑΝΤΙΓ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ΖΟΥΡΝΑΤΣΙΔΟΥ ΚΛ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ΕΥΣΤΡΑΤΙΟΥ Κ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ΙΚΟΛΛΙ ΒΑΛΠΟΝ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ΡΣΕΝΗ ΔΙΑΜΑΝΤ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ΙΩΑΝΝΑ ΓΡΙΒΑ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 xml:space="preserve">Δευτέρα </w:t>
            </w:r>
          </w:p>
          <w:p>
            <w:pPr>
              <w:pStyle w:val="2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10-11-20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Φοιτητές :</w:t>
            </w:r>
          </w:p>
          <w:p>
            <w:pPr>
              <w:pStyle w:val="2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2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5"/>
              </w:numPr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χανά Ε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αλλιαρού Μ.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Ζέστας Α.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Σαρακατσάνου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ίθουσα Ανατομίας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3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ΝΑ ΖΟΥΛΙ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ΙΑ ΔΗΜΟΥΛ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ΑΚΩΣΤΑ ΑΛΕΞ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ΕΞΑΝΔΡΙΔΟΥ  Ι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ΗΛΙΑΝΑ ΤΣΑΚΝΗ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ΤΖΗΣΑΒΒΑ ΓΡΑΜ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rPr/>
            </w:pPr>
            <w:r>
              <w:rPr>
                <w:b/>
                <w:bCs/>
                <w:sz w:val="18"/>
                <w:szCs w:val="18"/>
              </w:rPr>
              <w:t>11</w:t>
            </w:r>
            <w:r>
              <w:rPr>
                <w:b/>
                <w:bCs/>
                <w:sz w:val="18"/>
                <w:szCs w:val="18"/>
                <w:lang w:val="en-US"/>
              </w:rPr>
              <w:t>:3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ΣΙΛΙΚΗ ΖΙΑΚ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ΣΑΠΑΚΙΔΗ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ΙΟΥΛΙΑ ΠΕΤΛΙΑΚΟΒ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ΑΣΤΑΣΙΑΔΟΥ ΝΑΤ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ΝΙΟΣΟΒΑ ΝΙΚ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ΥΤΣΟΔΟΝΤΗ ΕΛ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rPr/>
            </w:pPr>
            <w:r>
              <w:rPr>
                <w:b/>
                <w:bCs/>
                <w:sz w:val="18"/>
                <w:szCs w:val="18"/>
              </w:rPr>
              <w:t>12</w:t>
            </w:r>
            <w:r>
              <w:rPr>
                <w:b/>
                <w:bCs/>
                <w:sz w:val="18"/>
                <w:szCs w:val="18"/>
                <w:lang w:val="en-US"/>
              </w:rPr>
              <w:t>:</w:t>
            </w: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ΛΔΟΥΜΑΣ ΓΙΩΡ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ΟΥΤΣΙΝΗΣ ΒΑΣ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ΤΙΓΟΝΗ ΖΑΧΑΡΗ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ΚΕΝΤΣΙΚΑ ΝΙΚΟΛ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ΡΣΕΝΙΚ ΣΑΑΚΙΑ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ΕΩΡΓΙΟΣ ΔΑΛΑΚΑ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 xml:space="preserve">Πέμπτη  </w:t>
            </w:r>
          </w:p>
          <w:p>
            <w:pPr>
              <w:pStyle w:val="2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13-11-20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Φοιτητές :</w:t>
            </w:r>
          </w:p>
          <w:p>
            <w:pPr>
              <w:pStyle w:val="2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2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4"/>
              </w:numPr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ραλίκας Θ.</w:t>
            </w:r>
          </w:p>
          <w:p>
            <w:pPr>
              <w:pStyle w:val="2"/>
              <w:numPr>
                <w:ilvl w:val="0"/>
                <w:numId w:val="4"/>
              </w:numPr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Ζέττα Στέλλα</w:t>
            </w:r>
          </w:p>
          <w:p>
            <w:pPr>
              <w:pStyle w:val="2"/>
              <w:numPr>
                <w:ilvl w:val="0"/>
                <w:numId w:val="4"/>
              </w:numPr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ελιμηχάλη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Γραφείο καθηγητών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2"/>
              <w:spacing w:lineRule="auto" w:line="240"/>
              <w:rPr/>
            </w:pPr>
            <w:r>
              <w:rPr>
                <w:b/>
                <w:bCs/>
                <w:sz w:val="18"/>
                <w:szCs w:val="18"/>
              </w:rPr>
              <w:t>09</w:t>
            </w:r>
            <w:r>
              <w:rPr>
                <w:b/>
                <w:bCs/>
                <w:sz w:val="18"/>
                <w:szCs w:val="18"/>
                <w:lang w:val="en-US"/>
              </w:rPr>
              <w:t>:</w:t>
            </w: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ΗΛΙΑΝΑ ΚΑΛΛΗ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ΓΙΩΡΓΟΣ ΓΕΩΡΓΙΟΥ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ΙΤΣΙΟΠΟΎΛΟΥ ΝΙΚ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ΛΟΥΚΑΣ ΚΟΣΜΑ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ΘΕΟΔΩΡΟΥ ΘΕΟΔ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ΜΕΝΟΠΟΥΛΟΣ φ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ΝΑΓΙΩΤΗΣ ΚΕΦΟ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ΣΑΛΟΥΜΑ ΒΑΣΙΛ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ΡΙΣΤΙΝΑ ΝΑΤΣΙΟΥ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: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ΙΑ ΞΗΝΤΑΡ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ΤΥΛΙΑΝΗ ΠΑΤΩΧ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ΥΡΙΑΚΟΣ ΓΙΑΓΚΟΥ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ΚΟΥΡΑΣ ΑΝΤΩΝ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ΛΕΝΗ ΜΑΝΔΕΛ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ΑΓΙΑΝΝΟΥΛΗ Α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ΟΦΙΑ ΤΣΟΓΚ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ΕΥΔΟΚΙΑ ΨΑΡΡΟΥ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ΝΑΓΙΩΤΙΔΟΥ ΜΑΡ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1: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ΕΞΑΝΔΡΑ ΔΑΡΗ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ΘΑΝΑΣΙΑΔΟΥ ΠΑΥΛ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ΙΑ ΑΓΓΕΛΟΥ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ΛΕΝΗ ΒΑΔΕΚ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ΙΑ ΚΑΠΕΤΑΚΗ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ΣΤΑΥΡΟΣ ΜΠΕΛΛΟΣ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ΕΩΡΓΙΟΣ ΛΥΚΟ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ΙΑ ΧΑΤΖΗΘΩΜ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LONA MILE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 xml:space="preserve">Πέμπτη </w:t>
            </w:r>
          </w:p>
          <w:p>
            <w:pPr>
              <w:pStyle w:val="2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-11-20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Φοιτητές </w:t>
            </w:r>
            <w:r>
              <w:rPr>
                <w:b/>
                <w:bCs/>
                <w:sz w:val="18"/>
                <w:szCs w:val="18"/>
                <w:lang w:val="en-US"/>
              </w:rPr>
              <w:t>:</w:t>
            </w:r>
          </w:p>
          <w:p>
            <w:pPr>
              <w:pStyle w:val="2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2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2"/>
              </w:numPr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Γκομοσίδου Ε.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Γκιτζίδη Α.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παδημητρίου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Αίθουσα Ανατομίας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.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ΓΡΑΦΙΩΤΗ ΑΘΑΝ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ΕΥΤΥΧΙΑ ΝΙΚΟΥ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ΛΕΝΗ ΧΑΤΖΗ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ΓΙΑ ΕΥΑΓΓΕΛΙ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ΤΣΙΑΓΙΑ ΑΡΓΥΡΩ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ΛΗΓΙΑΝΝΗ ΔΗΜ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ΑΓΓΕΛΙΚΗ ΚΑΤΣΙΑΚΗ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ΕΥΑΝΘΙΑ ΤΣΑΜΗ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ΑΪΡΑΜΗ ΒΑΣΙΛ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: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ΜΑΡΙΑ ΜΠΟΖΙΝΗ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ΙΑΝΝΑΚΟΥ ΕΥΑΓ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ΟΡΑΝΑ ΓΚΙΝΑΙ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ΓΝΗ ΔΟΔΟΥΡΑΓ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ΔΟΠΟΥΛΟΥ Β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ΛΕΝΗ ΠΑΠΑΘΩΜ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ΤΡΑΤΙΚΗ ΚΩΝ/Ν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ΙΧΟΠΟΥΛΟΥ ΕΥ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ΩΝΣΤΑΝΤΙΝΙΔΟΥ Δ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ΦΑΝΗ ΜΟΚΙΑ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1: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ΕΩΡΓΟΠΟΥΛΟΥ ΕΥ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ΜΑΡΙΑ ΒΟΥΛΓΑΡΗ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ΙΔΗΡΟΠΟΥΛΟΥ ΝΙΚ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ΙΔΗΡΟΠΟΥΛΟΥ ΙΩ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ΑΓΝΩΣΤΟΥ ΠΑΡ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ΘΑΝΑΣΙΟΣ ΜΟΣΙΟ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ΝΑ ΤΖΟΥΝΤΟΒΙΤ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ΑΚΙΤΣΙΟΣ ΠΑΝΑΓ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ΤΖΕΛΑ ΝΤΙΝΤΟ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ΣΟΦΙΑ ΤΣΑΚΑΛΗ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ΣΠΑΛΙΑΡΗΣ ΑΘΑ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ΜΑΡΙΑ ΣΑΚΕΛΑΡΗ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ΑΛΕΞΙΑ ΒΟΥΓΑ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Παρασκευή  </w:t>
            </w:r>
          </w:p>
          <w:p>
            <w:pPr>
              <w:pStyle w:val="2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-11-20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 xml:space="preserve">Φοιτητές </w:t>
            </w:r>
            <w:r>
              <w:rPr>
                <w:b/>
                <w:bCs/>
                <w:sz w:val="18"/>
                <w:szCs w:val="18"/>
                <w:lang w:val="en-US"/>
              </w:rPr>
              <w:t>: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tabs>
                <w:tab w:val="clear" w:pos="720"/>
                <w:tab w:val="right" w:pos="1819" w:leader="none"/>
              </w:tabs>
              <w:spacing w:lineRule="auto" w:line="240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1. </w:t>
            </w:r>
            <w:r>
              <w:rPr>
                <w:b/>
                <w:sz w:val="18"/>
                <w:szCs w:val="18"/>
              </w:rPr>
              <w:t>Παπαθανασίου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Ι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2"/>
              <w:tabs>
                <w:tab w:val="clear" w:pos="720"/>
                <w:tab w:val="right" w:pos="1819" w:leader="none"/>
              </w:tabs>
              <w:spacing w:lineRule="auto" w:line="240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2. </w:t>
            </w:r>
            <w:r>
              <w:rPr>
                <w:b/>
                <w:sz w:val="18"/>
                <w:szCs w:val="18"/>
              </w:rPr>
              <w:t>Τσάρα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Κ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2"/>
              <w:tabs>
                <w:tab w:val="clear" w:pos="720"/>
                <w:tab w:val="right" w:pos="1819" w:leader="none"/>
              </w:tabs>
              <w:spacing w:lineRule="auto" w:line="240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sz w:val="18"/>
                <w:szCs w:val="18"/>
              </w:rPr>
              <w:t xml:space="preserve"> Μακρή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Α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Αίθουσα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en-US"/>
              </w:rPr>
              <w:t>1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2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.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ΔΕΛΚΟ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ΖΗΝΟΒΙ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ΣΕΡΑ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ΠΑΟΛ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ΣΤΥΛΠΝΟΠΟΥΛΟΥ</w:t>
            </w:r>
            <w:r>
              <w:rPr>
                <w:sz w:val="18"/>
                <w:szCs w:val="18"/>
                <w:lang w:val="en-US"/>
              </w:rPr>
              <w:t xml:space="preserve"> A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LEBIAN EMINA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ΚΑΛΑΪΤΖΙΔΟ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ΠΑΡ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ΑΝΤΑΖΗ ΒΙΚΤΩΡΙ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ΕΛΑ ΜΠΟΡΑΝ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ΓΚΙΟΖΗ ΕΥΣΤ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ΕΛΙΓΟΝΕΡΗ ΚΑΛ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ΨΑΡΡΑ ΔΗΜΗΤΡ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ΕΠΟΥΔΗ ΧΑΡ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ΟΚΑΝΟΥ ΣΟΦΙ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ΑΡΡΟΥ ΜΑΡΙ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ΤΣΟΥ ΔΗΜΗΤΡ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ΣΑΛΟΝΙΚΙΔΟΥ Μ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ΙΑΒΕ ΑΙΚΑΤΕΡΙΝΗ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ΡΗΓΑ ΑΙΚΑΤΕΡΙΝΗ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ΑΡΓΑΡΙΤΟΠΟΥΛΟΥ  Γ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ΡΟΜΑΝΤΖΑ ΕΛΕΥΘ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ΟΤΡΩΤΣΙΟΥ ΑΓΓΕΛ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ΗΤΣΙΟΥ ΑΙΚΑΤΕΡ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ΙΟΥΜΑ ΣΟΦΙ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ΩΡΑ ΓΕΩΡΓΙ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ΛΙΚΑ ΕΛΕΝΗ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ΚΛΙΜΠΑΤΣΑ ΝΕΚΤ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ΡΟΥΣΣΟΥ ΔΗΜΗΤΡ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ΤΡΙΔΟΥ ΔΕΣΠΟΙΝ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ΤΖΙΟΡΙΔΟΥ ΒΑΣ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ΑΖΙΟΥ ΧΡΥΣΟΥΛ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ΑΣΤΑΣΙΑΔΟΥ ΕΥ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ΤΩΝΙΟΥ ΒΙΡΓΙ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564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ΡΟΥΚΑ ΣΤΥΛΙΑΝΗ</w:t>
            </w:r>
          </w:p>
        </w:tc>
        <w:tc>
          <w:tcPr>
            <w:tcW w:w="2599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Λάρισα , 23-10-201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Η ΕΠΙΤΡΟΠΗ ΠΤΥΧΙΑΚΩΝ ΕΡΓΑΣΙΩ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Η πρόεδρος                                                                                                                      Τα μέλη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Ελένη  Λαχανά                                                                                                  Ιωάννα Παπαθανασίο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Κωνσταντίνος Τσάρας</w:t>
        <w:tab/>
      </w:r>
    </w:p>
    <w:sectPr>
      <w:type w:val="nextPage"/>
      <w:pgSz w:w="11906" w:h="16838"/>
      <w:pgMar w:left="1800" w:right="18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51:00Z</dcterms:created>
  <dc:creator>Σωτήρης</dc:creator>
  <dc:description/>
  <cp:keywords/>
  <dc:language>en-US</dc:language>
  <cp:lastModifiedBy>Liana</cp:lastModifiedBy>
  <cp:lastPrinted>2014-10-17T20:50:00Z</cp:lastPrinted>
  <dcterms:modified xsi:type="dcterms:W3CDTF">2014-10-22T07:23:00Z</dcterms:modified>
  <cp:revision>50</cp:revision>
  <dc:subject/>
  <dc:title> </dc:title>
</cp:coreProperties>
</file>