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sz w:val="24"/>
          <w:szCs w:val="24"/>
        </w:rPr>
        <w:t>Μαθήματα διδασκαλίας για το Χειμερινό Εξάμηνο του 2015-2016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Η Συνέλευση του Τμήματος ομόφωνα αποφάσισε ότι κατά την διάρκεια του χειμερινού εξαμηνου του Ακαδημαϊκού έτους 2015-2016, θα διδαχθούνε στους σπουδαστές του Τμήματος τα παρακάτω μαθήματα:</w:t>
      </w:r>
    </w:p>
    <w:p>
      <w:pPr>
        <w:pStyle w:val="Normal"/>
        <w:ind w:firstLine="720"/>
        <w:jc w:val="both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  <w:t>Α΄ Εξάμηνο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α/α</w:t>
        <w:tab/>
        <w:t>Μάθημ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1</w:t>
        <w:tab/>
        <w:t>Μαθηματικά-Ι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2</w:t>
        <w:tab/>
        <w:t>Δομικά υλικά – Τεχνικές &amp; Μέθοδοι Χαρακτηρισμού και Ελέγχου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7</w:t>
        <w:tab/>
        <w:t>Ποιοτικά Χαρακτηριστικά  Νερού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4</w:t>
        <w:tab/>
        <w:t>Χρήση Η/Υ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5</w:t>
        <w:tab/>
        <w:t>Τεχνική Γεωλογί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6</w:t>
        <w:tab/>
        <w:t>Τεχνικό Σχέδιο - Ηλεκτρονική Σχεδίαση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</w:rPr>
        <w:t>3</w:t>
      </w:r>
      <w:r>
        <w:rPr>
          <w:rFonts w:eastAsia="Calibri" w:cs="Arial" w:ascii="Arial" w:hAnsi="Arial"/>
          <w:b/>
          <w:sz w:val="24"/>
          <w:szCs w:val="24"/>
          <w:u w:val="single"/>
          <w:vertAlign w:val="superscript"/>
        </w:rPr>
        <w:t>ο</w:t>
      </w:r>
      <w:r>
        <w:rPr>
          <w:rFonts w:eastAsia="Calibri" w:cs="Arial" w:ascii="Arial" w:hAnsi="Arial"/>
          <w:b/>
          <w:sz w:val="24"/>
          <w:szCs w:val="24"/>
          <w:u w:val="single"/>
        </w:rPr>
        <w:t xml:space="preserve"> Εξάμηνο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α/α</w:t>
        <w:tab/>
        <w:t>Μάθημ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31</w:t>
        <w:tab/>
        <w:t>Τεχνική Νομοθεσία - Ασφάλεια Εργασίας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32</w:t>
        <w:tab/>
        <w:t>Υδραυλική-Ι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33</w:t>
        <w:tab/>
        <w:t>Οδοποιία-Ι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34</w:t>
        <w:tab/>
        <w:t>Ειδ. Θέματα Τοπογραφίας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35</w:t>
        <w:tab/>
        <w:t>Αντοχή Υλικών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</w:rPr>
        <w:t>5</w:t>
      </w:r>
      <w:r>
        <w:rPr>
          <w:rFonts w:eastAsia="Calibri" w:cs="Arial" w:ascii="Arial" w:hAnsi="Arial"/>
          <w:b/>
          <w:sz w:val="24"/>
          <w:szCs w:val="24"/>
          <w:u w:val="single"/>
          <w:vertAlign w:val="superscript"/>
        </w:rPr>
        <w:t>ο</w:t>
      </w:r>
      <w:r>
        <w:rPr>
          <w:rFonts w:eastAsia="Calibri" w:cs="Arial" w:ascii="Arial" w:hAnsi="Arial"/>
          <w:b/>
          <w:sz w:val="24"/>
          <w:szCs w:val="24"/>
          <w:u w:val="single"/>
        </w:rPr>
        <w:t xml:space="preserve"> Εξάμηνο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α/α</w:t>
        <w:tab/>
        <w:t>Μάθημ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31</w:t>
        <w:tab/>
        <w:t>Υπολογισμοί Κατασκευών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34</w:t>
        <w:tab/>
        <w:t>Θεμελιώσεις Τεχνικών Έργων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35</w:t>
        <w:tab/>
        <w:t xml:space="preserve">Μεταλλικές και Σύμμικτες Κατασκευές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36</w:t>
        <w:tab/>
        <w:t>Σχεδιασμός Αερολιμένων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37</w:t>
        <w:tab/>
        <w:t>Εφ. Σκυροδέματος με Η/Υ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38</w:t>
        <w:tab/>
        <w:t>Γεωγραφικά Πληροφοριακά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Calibri" w:cs="Arial" w:ascii="Arial" w:hAnsi="Arial"/>
          <w:sz w:val="24"/>
          <w:szCs w:val="24"/>
        </w:rPr>
        <w:tab/>
        <w:t>Συστήματα (G.I.S.)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</w:rPr>
        <w:t>6</w:t>
      </w:r>
      <w:r>
        <w:rPr>
          <w:rFonts w:eastAsia="Calibri" w:cs="Arial" w:ascii="Arial" w:hAnsi="Arial"/>
          <w:b/>
          <w:sz w:val="24"/>
          <w:szCs w:val="24"/>
          <w:u w:val="single"/>
          <w:vertAlign w:val="superscript"/>
        </w:rPr>
        <w:t>ο</w:t>
      </w:r>
      <w:r>
        <w:rPr>
          <w:rFonts w:eastAsia="Calibri" w:cs="Arial" w:ascii="Arial" w:hAnsi="Arial"/>
          <w:b/>
          <w:sz w:val="24"/>
          <w:szCs w:val="24"/>
          <w:u w:val="single"/>
        </w:rPr>
        <w:t xml:space="preserve">  Εξάμηνο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α/α</w:t>
        <w:tab/>
        <w:t>Μάθημ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31</w:t>
        <w:tab/>
        <w:t>Εγγειοβελτιωτικά Έργ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36</w:t>
        <w:tab/>
        <w:t>Οικονομική Διαχείριση Έργων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</w:rPr>
        <w:t>7</w:t>
      </w:r>
      <w:r>
        <w:rPr>
          <w:rFonts w:eastAsia="Calibri" w:cs="Arial" w:ascii="Arial" w:hAnsi="Arial"/>
          <w:b/>
          <w:sz w:val="24"/>
          <w:szCs w:val="24"/>
          <w:u w:val="single"/>
          <w:vertAlign w:val="superscript"/>
        </w:rPr>
        <w:t>ο</w:t>
      </w:r>
      <w:r>
        <w:rPr>
          <w:rFonts w:eastAsia="Calibri" w:cs="Arial" w:ascii="Arial" w:hAnsi="Arial"/>
          <w:b/>
          <w:sz w:val="24"/>
          <w:szCs w:val="24"/>
          <w:u w:val="single"/>
        </w:rPr>
        <w:t xml:space="preserve">  Εξάμηνο</w:t>
        <w:tab/>
        <w:t xml:space="preserve">   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α/α</w:t>
        <w:tab/>
        <w:t>Μάθημ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31</w:t>
        <w:tab/>
        <w:t>Υδροδυναμικά Έργα-Φράγματα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32</w:t>
        <w:tab/>
        <w:t>Τεχνικά Έργα Οδοποιίας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33</w:t>
        <w:tab/>
        <w:t>Υδρεύσεις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34</w:t>
        <w:tab/>
        <w:t>Υπολογισμός Υδραυλικών Έργων με χρήση Η/Υ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35</w:t>
        <w:tab/>
        <w:t>Περιβαλλοντικός Σχεδιασμός Έργων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</w:rPr>
        <w:t xml:space="preserve">Τα μαθήματα </w:t>
      </w:r>
      <w:r>
        <w:rPr>
          <w:rFonts w:eastAsia="Calibri" w:cs="Arial" w:ascii="Arial" w:hAnsi="Arial"/>
          <w:b/>
          <w:sz w:val="24"/>
          <w:szCs w:val="24"/>
        </w:rPr>
        <w:t xml:space="preserve">(532)Τεχνική Υδρολογία, (533) Σχεδιασμός Λιμένων, (736) Στερεά Μη Επικίνδυνα    Απόβλητα και Επιλογή Χ.Υ.Τ.Α, </w:t>
      </w:r>
      <w:r>
        <w:rPr>
          <w:rFonts w:eastAsia="Calibri" w:cs="Arial" w:ascii="Arial" w:hAnsi="Arial"/>
          <w:sz w:val="24"/>
          <w:szCs w:val="24"/>
        </w:rPr>
        <w:t xml:space="preserve">παρόλο που ανήκουν σε μονά εξάμηνα στο ενδεικτικό Προγραμμα σπουδών θα διδαχθούν στο εαρινό εξάμηνο για να καλυφθούν οι εκπαιδευτικές ανάγκες του Τμήματος, ενώ αντιθέτως τα μαθήματα </w:t>
      </w:r>
      <w:r>
        <w:rPr>
          <w:rFonts w:eastAsia="Calibri" w:cs="Arial" w:ascii="Arial" w:hAnsi="Arial"/>
          <w:b/>
          <w:sz w:val="24"/>
          <w:szCs w:val="24"/>
        </w:rPr>
        <w:t>631Εγγειοβελτιωτικά Έργα, (636) Οικο- νομική Διαχείριση Έργων</w:t>
      </w:r>
      <w:r>
        <w:rPr>
          <w:rFonts w:eastAsia="Calibri" w:cs="Arial" w:ascii="Arial" w:hAnsi="Arial"/>
          <w:sz w:val="24"/>
          <w:szCs w:val="24"/>
        </w:rPr>
        <w:t xml:space="preserve"> θα διδαχθούν στο Χειμερινό εξάμηνο του ακαδημαϊκού έτους 2015-2016 όπως φαίνεται παραπάνω για τους ίδιους ακριβώς λόγου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7:00Z</dcterms:created>
  <dc:creator>IRENE TSALIKI</dc:creator>
  <dc:description/>
  <dc:language>en-US</dc:language>
  <cp:lastModifiedBy>User</cp:lastModifiedBy>
  <cp:lastPrinted>2014-03-31T13:09:00Z</cp:lastPrinted>
  <dcterms:modified xsi:type="dcterms:W3CDTF">2015-10-19T06:37:00Z</dcterms:modified>
  <cp:revision>2</cp:revision>
  <dc:subject/>
  <dc:title>Δ 106</dc:title>
</cp:coreProperties>
</file>