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1-1: ΠΡΟΓΡΑΜΜΑ ΕΞΕΤΑΣΕΩΝ ΧΕΙΜΕΡΙΝΟΥ ΕΞΑΜΗΝΟΥ</w:t>
      </w:r>
      <w:r>
        <w:rPr>
          <w:rFonts w:cs="Calibri" w:ascii="Calibri" w:hAnsi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Ιανουαρίου-Φεβρουαρίου 2017-2018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563"/>
        <w:gridCol w:w="3402"/>
        <w:gridCol w:w="149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 xml:space="preserve">Σπηλιώτης Ξ., Κασιδάκης Δ., Λαμπρακόπουλος Σ., Παπαγεωργίου Γ., Χαλέπας Χρ., </w:t>
            </w:r>
            <w:r>
              <w:rPr>
                <w:rFonts w:cs="Calibri" w:ascii="Calibri" w:hAnsi="Calibri"/>
                <w:color w:val="000000"/>
              </w:rPr>
              <w:t>Ντάσιου Κ., Ελευθερίου, Παρδαλόπουλος, Σούλης Γ.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6-02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Σουφλιά Αικ., Κωτσόπουλος Σ., Φαρσιρώτου Ε., Λαζογιάννης Κ. Ντάσιου Κ., Ελευθερίου , Τσιλιχρήστου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 xml:space="preserve">Παπαπολυμέρου Γ., Κασιδάκης Δ., Αλαμανής Ν., Σούλης Γ., Λαμπρακόπουλος Σ., Παπαγεωργίου Γρ., Ξαφούλης Ν., Κοντός Ι., Τσιλιχρήστου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αλέπας 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αλέπας Χ., Ελευθερίου, Αλαμανής Ν.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2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Χουλιάρας Ι., Σούλης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</w:t>
            </w:r>
            <w:r>
              <w:rPr>
                <w:rFonts w:cs="Calibri" w:ascii="Calibri" w:hAnsi="Calibri"/>
                <w:sz w:val="22"/>
                <w:szCs w:val="22"/>
              </w:rPr>
              <w:t>., Ελευθερίου, Λαζογιάννης Κ, Χαλέπας Χρ., Παρδαλόπουλος,  Κοντός Ι.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6-02-2018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Κωτσόπουλος Σ., Φαρσιρώτου Ε., Αλαμανής Ν., Κυλινδρή Σ., </w:t>
            </w:r>
            <w:r>
              <w:rPr>
                <w:rFonts w:cs="Calibri" w:ascii="Calibri" w:hAnsi="Calibri"/>
                <w:sz w:val="22"/>
                <w:szCs w:val="22"/>
              </w:rPr>
              <w:t>Σούλης Γ., Κοντός Ι., Χρυσανίδης Θ., Τσιλιχρήστο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Εδαφ., Εργ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3260"/>
        <w:gridCol w:w="283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6-02-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Φαρσιρώτου Ε., Κωτσόπουλος Σ., Παπαπολυμέρου Γ., Σούλης Γ., Ντάσιου Κ., Ελευθερίου, Ξαφούλης Ν., Λαζογιάννης Κ., </w:t>
            </w:r>
            <w:r>
              <w:rPr>
                <w:rFonts w:cs="Calibri" w:ascii="Calibri" w:hAnsi="Calibri"/>
                <w:sz w:val="22"/>
                <w:szCs w:val="22"/>
              </w:rPr>
              <w:t>Περιστέρη Β., Τσιλιχρήστου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1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υλινδρή Σ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Κυλινδρή Σ., Χουλιάρας Ι., Αλαμανής Ν., Παπαπολυμέρου Γ., Λαζογιάννης Κ., Χαλέπας Χρ., Παρδαλόπουλος, Κοντός Ι., Σιδηρόπουλος Π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0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2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απαγεωργίου Γρ., Κασιδάκης Δ.,  </w:t>
            </w:r>
            <w:r>
              <w:rPr>
                <w:rFonts w:cs="Calibri" w:ascii="Calibri" w:hAnsi="Calibri"/>
                <w:lang w:eastAsia="el-GR"/>
              </w:rPr>
              <w:t>Σούλης Γ., Αλαμανής Ν., Κυλινδρή Σ., Κοντός Ι., Ξαφούλης Ν., Τσιλιχρήστο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lang w:eastAsia="el-GR"/>
              </w:rPr>
              <w:t xml:space="preserve">Ντάσιου Κ., Ελευθερίου, Μισοκέφαλου, Αλαμανής Ν., </w:t>
            </w:r>
            <w:r>
              <w:rPr>
                <w:rFonts w:cs="Calibri" w:ascii="Calibri" w:hAnsi="Calibri"/>
              </w:rPr>
              <w:t xml:space="preserve">Κασιδάκης Δ., Παπαγεωργίου Γρ., Σούλης Γ., Λαμπρακόπουλος Σ., Χαλέπας Χρ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1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2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Calibri" w:ascii="Calibri" w:hAnsi="Calibri"/>
              </w:rPr>
              <w:t>Περιστέρη Δ., Χουλιάρας Ι., Αλαμανής Ν., Λαζογιάννης Κ., Λαμπρακόπουλος Σ., Σούλης Γ., Κοντός Ι., Χαλέπας Χρ., Παρδαλόπουλο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, Εργ. Εδαφ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6-02-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Σουφλιά Αικ., Κωτσόπουλος Σ., Φαρσιρώτου Ε., Ξαφούλης Ν., Χρυσανίδης Θ., Κοντός Ι., Τσιλιχρήστο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809"/>
        <w:gridCol w:w="4252"/>
        <w:gridCol w:w="2566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σιδάκης Δ. , Παπαγεωργίου Γρ.,  Μισοκέφαλου Ε., Ντάσιου Κ., Ελευθερίου, Παρδαλόπουλος, Χαλέπας Χρ., Λαμπρακόπουλος Σ., Σούλης Γ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6-02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16"/>
                <w:szCs w:val="16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16"/>
                <w:szCs w:val="16"/>
                <w:lang w:eastAsia="el-GR"/>
              </w:rPr>
              <w:t>Θα βγει σχετική ανακοίνωση από τη διδάσκουσα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Κωτσόπουλος Σπ., Φαρσιρώτου Ε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2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Παπαγεωργίου Γρ., Κυλινδρή Σ., Κοντός Ι., Τσιλιχρήστου, Σούλης Γ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Μισοκέφαλου 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ισοκέφαλου Ε., Αλαμανής Ν., Κασιδάκης Δ., Παπαγεωργίου Γρ., Ντάσιου Κ., Ελευθερίου, Λαμπρακόπουλος Σ., Σούλης Γ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 ΙΙΙ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107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εβέντη Κλωνάτο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εβέντη Κλωνάτου,  Φαρσιρώτου Ε., Αλαμανής Ν.,  Περιστέρη Β., Κοντός Ι., Ντάσιου Κ., Ελευθερίου, Λαζογιάννης Κ., Σούλης Γ., Ξαφούλης 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ιδηρόπουλος Π., Χουλιάρας Ι., Κωτσόπουλος Σπ.,  Παπαπολυμέρου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ύλης Γ., Λαζογιάννης Κ., Χαλέπας Χρ., Παρδαλόπουλος, Τσιλιχρήστου, Ξαφούλης Ν., </w:t>
            </w:r>
            <w:r>
              <w:rPr>
                <w:rFonts w:cs="Calibri" w:ascii="Calibri" w:hAnsi="Calibri"/>
                <w:sz w:val="22"/>
                <w:szCs w:val="22"/>
              </w:rPr>
              <w:t>Περιστέρη Β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2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Αλαμανής Ν., Κοντός Ι., Σούλης Γ., Τσιλιχρήστου, Κυλινδρή Σ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351"/>
        <w:gridCol w:w="281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παγεωργίου Γρ., Αλαμανής Ν., 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>Σούλης Γ., Λαμπρακόπουλος Σ., Ντάσιου Κ., Χαλέπας Χρ., Ελευθερίου, Παρδαλόπουλος, Λεβέντη Κλωνάτο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Παπαπολυμέρου Γ., Αλαμανής Ν., Περιστέρη Β., Παπαγεωργίου Γρ., Ξαφούλης Ν., Λαμπρακόπουλος Σ., Σούλης Γ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Κ., Ντάσιου Κ., Ελευθερίου, Περιστέρη Β., Σούλης Γ., Λεβέντη Κλωνάτου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Χουλιάρας Ι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2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Αλαμανής Ν., Κωτσόπουλος Σπ., Παπαγεωργίου Γρ., Λαμπρακόπουλος Σ., Ξαφούλης Ν., </w:t>
            </w:r>
            <w:r>
              <w:rPr>
                <w:rFonts w:cs="Calibri" w:ascii="Calibri" w:hAnsi="Calibri"/>
                <w:sz w:val="22"/>
                <w:szCs w:val="22"/>
              </w:rPr>
              <w:t>Περιστέρη Β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8-01-201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 υπεύθυνη του προγράμ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Χουλιάρας Ιωάννη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111-1/8-4-2014/ΕΚΔ.2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6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182"/>
      <w:gridCol w:w="3986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8375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664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1-1</w:t>
          </w:r>
        </w:p>
      </w:tc>
      <w:tc>
        <w:tcPr>
          <w:tcW w:w="3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ΠΡΟΓΡΑΜΜΑ ΕΞΕΤΑΣΕΩΝ ΕΞΑΜΗΝΟΥ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37:00Z</dcterms:created>
  <dc:creator>IRENE TSALIKI</dc:creator>
  <dc:description/>
  <dc:language>en-US</dc:language>
  <cp:lastModifiedBy>User</cp:lastModifiedBy>
  <cp:lastPrinted>2013-12-19T12:50:00Z</cp:lastPrinted>
  <dcterms:modified xsi:type="dcterms:W3CDTF">2017-12-27T10:37:00Z</dcterms:modified>
  <cp:revision>2</cp:revision>
  <dc:subject/>
  <dc:title>Δ.201</dc:title>
</cp:coreProperties>
</file>