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ΠΡΟΓΡΑΜΜΑ ΕΠΙΤΗΡΗΣΕΩΝ ΕΞΕΤΑΣΤΙΚΗΣ ΣΕΠΤΕΜΒΡΙΟΥ 2015 </w:t>
      </w:r>
      <w:r>
        <w:rPr>
          <w:rFonts w:cs="Tahoma" w:ascii="Tahoma" w:hAnsi="Tahoma"/>
          <w:b/>
          <w:color w:val="000000"/>
          <w:sz w:val="24"/>
          <w:szCs w:val="24"/>
        </w:rPr>
        <w:t>ΤΜΗΜΑΤΟΣ ΛΟΓΙΣΤΙΚΗΣ &amp; ΧΡΗΜ/ΚΗΣ (εβδ 1η)</w:t>
      </w:r>
    </w:p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2197"/>
        <w:gridCol w:w="1984"/>
        <w:gridCol w:w="1554"/>
        <w:gridCol w:w="1890"/>
        <w:gridCol w:w="19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ΞΑΜΗΝΟ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ΠΟΥΔΩΝ/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ΗΜΕΡ/Ν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Α΄ ΕΞΑΜΗ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Β΄ ΕΞΑΜΗΝ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Γ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Δ΄ ΕΞΑΜΗΝ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΄ ΕΞΑΜΗΝ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Τ΄ ΕΞΑΜΗΝ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Ζ΄ ΕΞΑΜΗΝ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ΡΙ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1-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ΜΙΚΡΟ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ΘΕΩΡΙΑ &amp; ΠΟΛΙ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ΘΕΟΔΟΣ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</w:r>
            <w:r>
              <w:rPr/>
              <w:t xml:space="preserve"> 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ΔΙΟΙΚ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ΝΘΡΩΠΙΝΩΝ ΠΟΡ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ΝΑΓΝΩΣΤ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ΝΑΛ. &amp; ΕΝΟΠΟΙ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.ΚΑΤΑΣΤ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ΤΣΙΦΟ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2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Μπαρμπαρούσης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ΤΣΙΦΟ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Μπαρμπαρούσης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>
          <w:trHeight w:val="20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ΕΤΑΡ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2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ΜΠΟΡΙΚΟ ΔΙΚΑ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, Τσούτσα</w:t>
            </w:r>
          </w:p>
          <w:p>
            <w:pPr>
              <w:pStyle w:val="Normal"/>
              <w:ind w:left="750" w:hanging="0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, Τσούτσ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ΕΙΣΑΓΩΓΗ ΣΤΙΣ ΒΑΣΕΙΣ ΔΕΔΟΜΕΝΩΝ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 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Century Gothic" w:cs="Century Gothic" w:ascii="Century Gothic" w:hAnsi="Century Gothic"/>
                <w:b w:val="false"/>
                <w:color w:val="000000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ΙΟΙΚΗΣΗ ΟΛΙΚΗΣ ΠΟΙΟΤΗΤ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ΟΥΚΟΥΜΙΑ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</w:tc>
      </w:tr>
      <w:tr>
        <w:trPr>
          <w:trHeight w:val="9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ΕΜΠ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3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ΣΤΙΚΟ ΔΙΚΑ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ούλι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ΚΟΣΤΟΥΣ 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Κουλουκτσής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Κουλουκτσής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ΠΛΗΡΟΦΟΡΙΑ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ΥΣΤΗΜΑΤΑ 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ΑΡΑΣΚΕΥ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4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FF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FF0000"/>
                <w:szCs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ΕΤΑΙΡ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, Δήμο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, Δήμο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ΛΑΔ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ΗΧ/ΝΗ ΛΟΓΙΣΤΙΚΗ Ι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ΘΕΩΡΙΑ)—765Θ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ΛΙΟ ΠΡΟΓΡΑΜΜ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ΧΑ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</w:tc>
      </w:tr>
    </w:tbl>
    <w:p>
      <w:pPr>
        <w:pStyle w:val="Heading1"/>
        <w:jc w:val="center"/>
        <w:rPr>
          <w:rFonts w:ascii="Tahoma" w:hAnsi="Tahoma" w:cs="Tahoma"/>
          <w:b/>
          <w:b/>
        </w:rPr>
      </w:pPr>
      <w:r>
        <w:br w:type="page"/>
      </w:r>
      <w:r>
        <w:rPr>
          <w:rFonts w:cs="Arial Black" w:ascii="Arial Black" w:hAnsi="Arial Black"/>
          <w:bCs/>
          <w:color w:val="000000"/>
          <w:sz w:val="24"/>
          <w:szCs w:val="24"/>
        </w:rPr>
        <w:t xml:space="preserve">ΠΡΟΓΡΑΜΜΑ ΕΠΙΤΗΡΗΣΕΩΝ ΕΞΕΤΑΣΤΙΚΗΣ ΣΕΠΤΕΜΒΡΙΟΥ 2015 </w:t>
      </w:r>
      <w:r>
        <w:rPr>
          <w:rFonts w:cs="Tahoma" w:ascii="Arial Black" w:hAnsi="Arial Black"/>
          <w:color w:val="000000"/>
          <w:sz w:val="24"/>
          <w:szCs w:val="24"/>
        </w:rPr>
        <w:t>ΤΜΗΜΑΤΟΣ ΛΟΓΙΣΤΙΚΗΣ &amp; ΧΡΗΜ/ΚΗΣ (εβδ 2η)</w:t>
      </w:r>
    </w:p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1985"/>
        <w:gridCol w:w="1984"/>
        <w:gridCol w:w="1676"/>
        <w:gridCol w:w="2097"/>
        <w:gridCol w:w="1863"/>
      </w:tblGrid>
      <w:tr>
        <w:trPr>
          <w:trHeight w:val="3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ΞΑΜΗΝΟ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ΠΟΥΔΩΝ/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ΗΜΕΡ/Ν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Α΄ ΕΞΑΜΗ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Β΄ ΕΞΑΜΗΝ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Γ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Δ΄ ΕΞΑΜΗΝ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΄ ΕΞΑΜΗΝ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Τ΄ ΕΞΑΜΗΝ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Ζ΄ ΕΞΑΜΗΝ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ΔΕΥΤΕΡΑ</w:t>
            </w:r>
          </w:p>
          <w:p>
            <w:pPr>
              <w:pStyle w:val="Normal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7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ΠΛΗΡΟΦΟΡΙΑ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ΥΣΤΗΜΑΤΑ 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FF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FF0000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ΧΡΗΜ/ΚΕΣ ΑΓΟΡ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2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 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αντουρί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Μπαρμπαρούσης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ΟΙΚΟΝΟΜΟΤΕΧΝΙΚ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ΕΛΕΤ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ΜΠΛΑΝ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Μπαρμπαρούσης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ΜΠΛΑΝ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>
          <w:trHeight w:val="10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ΡΙ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8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ΗΧ/ΝΗ ΛΟΓΙΣΤΙΚΗ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ΘΕΩΡΙΑ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12-14 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ΣΤΟΥΣ 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16-18 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ΔΙΟΙΚΗ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Σ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ΤΣΙΦΟ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ούλι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ΤΣΙΦΟΡΑ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  <w:r>
              <w:rPr>
                <w:rFonts w:cs="Calibri" w:ascii="Century Gothic" w:hAnsi="Century Gothic"/>
                <w:color w:val="000000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ήμ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ΕΤΑΡΤΗ</w:t>
            </w:r>
          </w:p>
          <w:p>
            <w:pPr>
              <w:pStyle w:val="Normal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9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ΕΙΣΑΓΩΓΗ  ΣΤΗΝ ΠΛΗΡΟΦΟΡ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8-10 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ΡΓΑΤΙΚΟ ΔΙΚΑ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ΕΜΠ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0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ΣΤΑΤ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ΠΙΧΕΙΡΗ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ΘΕΜΕΛΙΩΔΗΣ ΑΝΑΛΥΣΗ ΚΑΙ ΑΠΟΤΙΜΗΣΗ ΕΤΑΙΡ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 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αντουρίδη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ΠΙΧΕΙΡΗΜΑΤΙΚ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&amp; ΑΝΤΑΓΩΝΙΣΤΙΚ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ΑΡΑΣΚΕΥ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1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ΟΙΚΟΝΟΜΙ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ΑΘΗΜΑΤΙ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ΔΑΜΑΣΙΩ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2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ούλι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ΔΑΜΑΣΙΩ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ούλι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ΧΡΗΜΑΤΟΔΟ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ΙΟΙΚ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ήμ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  <w:r>
              <w:rPr>
                <w:rFonts w:cs="Calibri" w:ascii="Century Gothic" w:hAnsi="Century Gothic"/>
                <w:color w:val="000000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ήμ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ΡΗΜΑΤΙΣΤΗΡΙΑΚ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ΠΕΝΔΥΣΕΙ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16-18 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Arial Black" w:hAnsi="Arial Black" w:cs="Arial Black"/>
          <w:bCs/>
          <w:color w:val="000000"/>
          <w:sz w:val="24"/>
          <w:szCs w:val="24"/>
        </w:rPr>
      </w:pPr>
      <w:r>
        <w:rPr>
          <w:rFonts w:cs="Arial Black" w:ascii="Arial Black" w:hAnsi="Arial Black"/>
          <w:bCs/>
          <w:color w:val="000000"/>
          <w:sz w:val="24"/>
          <w:szCs w:val="24"/>
        </w:rPr>
      </w:r>
    </w:p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Arial Black" w:ascii="Arial Black" w:hAnsi="Arial Black"/>
          <w:bCs/>
          <w:color w:val="000000"/>
          <w:sz w:val="24"/>
          <w:szCs w:val="24"/>
        </w:rPr>
        <w:t xml:space="preserve">ΠΡΟΓΡΑΜΜΑ ΕΠΙΤΗΡΗΣΕΩΝ ΕΞΕΤΑΣΤΙΚΗΣ ΣΕΠΤΕΜΒΡΙΟΥ 2015 </w:t>
      </w:r>
      <w:r>
        <w:rPr>
          <w:rFonts w:cs="Tahoma" w:ascii="Arial Black" w:hAnsi="Arial Black"/>
          <w:color w:val="000000"/>
          <w:sz w:val="24"/>
          <w:szCs w:val="24"/>
        </w:rPr>
        <w:t>ΤΜΗΜΑΤΟΣ ΛΟΓΙΣΤΙΚΗΣ &amp; ΧΡΗΜ/ΚΗΣ (εβδ 3η)</w:t>
      </w:r>
    </w:p>
    <w:p>
      <w:pPr>
        <w:pStyle w:val="Normal"/>
        <w:ind w:firstLine="72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1985"/>
        <w:gridCol w:w="1984"/>
        <w:gridCol w:w="1559"/>
        <w:gridCol w:w="2187"/>
        <w:gridCol w:w="1701"/>
      </w:tblGrid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ΞΑΜΗΝΟ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ΠΟΥΔΩΝ/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ΗΜΕΡ/Ν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Α΄ ΕΞΑΜΗ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Β΄ ΕΞΑΜΗΝ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Γ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Δ΄ ΕΞΑΜΗ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΄ ΕΞΑΜΗΝ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Τ΄ ΕΞΑΜΗΝ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Ζ΄ ΕΞΑΜΗΝΟ</w:t>
            </w:r>
          </w:p>
        </w:tc>
      </w:tr>
      <w:tr>
        <w:trPr>
          <w:trHeight w:val="10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ΔΕΥΤΕΡ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4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ΡΧΕΣ ΟΡΓΑΝΩ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&amp; ΔΙΟΙΚΗΣΗΣ ΕΠΙΧ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ΝΑΓΝΩΣΤ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       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ΝΑΓΝΩΣΤ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 Μ-Ω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  <w:t>Κουλουκτσ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bCs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bCs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ΛΛΗΝ. ΓΕΝΙΚ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. ΣΧΕΔ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Δήμου, </w:t>
            </w: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ούλιο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  <w:t xml:space="preserve">Κουλουκτσής, 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ήμ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  <w:t>Χαλό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bCs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bCs/>
                <w:color w:val="00000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ΛΛΗΝ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ΟΙΚΟΝΟΜ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ΣΠ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</w:tc>
      </w:tr>
      <w:tr>
        <w:trPr>
          <w:trHeight w:val="2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ΡΙ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5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ΜΑΚΡΟ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ΘΕΩΡΙΑ &amp; ΠΟΛΙ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ΘΕΟΔΟΣ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       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ΘΕΟΔΟΣ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ούλιος, Τσούτσ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ΑΡΚΕΤΙΝΓΚ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ΑΚΚ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ούλι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ΑΚΚ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ΛΕΓΚ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Μ-Ω</w:t>
            </w:r>
            <w:r>
              <w:rPr>
                <w:rFonts w:cs="Calibri" w:ascii="Century Gothic" w:hAnsi="Century Gothic"/>
                <w:color w:val="000000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</w:tc>
      </w:tr>
      <w:tr>
        <w:trPr>
          <w:trHeight w:val="25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ΕΤΑΡ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6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color w:val="0000FF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ΝΙΚΗ ΛΟΓΙΣΤΙΚΗ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       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Δαμασιώτης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 Μ-Ω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, Τσούτσα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, Δήμ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ΦΟΡΟΛΟΓ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 Ι  (ΦΠΑ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2.ΦΟΡΟΛΟΓΙΚΗ ΛΟΓΙΣΤΙΚΗ 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II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(ΦΠΑ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       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, Γεωργίου, 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, Γεωργίου, Στεργιάκ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</w:tr>
      <w:tr>
        <w:trPr>
          <w:trHeight w:val="27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ΕΜΠ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7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ΝΙΚΗ ΛΟΓΙΣΤΙΚΗ 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 Α-Λ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ούλιος, 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       Μ-Ω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ούλιος, Κουλουκτσή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ΦΟΡΟΛΟΓ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382-352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παλαιό πρόγραμμα σπουδών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ΦΟΡΟΛΟΓ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 Ι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      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      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, Τσούτσ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ΓΓΛΙΚΗ ΟΡΟΛΟΓ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ΧΡΙΣΤΟΦΗ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ΑΠΡΑΛΟ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14-16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ΓΓΛΙΚΗ ΟΡΟΛΟΓ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ΑΡΑΣΚΕΥ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8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ΕΙΣΑΓΩΓΗ ΣΤ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ΡΗΜΑΤΟΟΙΚΟΝ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</w:r>
            <w:r>
              <w:rPr>
                <w:rFonts w:cs="Tahoma" w:ascii="Tahoma" w:hAnsi="Tahoma"/>
                <w:color w:val="0000FF"/>
                <w:szCs w:val="16"/>
              </w:rPr>
              <w:t xml:space="preserve">     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, 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ήμος, Γεωργί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ΝΑΛΥΣΗ ΚΑΙ ΑΠΟΤΙΜΗΣΗ ΧΡΗΜ/ΚΩΝ ΠΡΟΪΟΝΤ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ΤΕΛ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8-10 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ΔΙΕΘ.  ΛΟΓΙΣΤΙ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ΡΟΤΥΠ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Tahoma"/>
          <w:b w:val="false"/>
          <w:b w:val="false"/>
          <w:szCs w:val="16"/>
        </w:rPr>
      </w:pPr>
      <w:r>
        <w:rPr>
          <w:rFonts w:cs="Tahoma" w:ascii="Arial Black" w:hAnsi="Arial Black"/>
          <w:b w:val="false"/>
          <w:szCs w:val="16"/>
        </w:rPr>
      </w:r>
    </w:p>
    <w:p>
      <w:pPr>
        <w:pStyle w:val="Normal"/>
        <w:jc w:val="center"/>
        <w:rPr/>
      </w:pPr>
      <w:r>
        <w:rPr/>
        <w:t>Λόγω έλλειψης προσωπικού στο τμήμα Λογ/κης &amp; Χρημ/κης και για την εύρυθμη διεξαγωγή των εξετάσεων παρακαλούνται οι κ.εισηγητές των θεωρητικών μαθημάτων να έχουν 3-4 σειρές θεμάτων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2"/>
      <w:numFmt w:val="decimal"/>
      <w:lvlText w:val="%1-%2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1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b/>
      <w:color w:val="000000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51:00Z</dcterms:created>
  <dc:creator>ΧΑΛΟΣ ΑΠΟΣΤΟΛΟΣ</dc:creator>
  <dc:description/>
  <cp:keywords/>
  <dc:language>en-US</dc:language>
  <cp:lastModifiedBy>ΓΡΑΜΜΑΤΕΙΑ ΣΔΟ</cp:lastModifiedBy>
  <cp:lastPrinted>2015-07-07T15:58:00Z</cp:lastPrinted>
  <dcterms:modified xsi:type="dcterms:W3CDTF">2015-07-22T05:52:00Z</dcterms:modified>
  <cp:revision>4</cp:revision>
  <dc:subject/>
  <dc:title>ΠΡΟΓΡΑΜΜΑ ΕΞΕΤΑΣΕΩΝ ΙΑΝΟΥΑΡΙΟΥ 2011 (Α)</dc:title>
</cp:coreProperties>
</file>