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ΑΞΙΟΛΟΓΗΣΗ ΥΠΟΨΗΦΙΩΝ ΣΠΟΥΔΑΣΤΩΝ ΕΣΠΑ - Πρακτική Άσκηση ΤΕΙ Λάρισα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77950</wp:posOffset>
                </wp:positionH>
                <wp:positionV relativeFrom="page">
                  <wp:posOffset>1861820</wp:posOffset>
                </wp:positionV>
                <wp:extent cx="2984500" cy="8770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877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860"/>
                              <w:gridCol w:w="1300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99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lang w:eastAsia="el-GR"/>
                                    </w:rPr>
                                    <w:t>Ονοματεπώνυμο Σπουδαστή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8585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  <w:t>Γενικό</w:t>
                                    <w:br/>
                                    <w:t>Σύνολο</w:t>
                                    <w:br/>
                                    <w:t>Βαθμ/γί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99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8585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99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8585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  <w:t>ΚΟΛΟΙ ΒΙΚΤΩΡΙΑ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8585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  <w:t>8,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  <w:t>ΚΑΜΠΟΥΡΗ ΕΥΔΟΚΙΑ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8585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  <w:t>7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  <w:t>ΜΑΝΔΡΑΝΗΣ ΓΕΩΡΓΙΟΣ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8585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  <w:t>6,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  <w:t>ΓΕΩΡΓΑΚΗ ΒΑΣΙΛΙΚΗ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8585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  <w:t>5,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  <w:t>ΑΝΤΩΝΑΚΗΣ ΘΩΜΑΣ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8585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  <w:t>6,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  <w:t>ΓΚΙΚΑ ΠΑΡΑΣΚΕΥΗ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8585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  <w:t>6,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  <w:t>ΑΠΟΣΤΟΛΑΚΗ ΖΑΧΑΡΕΝΙΑ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8585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  <w:t>5,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  <w:t>ΠΑΛΙΟΥ ΧΡΥΣΑΝΘΗ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8585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  <w:t>4,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  <w:t>ΜΠΕΣΙΡΙΔΗΣ ΘΕΟΔΩΡΟΣ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8585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  <w:t>4,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  <w:t>ΒΑΣΙΛΕΙΑΔΟΥ ΣΟΦΙΑ-ΤΕΩΡΓΙΑ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8585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  <w:t>4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  <w:t xml:space="preserve">ΓΙΑΝΝΑΚΟΥΛΗ ΝΙΚΗ 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8585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  <w:t>4,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  <w:t>ΠΑΠΑ ΘΕΑΝΩ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8585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  <w:t>5,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  <w:t>ΤΡΟΥΜΠΟΥΛΟΥ ΚΥΡΙΑΚΗ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8585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  <w:t>4,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  <w:t>ΕΥΘΥΜΙΟΥ ΚΩΝ/ΝΟΣ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8585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  <w:t>4,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  <w:t>ΧΑΤΖΗΔΗΜΗΤΡΑΚΟΣ ΝΙΚΟΣ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8585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  <w:t>4,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  <w:t>ΜΕΡΚΟ ΟΡΝΕΛΑ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8585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  <w:t>4,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  <w:t>ΤΡΑΚΗΣ ΒΑΣΙΛΗΣ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8585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  <w:t>4,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  <w:t>ΚΟΝΤΟΝΙΚΑ ΦΩΤΕΙΝΗ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8585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  <w:t>4,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  <w:t>ΠΟΥΛΙΑΚΗ ΒΑΛΕΝΤΙΝΑ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8585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  <w:t>4,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  <w:t>ΚΑΡΑΟΥΓΛΑΝΗ ΚΛΕΟΠΑΤΡΑ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8585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  <w:t>4,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left w:val="single" w:sz="4" w:space="0" w:color="000000"/>
                                  </w:tcBorders>
                                  <w:shd w:fill="8DB4E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  <w:t>ΕΠΙΛΑΧΟΝΤΕΣ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shd w:fill="8DB4E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  <w:t>ΖΙΡΙΔΟΥ ΧΡΙΣΤΙΝΑ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8585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  <w:t>4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  <w:t>ΚΑΡΑΘΑΝΟΣ ΙΩΑΝΝΗΣ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8585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  <w:t>4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  <w:t>ΚΩΝΣΤΑΝΤΑΚΟΥ ΕΥΘΑΛΙΑ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8585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  <w:t>4,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  <w:t>ΤΣΑΝΤΕΡΜΑ ΕΙΡΗΝΗ-ΣΟΦΙΑ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8585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  <w:t>4,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  <w:t>ΚΑΛΚΕΤΙΝΙΔΟΥ ΜΑΡΙΑ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8585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  <w:t>4,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  <w:t>ΠΙΠΙΔΗ ΑΛΕΞΑΝΔΡΑ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8585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  <w:t>3,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  <w:t>ΕΥΑΓΓΕΛΟΥΛΗΣ ΑΧΙΛΛΕΑΣ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8585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  <w:t>3,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  <w:t>ΠΑΠΑΙΩΑΝΝΟΥ ΔΗΜΟΣΘΕΝΗΣ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8585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  <w:t>4,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  <w:t>ΣΩΤΗΡΙΟΥ ΕΛΕΝΗ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8585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  <w:t>3,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  <w:t>ΚΟΥΤΟΥΠΗ ΕΥΑΓΓΕΛΙΑ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8585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  <w:t>3,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  <w:t>ΦΙΛΗ ΕΙΡΗΝΗ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8585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  <w:t>3,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  <w:t>ΠΑΠΑΚΚΩΝΣΤΑΝΤΙΝΟΥ ΧΡΥΣΑΝΘΗ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8585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  <w:t>3,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  <w:t>ΔΗΜΑ ΙΟΥΛΙΑ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8585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  <w:t>3,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  <w:t>ΧΑΡΙΣΜΑ ΜΑΡΙΝΑ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8585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  <w:t>3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  <w:t>ΛΟΥΚΟΠΟΥΛΟΥ ΓΕΩΡΓΙΑ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8585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  <w:t>3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l-G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lang w:eastAsia="el-GR"/>
                                    </w:rPr>
                                    <w:t>ΤΖΕΛΙΛΙ ΙΩΑΝΝΑ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8585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  <w:t>2,8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pt;height:690.6pt;mso-wrap-distance-left:9pt;mso-wrap-distance-right:9pt;mso-wrap-distance-top:0pt;mso-wrap-distance-bottom:0pt;margin-top:146.6pt;mso-position-vertical-relative:page;margin-left:108.5pt;mso-position-horizontal-relative:page">
                <v:fill opacity="0f"/>
                <v:textbox inset="0in,0in,0in,0in">
                  <w:txbxContent>
                    <w:tbl>
                      <w:tblPr>
                        <w:tblW w:w="47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860"/>
                        <w:gridCol w:w="1300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  <w:tc>
                          <w:tcPr>
                            <w:tcW w:w="2860" w:type="dxa"/>
                            <w:vMerge w:val="restart"/>
                            <w:tcBorders>
                              <w:top w:val="double" w:sz="6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9999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lang w:eastAsia="el-GR"/>
                              </w:rPr>
                              <w:t>Ονοματεπώνυμο Σπουδαστή</w:t>
                            </w:r>
                          </w:p>
                        </w:tc>
                        <w:tc>
                          <w:tcPr>
                            <w:tcW w:w="1300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8585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  <w:t>Γενικό</w:t>
                              <w:br/>
                              <w:t>Σύνολο</w:t>
                              <w:br/>
                              <w:t>Βαθμ/γίας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l-GR"/>
                              </w:rPr>
                            </w:r>
                          </w:p>
                        </w:tc>
                        <w:tc>
                          <w:tcPr>
                            <w:tcW w:w="2860" w:type="dxa"/>
                            <w:vMerge w:val="continue"/>
                            <w:tcBorders>
                              <w:top w:val="double" w:sz="6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9999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8585D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l-GR"/>
                              </w:rPr>
                            </w:r>
                          </w:p>
                        </w:tc>
                        <w:tc>
                          <w:tcPr>
                            <w:tcW w:w="2860" w:type="dxa"/>
                            <w:vMerge w:val="continue"/>
                            <w:tcBorders>
                              <w:top w:val="double" w:sz="6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9999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8585D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el-GR"/>
                              </w:rPr>
                              <w:t>ΚΟΛΟΙ ΒΙΚΤΩΡΙΑ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8585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  <w:t>8,2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el-GR"/>
                              </w:rPr>
                              <w:t>ΚΑΜΠΟΥΡΗ ΕΥΔΟΚΙΑ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8585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  <w:t>7,1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el-GR"/>
                              </w:rPr>
                              <w:t>ΜΑΝΔΡΑΝΗΣ ΓΕΩΡΓΙΟΣ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8585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  <w:t>6,6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el-GR"/>
                              </w:rPr>
                              <w:t>ΓΕΩΡΓΑΚΗ ΒΑΣΙΛΙΚΗ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8585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  <w:t>5,6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el-GR"/>
                              </w:rPr>
                              <w:t>ΑΝΤΩΝΑΚΗΣ ΘΩΜΑΣ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8585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  <w:t>6,5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el-GR"/>
                              </w:rPr>
                              <w:t>ΓΚΙΚΑ ΠΑΡΑΣΚΕΥΗ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8585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  <w:t>6,5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el-GR"/>
                              </w:rPr>
                              <w:t>ΑΠΟΣΤΟΛΑΚΗ ΖΑΧΑΡΕΝΙΑ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8585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  <w:t>5,0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el-GR"/>
                              </w:rPr>
                              <w:t>ΠΑΛΙΟΥ ΧΡΥΣΑΝΘΗ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8585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  <w:t>4,9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el-GR"/>
                              </w:rPr>
                              <w:t>ΜΠΕΣΙΡΙΔΗΣ ΘΕΟΔΩΡΟΣ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8585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  <w:t>4,8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el-GR"/>
                              </w:rPr>
                              <w:t>ΒΑΣΙΛΕΙΑΔΟΥ ΣΟΦΙΑ-ΤΕΩΡΓΙΑ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8585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  <w:t>4,8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el-GR"/>
                              </w:rPr>
                              <w:t xml:space="preserve">ΓΙΑΝΝΑΚΟΥΛΗ ΝΙΚΗ 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8585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  <w:t>4,8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el-GR"/>
                              </w:rPr>
                              <w:t>ΠΑΠΑ ΘΕΑΝΩ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8585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  <w:t>5,80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el-GR"/>
                              </w:rPr>
                              <w:t>ΤΡΟΥΜΠΟΥΛΟΥ ΚΥΡΙΑΚΗ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8585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  <w:t>4,7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el-GR"/>
                              </w:rPr>
                              <w:t>ΕΥΘΥΜΙΟΥ ΚΩΝ/ΝΟΣ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8585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  <w:t>4,7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el-GR"/>
                              </w:rPr>
                              <w:t>ΧΑΤΖΗΔΗΜΗΤΡΑΚΟΣ ΝΙΚΟΣ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8585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  <w:t>4,7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el-GR"/>
                              </w:rPr>
                              <w:t>ΜΕΡΚΟ ΟΡΝΕΛΑ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8585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  <w:t>4,6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el-GR"/>
                              </w:rPr>
                              <w:t>ΤΡΑΚΗΣ ΒΑΣΙΛΗΣ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8585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  <w:t>4,5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el-GR"/>
                              </w:rPr>
                              <w:t>ΚΟΝΤΟΝΙΚΑ ΦΩΤΕΙΝΗ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8585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  <w:t>4,4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el-GR"/>
                              </w:rPr>
                              <w:t>ΠΟΥΛΙΑΚΗ ΒΑΛΕΝΤΙΝΑ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8585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  <w:t>4,31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el-GR"/>
                              </w:rPr>
                              <w:t>ΚΑΡΑΟΥΓΛΑΝΗ ΚΛΕΟΠΑΤΡΑ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8585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  <w:t>4,24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l-GR"/>
                              </w:rPr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left w:val="single" w:sz="4" w:space="0" w:color="000000"/>
                            </w:tcBorders>
                            <w:shd w:fill="8DB4E2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el-GR"/>
                              </w:rPr>
                              <w:t>ΕΠΙΛΑΧΟΝΤΕΣ</w:t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shd w:fill="8DB4E2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el-G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el-GR"/>
                              </w:rPr>
                              <w:t>ΖΙΡΙΔΟΥ ΧΡΙΣΤΙΝΑ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8585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  <w:t>4,2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el-GR"/>
                              </w:rPr>
                              <w:t>ΚΑΡΑΘΑΝΟΣ ΙΩΑΝΝΗΣ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8585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  <w:t>4,1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el-GR"/>
                              </w:rPr>
                              <w:t>ΚΩΝΣΤΑΝΤΑΚΟΥ ΕΥΘΑΛΙΑ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8585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  <w:t>4,1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el-GR"/>
                              </w:rPr>
                              <w:t>ΤΣΑΝΤΕΡΜΑ ΕΙΡΗΝΗ-ΣΟΦΙΑ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8585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  <w:t>4,1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el-GR"/>
                              </w:rPr>
                              <w:t>ΚΑΛΚΕΤΙΝΙΔΟΥ ΜΑΡΙΑ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8585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  <w:t>4,0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el-GR"/>
                              </w:rPr>
                              <w:t>ΠΙΠΙΔΗ ΑΛΕΞΑΝΔΡΑ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8585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  <w:t>3,8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el-GR"/>
                              </w:rPr>
                              <w:t>ΕΥΑΓΓΕΛΟΥΛΗΣ ΑΧΙΛΛΕΑΣ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8585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  <w:t>3,8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el-GR"/>
                              </w:rPr>
                              <w:t>ΠΑΠΑΙΩΑΝΝΟΥ ΔΗΜΟΣΘΕΝΗΣ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8585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  <w:t>4,8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el-GR"/>
                              </w:rPr>
                              <w:t>ΣΩΤΗΡΙΟΥ ΕΛΕΝΗ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8585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  <w:t>3,8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el-GR"/>
                              </w:rPr>
                              <w:t>ΚΟΥΤΟΥΠΗ ΕΥΑΓΓΕΛΙΑ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8585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  <w:t>3,6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el-GR"/>
                              </w:rPr>
                              <w:t>ΦΙΛΗ ΕΙΡΗΝΗ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8585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  <w:t>3,5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el-GR"/>
                              </w:rPr>
                              <w:t>ΠΑΠΑΚΚΩΝΣΤΑΝΤΙΝΟΥ ΧΡΥΣΑΝΘΗ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8585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  <w:t>3,3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el-GR"/>
                              </w:rPr>
                              <w:t>ΔΗΜΑ ΙΟΥΛΙΑ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8585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  <w:t>3,3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el-GR"/>
                              </w:rPr>
                              <w:t>ΧΑΡΙΣΜΑ ΜΑΡΙΝΑ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8585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  <w:t>3,2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el-GR"/>
                              </w:rPr>
                              <w:t>ΛΟΥΚΟΠΟΥΛΟΥ ΓΕΩΡΓΙΑ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8585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  <w:t>3,1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l-G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el-GR"/>
                              </w:rPr>
                              <w:t>ΤΖΕΛΙΛΙ ΙΩΑΝΝΑ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8585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  <w:t>2,8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Τμήμα: ΙΑΤΡΙΚΩΝ ΕΡΓΑΣΤΗΡΙΩΝ  Περίοδος: [01-10-2014έως 31-3-2015]</w:t>
      </w:r>
    </w:p>
    <w:p>
      <w:pPr>
        <w:pStyle w:val="Normal"/>
        <w:rPr/>
      </w:pP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ΠΑΡΑΤΗΡΗΣΕΙΣ:</w:t>
      </w:r>
    </w:p>
    <w:p>
      <w:pPr>
        <w:pStyle w:val="Normal"/>
        <w:rPr/>
      </w:pPr>
      <w:r>
        <w:rPr/>
        <w:t xml:space="preserve">1. Ο φοιτητής Βαρβίτσας Ευθύμιος απορρίφθηκε από τη διαδικασία αξιολόγησης  λόγω έλλειψης δικαιολογητικών. </w:t>
      </w:r>
    </w:p>
    <w:p>
      <w:pPr>
        <w:pStyle w:val="Normal"/>
        <w:rPr/>
      </w:pPr>
      <w:r>
        <w:rPr/>
        <w:t>2.  Η φοιτήτρια Καραθανάση Βασιλική απορρίπτεται διότι η θέση της δεν είναι στο σύστημα Ατλας. Τη θέση της καταλαμβάνει η πρώτη επιλαχούσα Καραουγλάνη Κλεοπάτρ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2:33:00Z</dcterms:created>
  <dc:creator>ΠΡΟΣΩΠΙΚΟ</dc:creator>
  <dc:description/>
  <dc:language>en-US</dc:language>
  <cp:lastModifiedBy>dimitris</cp:lastModifiedBy>
  <dcterms:modified xsi:type="dcterms:W3CDTF">2014-12-12T12:33:00Z</dcterms:modified>
  <cp:revision>2</cp:revision>
  <dc:subject/>
  <dc:title/>
</cp:coreProperties>
</file>