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Ι ΘΕΣΣΑΛΙ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ΣΕΥΠ – ΙΑΤΡΙΚΑ ΕΡΓΑΣΤΗΡΙ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ΛΙΝΙΚΗ ΧΗΜΕΙΑ Ι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ΞΕΤΑΣΤΕΑ ΥΛΗ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ΙΣΑΓΩΓΗ – ΓΕΝΙΚΕΣ ΕΝΝΟΙΕ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ΑΒΟΛΙΣΜΟΣ ΥΔΑΤΑΝΘΡΑΚΩΝ-ΟΡΜΟΝΙΚΗ ΡΥΘΜΙΣΗ ΓΛΥΚΟΖΗΣ-ΔΙΑΤΑΡΑΧΕΣ ΜΕΤΑΒΟΛΙΣΜΟΥ ΥΔΑΤΑΝΘΡΑΚΩΝ-ΤΥΠΟΙ ΣΑΚΧΑΡΩΔΗ ΔΙΑΒΗΤΗ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ΜΟΙΟΣΤΑΣΗ ΓΛΥΚΟΖΗΣ-ΕΞΕΤΑΣΕΙΣ ΓΛΥΚΟΖΗΣ ΑΙΜΑΤΟ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ΩΤΕΪΝΕ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ΝΩΣΕΙΣ ΜΗ ΠΡΩΤΕΪΝΙΚΟΥ ΑΖΩΤΟ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ΟΚΙΜΑΣΙΕΣ ΗΠΑΤΙΚΗΣ ΛΕΙΤΟΥΡΓΙΑ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Οι διαλέξεις του μαθήματος έχουν ήδη αποσταλεί στους φοιτητές προς διευκόλυνσή του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8:00Z</dcterms:created>
  <dc:creator>Sotiria</dc:creator>
  <dc:description/>
  <dc:language>en-US</dc:language>
  <cp:lastModifiedBy>dimitris</cp:lastModifiedBy>
  <cp:lastPrinted>2017-01-31T12:08:00Z</cp:lastPrinted>
  <dcterms:modified xsi:type="dcterms:W3CDTF">2017-02-01T12:28:00Z</dcterms:modified>
  <cp:revision>2</cp:revision>
  <dc:subject/>
  <dc:title/>
</cp:coreProperties>
</file>