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Τ.Ε.Ι. ΘΕΣΣΑΛΙΑ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Σ.Ε.Υ.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ΤΜΗΜΑ ΝΟΣΗΛΕΥΤΙΚΗΣ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Λάρισα, 19/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/2018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Α Ν Α Κ Ο Ι Ν Ω Σ 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χετικά με την Πρακτική Άσκηση (ΠΑ) της περιόδου 1/4/2018 - 30/9/2018 στο </w:t>
      </w:r>
      <w:r>
        <w:rPr>
          <w:sz w:val="28"/>
          <w:szCs w:val="28"/>
          <w:u w:val="single"/>
        </w:rPr>
        <w:t>Γενικό Νοσοκομείο Λάρισας</w:t>
      </w:r>
      <w:r>
        <w:rPr>
          <w:sz w:val="28"/>
          <w:szCs w:val="28"/>
        </w:rPr>
        <w:t xml:space="preserve"> και στο </w:t>
      </w:r>
      <w:r>
        <w:rPr>
          <w:sz w:val="28"/>
          <w:szCs w:val="28"/>
          <w:u w:val="single"/>
        </w:rPr>
        <w:t>Πανεπιστημιακό Γενικό Νοσοκομείο Λάρισας</w:t>
      </w:r>
      <w:r>
        <w:rPr>
          <w:sz w:val="28"/>
          <w:szCs w:val="28"/>
        </w:rPr>
        <w:t xml:space="preserve"> ανακοινώνονται τα εξή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Το </w:t>
      </w:r>
      <w:r>
        <w:rPr>
          <w:b/>
          <w:sz w:val="28"/>
          <w:szCs w:val="28"/>
        </w:rPr>
        <w:t>Πανεπιστημιακό Γενικό Νοσοκομείο Λάρισας</w:t>
      </w:r>
      <w:r>
        <w:rPr>
          <w:sz w:val="28"/>
          <w:szCs w:val="28"/>
        </w:rPr>
        <w:t xml:space="preserve"> έδωσε 10 θέσεις Νοσηλευτικής στο Τμήμα μας για ΠΑ. Οι επιλεχθέντες φοιτητές είναι οι κάτωθι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ΤΟΛΛΙΑ ΓΕΩΡΓΙΑ (εργαζόμενη ως ΔΕ Νοσηλεύτρια, δεν καταλαμβάνει θέση)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ΝΤΑΛΗ ΙΦΙΓΕΝΕΙΑ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ΑΡΑΒΑΣΙΛΗ ΜΑΡΙΑΝΘΗ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ΖΩΡΑ ΕΙΡΗΝΗ ΧΡΥΣΟΒΑΛΑΝΤΟΥ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ΟΚΚΙΝΙΔΟΥ ΑΙΚΑΤΕΡΙΝΗ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ΟΥΓΚΑΤΣΙΟΒΑ ΒΑΣΙΛΙΚΗ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ΛΙΟΛΙΑ ΑΘΑΝΑΣΙΑ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ΙΧΟΣ ΣΠΥΡΙΔΩΝ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ΠΟΣΤΟΛΟΠΟΥΛΟΥ ΦΙΛΑΝΘΗ ΠΑΡΑΣΚΕΥΗ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ΡΙΑΜΠΑ ΠΟΛΥΞΕΝΗ ΑΝΝΑ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ΨΑΛΛΙΔΑ ΜΑΡΓΑΡΙΤ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Για το </w:t>
      </w:r>
      <w:r>
        <w:rPr>
          <w:b/>
          <w:sz w:val="28"/>
          <w:szCs w:val="28"/>
        </w:rPr>
        <w:t>Γενικό Νοσοκομείο Λάρισας</w:t>
      </w:r>
      <w:r>
        <w:rPr>
          <w:sz w:val="28"/>
          <w:szCs w:val="28"/>
        </w:rPr>
        <w:t xml:space="preserve"> ισχύει η προηγούμενη ανακοίνωση σύμφωνα με την οποία στο τέλος του μήνα ίσως προκύψουν λίγες θέσεις ΠΑ που θα διατεθούν στο Τμήμα μα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Οι φοιτητές που ενδιαφέρονται για ΠΑ στα δύο Νοσοκομεία της Λάρισας και δεν έχουν ακόμη φορέα απασχόλησης είναι οι κάτωθ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ΚΑΤΣΑΡΑ ΙΟΥΛΙΑ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ΚΑΦΑΛΗ ΧΑΔΙΝΑ ΚΩΝΣΤΑΝΤΙΝΑ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ΣΤΕΡΓΙΟΥΛΗ ΑΡΙΣΤΕΑ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ΝΤΟΥΡΟΥΜΟΓΛΟΥ ΣΤΑΜΑΤΙΑ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ΤΑΜΟΥ ΘΩΜΑΣ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ΧΑΛΚΙΑΣ ΚΩΝ/ΝΟΣ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ΑΡΑΜΠΑ ΒΑΣΙΛΙΚΗ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ΑΝΩΛΗΣ ΚΩΝ/ΝΟ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ΦΑΡΜΑΚΑΣ ΣΩΤΗΡΙΟΣ</w:t>
      </w:r>
    </w:p>
    <w:p>
      <w:pPr>
        <w:pStyle w:val="TextBody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/>
      </w:pPr>
      <w:r>
        <w:rPr>
          <w:i w:val="false"/>
          <w:sz w:val="28"/>
          <w:szCs w:val="28"/>
        </w:rPr>
        <w:t>Ο Υπεύθυνος της Πρακτικής Άσκησης</w:t>
      </w:r>
    </w:p>
    <w:p>
      <w:pPr>
        <w:pStyle w:val="TextBody"/>
        <w:spacing w:lineRule="auto" w:line="36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Τσάρας Κων/νος</w:t>
      </w:r>
    </w:p>
    <w:p>
      <w:pPr>
        <w:pStyle w:val="TextBody"/>
        <w:spacing w:lineRule="auto" w:line="36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Επίκουρος Καθηγητής</w:t>
      </w:r>
    </w:p>
    <w:sectPr>
      <w:type w:val="nextPage"/>
      <w:pgSz w:w="11906" w:h="16838"/>
      <w:pgMar w:left="108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9:49:00Z</dcterms:created>
  <dc:creator>user</dc:creator>
  <dc:description/>
  <cp:keywords/>
  <dc:language>en-US</dc:language>
  <cp:lastModifiedBy>user</cp:lastModifiedBy>
  <cp:lastPrinted>2014-05-30T15:07:00Z</cp:lastPrinted>
  <dcterms:modified xsi:type="dcterms:W3CDTF">2018-03-19T18:22:00Z</dcterms:modified>
  <cp:revision>82</cp:revision>
  <dc:subject/>
  <dc:title/>
</cp:coreProperties>
</file>